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УППА №3 (3-4 ГОДА)  01.03. -15.03</w:t>
      </w:r>
      <w:r>
        <w:rPr/>
        <w:t>.</w:t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20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олнышко и облачко» - рисование округлых фор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ак живот-ные нам помогают» - домашние животны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ймай мяч» - упражнять в ловле мяча, координ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арем в автобус» - договарива-ться о совместной игр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игрушку» - упражнять в составлении опис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игрушку» - упражнять в составлении опис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олнышко и облачко» - рисование округлых фор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ак живот-ные нам помогают» - домашние животны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ймай мяч» - упражнять в ловле мяча, координ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арем в автобус» - договарива-ться о совместной игр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арем в автобус» - договарива-ться о совместной игр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игрушку» - упражнять в составлении опис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олнышко и облачко» - рисование округлых фор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ак живо-тные нам помогают» - домашние животны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ймай мяч» - упражнять в ловле мяча, координац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ймай мяч» - упражнять в ловле мяча, координац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арем в автобус» - договарива-ться о совместной игр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игрушку» - упражнять в составлении опис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олныш-ко и облачко» - рисова-ние округлых фор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ак живо-тные нам помогают» - домашние животны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ак живот-ные нам помогают» - домашние животны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ймай мяч» - упражнять в ловле мяча, координац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арем в автобус» - договарива-ться о совместной игр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игрушку» - упражнять в составлении опис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олныш-ко и облачко» - рисова-ние округлых фор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олнышко и облачко» - рисование округлых фор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ак живот-ные нам помогают» - домашние животны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ймай мяч» - упражнять в ловле мяча, координ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арем в автобус» - договарива-ться о совместной игр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игрушку» - упражнять в составлении опис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игрушку» - упражнять в составлении опис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олнышко и облачко» - рисование округлых фор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ак живот-ные нам помогают» - домашние животны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ймай мяч» - упражнять в ловле мяча, координ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арем в автобус» - договарива-ться о совместной игр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арем в автобус» - договарива-ться о совместной игр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игрушку» - упражнять в составлении опис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олнышко и облачко» - рисование округлых фор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ак живо-тные нам помогают» - домашние животны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ймай мяч» - упражнять в ловле мяча, координац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оймай мяч» - упражнять в ловле мяча, координац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игарем в автобус» - договарива-ться о совместной игр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про игрушку» - упражнять в составлении опис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олныш-ко и облачко» - рисова-ние округлых фор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как живо-тные нам помогают» - домашние животны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УВР: 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УППА №3 (3-4 ГОДА)  16.03. -31.03</w:t>
      </w:r>
      <w:r>
        <w:rPr/>
        <w:t>..</w:t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20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ложи цветок» - выкладывание из 3-х ч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из чего картинка?» - назвать зна-комые геом.фигур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 ножки на ножку» - прыжки с ноги на ногу (чередова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мога-ем ставить посуду» - трудовые поруч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сказку» - пересказ по вопросам воспитател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сказку» - пересказ по вопросам воспит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ложи цветок» - выкладывание из 3-х ч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из чего картинка?» - назвать зна-комые геом.фигур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 ножки на ножку» - прыжки с ноги на ногу (чередова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мога-ем ставить посуду» - трудовые поруче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мога-ем ставить посуду» - трудовые поруч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сказку» - пересказ по вопросам воспит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ложи цветок» - выкладывание из 3-х час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из чего картинка?» - назвать зна-комые геом.фигур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 ножки на ножку» - прыжки с ноги на ногу (чередование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 ножки на ножку» - прыжки с ноги на ногу (чередов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мога-ем ставить посуду» - трудовые поруч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сказку» - пересказ по вопросам воспит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ложи цветок» - выкладывание из 3-х час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из чего картинка?» - назвать зна-комые геом.фигур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из чего картинка?» - назвать зна-комые геом.фигур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 ножки на ножку» - прыжки с ноги на ногу (чередов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мога-ем ставить посуду» - трудовые поруч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сказку» - пересказ по вопросам воспит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ложи цветок» - выкладывание из 3-х част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ложи цветок» - выкладывание из 3-х ч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из чего картинка?» - назвать зна-комые геом.фигур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 ножки на ножку» - прыжки с ноги на ногу (чередова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мога-ем ставить посуду» - трудовые поруч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сказку» - пересказ по вопросам воспитател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сказку» - пересказ по вопросам воспит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ложи цветок» - выкладывание из 3-х ч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из чего картинка?» - назвать зна-комые геом.фигур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 ножки на ножку» - прыжки с ноги на ногу (чередова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мога-ем ставить посуду» - трудовые поруче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мога-ем ставить посуду» - трудовые поруч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сказку» - пересказ по вопросам воспит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ложи цветок» - выкладывание из 3-х час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из чего картинка?» - назвать зна-комые геом.фигур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 ножки на ножку» - прыжки с ноги на ногу (чередование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 ножки на ножку» - прыжки с ноги на ногу (чередов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мога-ем ставить посуду» - трудовые поруч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расскажи сказку» - пересказ по вопросам воспит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сложи цветок» - выкладывание из 3-х час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из чего картинка?» - назвать зна-комые геом.фигур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УВР: 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13:00Z</dcterms:created>
  <dc:creator>Admin</dc:creator>
  <dc:description/>
  <cp:keywords/>
  <dc:language>en-US</dc:language>
  <cp:lastModifiedBy>RePack by Diakov</cp:lastModifiedBy>
  <dcterms:modified xsi:type="dcterms:W3CDTF">2022-04-07T14:30:00Z</dcterms:modified>
  <cp:revision>8</cp:revision>
  <dc:subject/>
  <dc:title>ОСНОВНОЕ СОДЕРЖАНИЕ ИНДИВИДУАЛЬНОЙ РАБОТЫ С ДЕТЬМИ</dc:title>
</cp:coreProperties>
</file>