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 апрель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домашние птицы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Б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картине «Троллейбус и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5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деревьями (изменения – по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оставшегося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йдем гулять», «Сквореч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считаем формочки – много и од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динаковых и разных по длине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светит и гре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игро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домик», «Поймай кома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ого цвет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зкая го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ужами (от снега и дожд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флажок», «Мы топаем ног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что кругл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ыпля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направл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засыпание луж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дпрыгивание на 2-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.досуг (1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веселых гу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тич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ий дв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где остался, ка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в игровом дом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цвет», «Птички в гнездыш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Брось – поймай» (с мячо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(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апрель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дикие птицы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Б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украинской народной сказки «Рукави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4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цвет, движ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они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топ – вперед» (раз-витие внима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 xml:space="preserve">«Автобус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 ширине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ишка вылез из берлог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асекомыми (какие появилис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на го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ередача ша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рисуй, чего не хватает» (линии, круг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окая гор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очвой (вид, состоя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тары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рокати шарик к своему флажку», «Соберем матре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кружимся лодоч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(собирают ветки, траву для гнез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кати мяч», «Мыши в кладов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пой песен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бед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ОБЖ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вой (где появляется, кака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росушка песоч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Через ручеек», «Птица и птенч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ие птички прилетели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еат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(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апрель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растения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Б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тельного рассказа об игрушках – лисенке, медвежо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6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деревьями (изменения – по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оставшегося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йдем гулять», «Сквореч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пади колечк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предметов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светит и гре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игро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домик», «Поймай кома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й форм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рокая гор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ужами (от снега и дожд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флажок», «Мы топаем ног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то длинне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чер развле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у нас во дворе» (игры разной подвижност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юльп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направл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засыпание луж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ерепрыг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ые кус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ые деревья и ку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где остался, ка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в игровом дом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цвет», «Птички в гнездыш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обери все желтые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(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апрель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народные игрушки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М.Клоковой «Зима прошл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5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цвет, движ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они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стихотвор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геометрических фигур по мо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Шарик красн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асекомыми (какие появилис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на го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ередача ша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строим домик из пе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упеньки для гор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ревно осили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очвой (вид, состоя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тары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рокати шарик к своему флажку», «Соберем матре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то в лесу жив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чер развле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песней весело шагать» (пение и танце-вальные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нька-встань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урат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(собирают ветки, траву для гнез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кати мяч», «Мыши в кладов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йди кеглю» (вним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писное яичк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ы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ПДД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вой (где появляется, кака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росушка песоч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Через ручеек», «Птица и птенч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Быстро – медленн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(.)   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апрель-май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работа в огороде и в саду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южетного рассказа по набору игр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6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деревьями (изменения – по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оставшегося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йдем гулять», «Сквореч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движение «каблуч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яд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направл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засыпание луж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пади мяч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бли и лопа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ельчат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ого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где остался, ка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в игровом дом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цвет», «Птички в гнездыш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обери все зеленые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(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зав. по УВР: __________     _____________ (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9:00Z</dcterms:created>
  <dc:creator>Admin</dc:creator>
  <dc:description/>
  <cp:keywords/>
  <dc:language>en-US</dc:language>
  <cp:lastModifiedBy>RePack by Diakov</cp:lastModifiedBy>
  <dcterms:modified xsi:type="dcterms:W3CDTF">2022-04-07T14:32:00Z</dcterms:modified>
  <cp:revision>7</cp:revision>
  <dc:subject/>
  <dc:title>ГБДОУ центр развития ребенка – детский сад №115</dc:title>
</cp:coreProperties>
</file>