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3 (3-4 ГОДА)  03.05. -16.05</w:t>
      </w:r>
      <w:r>
        <w:rPr/>
        <w:t>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-лей зайку» - обыгрыва-ние стихотвор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-лей зайку» - обыгрыва-ние стихотвор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й зайку» - обыгрывание стихотво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й зайку» - обыгрывание стихотво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й зайку» - обыгрывание стихотвор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-лей зайку» - обыгрыва-ние стихотвор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-лей зайку» - обыгрыва-ние стихотвор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й зайку» - обыгрывание стихотво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прыгни дальше» - прыжки с места на двух нога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пожалей зайку» - обыгрывание стихотво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«что на картинке?» - составление опис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веселые букашки» - раскрашива-ние насекомы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ысокая и низкая мебель в группе» - сравнение высот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УВР: 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ИНДИВИДУАЛЬНОЙ РАБОТЫ С ДЕТЬ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ППА №3 (3-4 ГОДА)  17.05. -31.05</w:t>
      </w:r>
      <w:r>
        <w:rPr/>
        <w:t>.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20"/>
        <w:gridCol w:w="2520"/>
        <w:gridCol w:w="2520"/>
        <w:gridCol w:w="2520"/>
        <w:gridCol w:w="2340"/>
        <w:gridCol w:w="23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Ф.И.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.разв.:</w:t>
            </w:r>
            <w:r>
              <w:rPr>
                <w:sz w:val="20"/>
                <w:szCs w:val="20"/>
              </w:rPr>
              <w:t xml:space="preserve"> «сбей кегли» - бросание мяча, координация, метк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ч.разв.:</w:t>
            </w:r>
            <w:r>
              <w:rPr>
                <w:sz w:val="20"/>
                <w:szCs w:val="20"/>
              </w:rPr>
              <w:t xml:space="preserve"> чистоговорки на С и Ш – быстро-медленно, громко-тих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ц.-ком.разв.:</w:t>
            </w:r>
            <w:r>
              <w:rPr>
                <w:sz w:val="20"/>
                <w:szCs w:val="20"/>
              </w:rPr>
              <w:t xml:space="preserve"> «наведем порядок в игрушках» - навыки тру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уд.-эст.разв.:</w:t>
            </w:r>
            <w:r>
              <w:rPr>
                <w:sz w:val="20"/>
                <w:szCs w:val="20"/>
              </w:rPr>
              <w:t xml:space="preserve"> «гусеница» - из прир. материала и пластили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.разв.:</w:t>
            </w:r>
            <w:r>
              <w:rPr>
                <w:sz w:val="20"/>
                <w:szCs w:val="20"/>
              </w:rPr>
              <w:t xml:space="preserve"> «весна и лето – как отличить» (3-4 признака сезона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_______________        ______________</w:t>
      </w:r>
    </w:p>
    <w:p>
      <w:pPr>
        <w:pStyle w:val="Normal"/>
        <w:rPr/>
      </w:pPr>
      <w:r>
        <w:rPr>
          <w:sz w:val="28"/>
          <w:szCs w:val="28"/>
        </w:rPr>
        <w:t>Зам.зав. по УВР: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30:00Z</dcterms:created>
  <dc:creator>Admin</dc:creator>
  <dc:description/>
  <cp:keywords/>
  <dc:language>en-US</dc:language>
  <cp:lastModifiedBy>RePack by Diakov</cp:lastModifiedBy>
  <dcterms:modified xsi:type="dcterms:W3CDTF">2022-04-07T14:33:00Z</dcterms:modified>
  <cp:revision>4</cp:revision>
  <dc:subject/>
  <dc:title>ОСНОВНОЕ СОДЕРЖАНИЕ ИНДИВИДУАЛЬНОЙ РАБОТЫ С ДЕТЬМИ</dc:title>
</cp:coreProperties>
</file>