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ДО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rPr/>
      </w:pPr>
      <w:r>
        <w:rPr>
          <w:b/>
          <w:sz w:val="28"/>
          <w:szCs w:val="28"/>
        </w:rPr>
        <w:t>Группа № 3 (младшая)                                                                                    май 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работа в цветнике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Худ.-эст. развитие (Чтение ХЛ) </w:t>
            </w:r>
            <w:r>
              <w:rPr>
                <w:sz w:val="22"/>
                <w:szCs w:val="22"/>
              </w:rPr>
              <w:t>(ЗКР «В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ние итальянской сказки «Ленивая Бручол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Н.В.Гавриш, стр.5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Головою три кив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насекомыми (какие есть, чем занимаютс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учас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бушки и автомобиль», «Кон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Какие времена года ты знаешь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Магазин игрушек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0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знавательное развитие (Ф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 какой группе больше-меньше предметов или поров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4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разминку начина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кошкой (что делает на улиц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камней с газ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Лохматый пес», «Брось-пойма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Каких игрушек много и одна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Автобус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станция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Театр» (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градка для клумб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3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Ногами топ-топ-то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птицами на участке (повад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на участке детским инвентар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Курочка и цыплята», «Цапл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Расскажи стихотворение про птиц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Гараж» (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Лепк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лумб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Н.Колдина, стр.5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Если нравится теб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етром (определение силы по видимым объекта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песка на оборудовании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Ручеек», «Пузыр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Пройди по узкой дорожке» (равновес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Летчи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адка семян и расса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5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Кот Антипк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ОБЖ)* 2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облаками (изменение форм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рополка сорняков на клумб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Солнышко и дождик», «Сбей кеглю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Скажи, какого цвета игруш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 цветов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 развл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дем весело играть» (знакомство с музыкальными инструментам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Театр» (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___ (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ДО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насекомые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Речевое развитие </w:t>
            </w:r>
            <w:r>
              <w:rPr>
                <w:sz w:val="22"/>
                <w:szCs w:val="22"/>
              </w:rPr>
              <w:t>(ЗКР «Ф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сказки «Козлята и вол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стр.7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ишка вылез из берлог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мать-и-мачехой (появление цвет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мусора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Как у дяди Трифона», «Прокати мяч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Повтори за мной танец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Доктор лечит зверей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вечер развлечений.*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Гараж» (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знавательное развитие (Ф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есение количества звуков с количеством кружочков на карточ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4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верх рука и вниз ру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травой (высо-та, густота, разнообраз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ыхление земли в клумб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Добеги до флажка», «Собери колеч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Заборчик длинный и коротк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Моря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Театр» (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станци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чели для игруш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3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Раз, два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олнцем (как высоко, греет, где тен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обирание рассыпанного песка в песочни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Цыплята», «Самолет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зови насекомы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 овощей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Апплик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лит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6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А теперь на месте ша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трудом дворника (что делает, че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со скамеек песка, мус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ши и кот», «Лягуша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Какое дерево выше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уки гуля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6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Паучо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Познав. развитие (Реб. и окр.мир)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секомые: почему появляются весн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Комратова, Л.Ф.Грибова, стр.12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Я иду и ты идеш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листьями деревьев (величина, цве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сломанных веток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Брось выше», «Лохматый пес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Построй ворота» (констр-е из прир.материал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Ремонт маши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Театр» (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___ (.)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ДО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погода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Худ.-эст. развитие (Чтение ХЛ) </w:t>
            </w:r>
            <w:r>
              <w:rPr>
                <w:sz w:val="22"/>
                <w:szCs w:val="22"/>
              </w:rPr>
              <w:t>(ЗКР «Ф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роизведений А.Крылова «История с ежом» и М.Пришвина «Еж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Н.В.Гавриш, стр.5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ете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насекомыми (какие есть, чем занимаются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участ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бушки и автомобиль», «Кони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Какие времена года ты знаешь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Магазин игрушек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Ф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сравнивать по длине и высоте прилож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4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Я чайник-ворчу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кошкой (что делает на улице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камней с газон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Лохматый пес», «Брось-поймай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Каких игрушек много и одна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Автобус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ибок в песочниц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3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Лежебо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птицами на участке (повадки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на участке детским инвентаре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Курочка и цыплята», «Цапли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Расскажи стихотворение про птиц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Гараж» (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2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Худ.-эст. развитие (Леп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у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5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Дожд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етром (определение силы по видимым объектам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песка на оборудовании участ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Ручеек», «Пузырь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Пройди по узкой дорожке» (равновес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Летчи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 развл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верята-непоседы» (игры-имитации и подвижные игры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лако и дожд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5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Шари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ПДД)* 2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облаками (изменение формы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рополка сорняков на клумб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Солнышко и дождик», «Сбей кеглю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Скажи, какого цвета игруш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 цветов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Театр» (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станци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___ (.)   _____________ (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ДО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          май 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скоро лето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Речевое развитие </w:t>
            </w:r>
            <w:r>
              <w:rPr>
                <w:sz w:val="22"/>
                <w:szCs w:val="22"/>
              </w:rPr>
              <w:t>(ЗКР «Ф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из личного опы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стр.8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Кот Антип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мать-и-мачехой (появление цветов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мусора на участ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Как у дяди Трифона», «Прокати мяч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Повтори за мной танец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«Доктор лечит зверей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Ф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геометрических фигур, группирование по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4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Раз, два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травой (высо-та, густота, разнообразие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ыхление земли в клумб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Добеги до флажка», «Собери колечки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Заборчик длинный и коротк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Моря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Театр» (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станция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мыслу (строительный материа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едвежа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олнцем (как высоко, греет, где тень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обирание рассыпанного песка в песочниц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Цыплята», «Самолеты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зови насекомы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 овощей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Гараж» (Н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3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 специалист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Худ.-эст. развитие (Апплик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веточная полянка» (коллектив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6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Бабоч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трудом дворника (что делает, чем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со скамеек песка, мусо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Мыши и кот», «Лягушат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Какое дерево выше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Автобус» (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___ (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13:00Z</dcterms:created>
  <dc:creator>Admin</dc:creator>
  <dc:description/>
  <cp:keywords/>
  <dc:language>en-US</dc:language>
  <cp:lastModifiedBy>RePack by Diakov</cp:lastModifiedBy>
  <dcterms:modified xsi:type="dcterms:W3CDTF">2022-04-07T14:35:00Z</dcterms:modified>
  <cp:revision>3</cp:revision>
  <dc:subject/>
  <dc:title>ГБДОУ центр развития ребенка – детский сад №115</dc:title>
</cp:coreProperties>
</file>