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Воль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№ 20  «Островок» г. Вольска Саратовской област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.1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спект мероприятия,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вященного празднованию Дня Победы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рок мужества» (старшая группа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готовила и провела 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донова Светлана Борис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оспитание патриотических чувств 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тарших дошкольнико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ширять представления, знания детей о ВОВ, празднике Победы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ширять кругозор детей и способность сопереживать другим людям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буждать уважительно относится к подвигу солдат ВОВ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у детей воображение, наблюдательность, любознательность, стремление узнать больше нового, полезного, интересного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память, внимание, речь, мышление,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чувство патриотизма, любовь к своей Родине, уважение к ветеранам ВОВ, желание заботиться о них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толерантность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нтеграция образовательных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блас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циально - коммуникативное развитие; познавательное развитие, речевое развитие, физическое развитие, художественно – эстетическое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иды детской деятельнос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гровая, познавательная, продуктивная. Социально коммуникативная, двигательна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Словарная рабо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щитник, Родина, Отечество, война, налёт, бомбардировка, транспаранты, ветераны, партизаны, мемориалы, почтить память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сматривание фотоальбомов, иллюстраций о ВОВ, рассматривание памятников погибшим героям. Беседы о воинах, чтение худ. литературы о ВОВ, разучивание стихов, песен и прослушивание музыкальных произведений о ВОВ. Встреча с ветеранами – с участниками ВОВ, посещение их на дому. Разучивание танц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Яблочк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южетные картинки, открытки с изображением памятников героям ВОВ. Аудио записи музыкальных произведений о войне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Методы и приём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наблюдения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беседа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работа с литературой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обработка собранной информации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творческая работ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тят ли русские войны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просите вы у тишин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д ширью пашен и поле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у берез и тополе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просите вы у тех солдат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под березами лежат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вам ответят их сыны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тят ли русские войны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только за свою страну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лдаты гибли в ту войну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чтобы люди всей земл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покойно видеть сны могли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2 июня 1941года, в 4 часа утра на мирно спящие города и сёла нашей Родины напали немецко – фашистские захватчики. Враги хотели завоевать наши земли, людей сделать своими слугами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мецкие самолёты бомбили города, аэродромы, железно – дорожные станции. Бомбы сыпались дождем на больницы, жилые дома, детские сады и школы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Аудио запись сирен, выстрелов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з всех радиоприёмников звучал голос диктора о начале ВОВ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аудио запись о начале войны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сь народ от мала до велика, встал на защиту своей страны. Для поднятия боевого духа композитор Алесандров написал песню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вященная войн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Эта песня помогла поверить в победу, объединила всех, придал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ужества и сил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од неё уходили на фронт солдаты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запись песни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ермания обрушила на Советский Союз всю мощь своей военной машины. Гитлеровцы устремились к нашей столице Москве. По плану немецкого командования уничтожение Москвы должно было начаться с воздуха. Фашисты надеялись испепелить и сровнять с землей весь город. Для этой цели было выделено 1200 бомбардировщиков, которые с ужасным ревом рвались к городу. Подобно черной туче, они могли закрыть собой полнеб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о русский народ распорядился по-своему. На защиту Москвы встали вместе с солдатами мирные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люд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 мала до велика. На всех направлениях развернулись жестокие бои. Солдаты бились и днем и ночью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ашисты стремились завоеват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ердц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ашей Родины,Москву. Отважно сражались солдаты, погибали от пуль и снарядов, забыв про сон, голодные, замерзали, бились до последней капли крови, но в Москву не ступила нога фашиста. И так защищали они каждый город, каждую улицу, каждый дом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йна продолжалась четыре года. Бои шли на земле, в воздухе, на море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ного городов героически отстаивали свою свободу. За героизм 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ужество защитнико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осле войны этим городам были присвоены зван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ородов – героев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олгоград, Москва, Тула, Орёл, Смоленск, Одесса, Севастополь и т. д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о не только на фронте воевали наши солдаты. В тылу на заводах днём и ночью работали женщины,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тарики и 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они делали танки, самолёты, всё для фронта, всё для победы. Партизаны вели подрывную деятельность, взрывали вражеские склады, технику. И так день за днём они приближали – День Победы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вот наступил этот долгожданный день – День Победы! Наша армия разгромила фашистских захватчиков и одержала безоговорочную победу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объявление победы аудиозапись)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лучилось это 9 мая 1945 года в немецком городе Берлине, над рейхстагом водрузили красное знамя победы. (аудиозапись песн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ень Победы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ногие солдаты, офицеры, труженики тыла были награждены орденами и медалями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сматривание иллюстраций медале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риложение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едал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олотая Звезд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героя советского союз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ЕДАЛ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А ОБОРОНУ ЛЕНИНГРАДА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ЕДАЛ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А ОБОРОНУ МОСКВЫ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ЕДАЛ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А ОБОРОНУ СТАЛИНГРАДА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ЕДАЛ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А ВЗЯТИЕ БЕРЛИНА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ЕДАЛ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А ДОБЛЕСТНЫЙ ТРУД В ВЕЛИКОЙ ОТЕЧЕСТВЕННОЙ войне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РДЕН ОТЕЧЕСТВЕННОЙ ВОЙН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РДЕН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ОБЕДА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ша Саратовская область славиться своими героями. Более 50 героев Советского Союза были уроженцами Вольска и Вольского района или ушли на фронт по призыву Вольского военкомата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писок героев приложение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т некоторые из ни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. В. Талалихин, В Г. Клочков, А. А. Евсеев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фото приложение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х героев не назвать по имённо, но их помнят. В их честь называют улицы, школы, аллеи и парки, воздвигают памятники, зажигают вечный огонь. Вечный огонь - постоянно горящий огонь, символизирует вечную память солдатам, не вернувшихся с войны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Никто не забыт, ни что не забыт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егодня мы отмечаем семидесятилетие со Дня Победы. Мы с благодарностью вспоминаем наших воинов, защитников, отстоявших мир в жестокой битве. Всем солдатам, ветеранам, кого с нами нет, мы обязаны тем,что живём сейчас под мирным небом. Вечная им слава. И низкий поклон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тихи дете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-й ребенок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ит великий день Побед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я любимая стран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День Победы наши дед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девают орден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-ой ребенок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ы про первый День Побед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юбим слушать их рассказ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сражались наши дед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весь мир и за всех нас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Чтобы взрослые и дети жили счастливо на свете, что нужно?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Мир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А как вы представляет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мир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и перечисляю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ир – это когда день полон забот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ир – это золотые поля и цветущие сады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ир - это когда открыты двери школ и садов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ир – это когда гремит весенний гром и не гремят пушк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ир – это когда мама, папа и я рядо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ир – это жизнь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ш народ знает цену миру и мирной жизни. 70 лет наши деды и прадеды отстояли мир на земле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Любимому прадедушке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пасиб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говорю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то, что я родился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то, что я живу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то, что я играю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по земле хожу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одной ты мой прадедушка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ебя благодарю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сполнение песн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радедуш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муз. Шаинского, сл. Жигарёв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ияет солнце в День Победы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будет нам всегда светит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боях жестоких наши дед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рага сумели победить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ы будем храбрыми, как деды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одную землю защитим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солнце яркое Побед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ы никому не отдадим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нь Победы – это праздник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то вечером салют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ного флагов на параде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юди радостно поют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тераны с орденам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поминают о войне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говаривают с нам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 победе той весне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икогда забыть не сможем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ы про подвиги солдат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ир для нас всего дороже! –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 ребята говорят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сполняют песню дети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о даже в самые страшные и суровые дни, когда повсюду рвались снаряды и грохотали пушки в минуты затишья, солдат находил время для душевной песни и весёлого танц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ынче у нас передышка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втра снова в бой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о задорная песня и танец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 солдата всегда с собой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нец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Яблочк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ждый приближал победу, как мог. И везде с взрослыми рядом были дети. Дети были первыми помощниками в госпиталях, Они носили воду, стирали бинты (потому что бинтов не хватало для раненых, помогали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ранены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ели им песни, читали книги, одевали и другое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гра - эстафет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то скорее перевезёт снаряды?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ои шли за каждую улицу, дом, подвал, за каждый метр земли, рождая новых героев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улицах появились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ризыв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сё для фронт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сё для победы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онесение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носится 2 конверта с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ние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ужно составить и прочитать призывы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ети под. гр.)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этом наш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урок мужества подошёл к конц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Сегодня мы выражаем глубокую благодарность всем участникам ВОВ, оставшимся в живых и склоняем головы перед светлой памятью тех, кто стоял насмерть за Родину. Мы все в неоплатном долгу перед ними! Объявляется минута молчани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ИНУТА МОЛЧАНИЯ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odytext1">
    <w:name w:val="bodytext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7:07:00Z</dcterms:created>
  <dc:creator>1</dc:creator>
  <dc:description/>
  <cp:keywords/>
  <dc:language>en-US</dc:language>
  <cp:lastModifiedBy>ХОЗЯИН</cp:lastModifiedBy>
  <cp:lastPrinted>2015-12-28T12:31:00Z</cp:lastPrinted>
  <dcterms:modified xsi:type="dcterms:W3CDTF">2022-04-07T11:43:00Z</dcterms:modified>
  <cp:revision>5</cp:revision>
  <dc:subject/>
  <dc:title/>
</cp:coreProperties>
</file>