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рганизованной образовательной деятельности по английскому языку  для детей старшего дошкольного возраста «Путешествие в Лондонский зоопарк»</w:t>
      </w:r>
    </w:p>
    <w:p>
      <w:pPr>
        <w:pStyle w:val="Heading1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ль: организовать познавательную деятельность детей, направленную на закрепление знаний по темам: животные Лондонского зоопарка, одежда, счет, части тела на английском язы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активно включать освоенную лексику и речевые образцы в устную речь; 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развивать умение слушать и понимать иностранную речь, развивать внимание, логическое мышление и творческие способности дет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воспитывать интерес к животным и культуре другой страны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 этап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полукругом перед воспитате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  <w:lang w:val="en-US"/>
        </w:rPr>
        <w:t>Goo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rn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ildren</w:t>
      </w:r>
      <w:r>
        <w:rPr>
          <w:bCs/>
          <w:sz w:val="28"/>
          <w:szCs w:val="28"/>
        </w:rPr>
        <w:t xml:space="preserve">! </w:t>
      </w:r>
      <w:r>
        <w:rPr>
          <w:bCs/>
          <w:sz w:val="28"/>
          <w:szCs w:val="28"/>
          <w:lang w:val="en-US"/>
        </w:rPr>
        <w:t xml:space="preserve">I am glad to see you. </w:t>
      </w:r>
      <w:r>
        <w:rPr>
          <w:bCs/>
          <w:sz w:val="28"/>
          <w:szCs w:val="28"/>
        </w:rPr>
        <w:t>Доброе утр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ебята</w:t>
      </w:r>
      <w:r>
        <w:rPr>
          <w:bCs/>
          <w:sz w:val="28"/>
          <w:szCs w:val="28"/>
          <w:lang w:val="en-US"/>
        </w:rPr>
        <w:t>! Я рада видеть вас! Let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o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ello</w:t>
      </w:r>
      <w:r>
        <w:rPr>
          <w:bCs/>
          <w:sz w:val="28"/>
          <w:szCs w:val="28"/>
        </w:rPr>
        <w:t>. Дети вместе с воспитателем поют песню «</w:t>
      </w:r>
      <w:r>
        <w:rPr>
          <w:bCs/>
          <w:sz w:val="28"/>
          <w:szCs w:val="28"/>
          <w:lang w:val="en-US"/>
        </w:rPr>
        <w:t>Hello</w:t>
      </w:r>
      <w:r>
        <w:rPr>
          <w:bCs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  <w:lang w:val="en-US"/>
        </w:rPr>
        <w:t>Ver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oo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han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!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 xml:space="preserve">:  </w:t>
      </w:r>
      <w:r>
        <w:rPr>
          <w:bCs/>
          <w:sz w:val="28"/>
          <w:szCs w:val="28"/>
          <w:lang w:val="en-US"/>
        </w:rPr>
        <w:t xml:space="preserve">Look! Today I have got a letter from London. Kids, let’s open the letter, shall we? </w:t>
      </w:r>
      <w:r>
        <w:rPr>
          <w:bCs/>
          <w:sz w:val="28"/>
          <w:szCs w:val="28"/>
        </w:rPr>
        <w:t>Ребята сегодня мне пришло письмо из Лондона. Давайте откроем его?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: </w:t>
      </w:r>
      <w:r>
        <w:rPr>
          <w:bCs/>
          <w:sz w:val="28"/>
          <w:szCs w:val="28"/>
          <w:lang w:val="en-US"/>
        </w:rPr>
        <w:t>Ye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et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открывает письмо и читает его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ello my dear friends</w:t>
      </w:r>
      <w:r>
        <w:rPr>
          <w:bCs/>
          <w:sz w:val="28"/>
          <w:szCs w:val="28"/>
        </w:rPr>
        <w:t>!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ondon is the most beautiful city in England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 invite you to visit our zoo in London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est wishes, Paddington bear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наш друг Мишка Паддингтон приглашает нас в Лондон, где мы с вами сможем посетить зоопарк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иентировочный этап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  <w:lang w:val="en-US"/>
        </w:rPr>
        <w:t>D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ik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ravelling</w:t>
      </w:r>
      <w:r>
        <w:rPr>
          <w:bCs/>
          <w:sz w:val="28"/>
          <w:szCs w:val="28"/>
        </w:rPr>
        <w:t xml:space="preserve">? </w:t>
      </w:r>
      <w:r>
        <w:rPr>
          <w:sz w:val="28"/>
          <w:szCs w:val="28"/>
        </w:rPr>
        <w:t>Вы любите путешествовать?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: </w:t>
      </w:r>
      <w:r>
        <w:rPr>
          <w:bCs/>
          <w:sz w:val="28"/>
          <w:szCs w:val="28"/>
          <w:lang w:val="en-US"/>
        </w:rPr>
        <w:t>Ye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o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оспитатель: Тогда нам нужно собираться в путешествие. А какой самый главный предмет путешественника?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 xml:space="preserve"> A Suitcas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оспитатель: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case</w:t>
      </w:r>
      <w:r>
        <w:rPr>
          <w:sz w:val="28"/>
          <w:szCs w:val="28"/>
        </w:rPr>
        <w:t>. Давай с вами поиграем в игру «Собери чемодан». На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ешественнику</w:t>
      </w:r>
      <w:r>
        <w:rPr>
          <w:sz w:val="28"/>
          <w:szCs w:val="28"/>
          <w:lang w:val="en-US"/>
        </w:rPr>
        <w:t>. You must come to the table, take one thing and go to our suitcase.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 xml:space="preserve">! Вещи собраны, теперь мы можем отправляться в путешествие.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! А отправимся мы туда  на ковре самолете. </w:t>
      </w:r>
      <w:r>
        <w:rPr>
          <w:iCs/>
          <w:sz w:val="28"/>
          <w:szCs w:val="28"/>
        </w:rPr>
        <w:t xml:space="preserve">«Но, чтобы занять свое место на волшебном ковре, вам надо будет сказать, как вас зовут на английском языке и сколько вам лет. 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 xml:space="preserve">Воспитатель: Давайте каждый по очереди будет называть свое имя и возраст по-английск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: </w:t>
      </w:r>
      <w:r>
        <w:rPr>
          <w:iCs/>
          <w:sz w:val="28"/>
          <w:szCs w:val="28"/>
          <w:lang w:val="en-US"/>
        </w:rPr>
        <w:t>“My name is…” I am 5 years old.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спитатель: All right. </w:t>
      </w:r>
      <w:r>
        <w:rPr>
          <w:iCs/>
          <w:sz w:val="28"/>
          <w:szCs w:val="28"/>
          <w:lang w:val="en-US"/>
        </w:rPr>
        <w:t>Т</w:t>
      </w:r>
      <w:r>
        <w:rPr>
          <w:iCs/>
          <w:sz w:val="28"/>
          <w:szCs w:val="28"/>
        </w:rPr>
        <w:t>ake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your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seat</w:t>
      </w:r>
      <w:r>
        <w:rPr>
          <w:iCs/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</w:rPr>
        <w:t>please</w:t>
      </w:r>
      <w:r>
        <w:rPr>
          <w:iCs/>
          <w:sz w:val="28"/>
          <w:szCs w:val="28"/>
          <w:lang w:val="en-US"/>
        </w:rPr>
        <w:t>.”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>А пока мы летим, давайте сделаем с вами пальчиковую гимнастику.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Физкультминутка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«</w:t>
      </w:r>
      <w:r>
        <w:rPr>
          <w:iCs/>
          <w:sz w:val="28"/>
          <w:szCs w:val="28"/>
        </w:rPr>
        <w:t xml:space="preserve">Two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ittle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lackbirds»</w:t>
      </w:r>
    </w:p>
    <w:p>
      <w:pPr>
        <w:pStyle w:val="Normal"/>
        <w:suppressAutoHyphens w:val="true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Two little blackbirds sitting on a hill.</w:t>
      </w:r>
    </w:p>
    <w:p>
      <w:pPr>
        <w:pStyle w:val="Normal"/>
        <w:suppressAutoHyphens w:val="true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One named Jack and one named Jill.</w:t>
      </w:r>
    </w:p>
    <w:p>
      <w:pPr>
        <w:pStyle w:val="Normal"/>
        <w:suppressAutoHyphens w:val="true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Fly away Jack, flay away Jill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Come back Jack, come back Jill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ный этап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проекторе изображен знаменитый медвежонок Паддингтон, который приглашает  детей в зоопар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 xml:space="preserve">: Kids, Who is it?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A bear called Paddington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посмотрите, чтобы войти в зоопарк нам надо отгадать интересные загадки про животных, которые нам приготовил медвежоно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>: It can fly, but it’s not a butterfly. It can speak, but it’s not man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It is a parrot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>:Yes, it is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It is a big gray animal, but it is not a giraffe. (Elephant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It is a green animal, it eats meat, but it is not a tiger.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ocodile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теперь давайте мы попробуем придумать загадку для медведя. Воспитатель вывешивает одну из табличек с изображением модели составления загадки и предлагает детям составить загадку про какое-либо животное. Дети на английском языке составляют загад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>: We are in the zoo. 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? Давайте посмотрим, какие обитатели зоопарка нас встречают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?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>It's a Monkey. It’s a lion. It’s an elephant. It’s a bear. It’s a crocodile. It’s a giraffe. 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key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спитатель: Ребята в этом зоопарке, животные хотят поиграть с вами в игру «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ssing</w:t>
      </w:r>
      <w:r>
        <w:rPr>
          <w:sz w:val="28"/>
          <w:szCs w:val="28"/>
        </w:rPr>
        <w:t>?». На проекторе появляется несколько животных, дети закрывают глаза и одно животное исчезает. Дети открывают глаза и пытаются угадать, кто исчез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 xml:space="preserve">:  </w:t>
      </w:r>
      <w:r>
        <w:rPr>
          <w:sz w:val="28"/>
          <w:szCs w:val="28"/>
        </w:rPr>
        <w:t>Close your eyes. Open your eyes. What is missing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It is a lion, It is a tiger, It is a bear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 xml:space="preserve">: It is right. </w:t>
      </w:r>
      <w:r>
        <w:rPr>
          <w:sz w:val="28"/>
          <w:szCs w:val="28"/>
        </w:rPr>
        <w:t xml:space="preserve">Посмотрите, мишка Паддингтон просит вас помочь ему и подобрать рифму к картинкам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гра «</w:t>
      </w:r>
      <w:r>
        <w:rPr>
          <w:sz w:val="28"/>
          <w:szCs w:val="28"/>
          <w:lang w:val="en-US"/>
        </w:rPr>
        <w:t>Rhy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». Дети составляют рифмовки к предложенным картинка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: A bear – a hare, a dog- a frog, a donkey – a monkey, a fox – a box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спитатель: Ребята, а теперь нам пора возвращаться в наш детский сад! Давайте попрощаемся с медвежонком Паддингт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ти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ddington</w:t>
      </w:r>
      <w:r>
        <w:rPr>
          <w:sz w:val="28"/>
          <w:szCs w:val="28"/>
        </w:rPr>
        <w:t>!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олшеб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ждался</w:t>
      </w:r>
      <w:r>
        <w:rPr>
          <w:sz w:val="28"/>
          <w:szCs w:val="28"/>
          <w:lang w:val="en-US"/>
        </w:rPr>
        <w:t xml:space="preserve">.Whose strange footsteps are these? Kids to get to the magic carpet we need to follow the footsteps and count them! </w:t>
      </w:r>
      <w:r>
        <w:rPr>
          <w:sz w:val="28"/>
          <w:szCs w:val="28"/>
        </w:rPr>
        <w:t xml:space="preserve">Что за странные следы на полу? Ребята, чтобы попасть на волшебный ковер, нам надо пройти по следам и посчитать их на английском язык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оспитатель: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>!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 раскладываются следы из бумаги. Дети наступают на следы, считают их на английском до 1-10.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! А пока мы возвращаемся, давайте споем английскую песенку "Clap your hands!"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от и мы вернулись в наш детский сад!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флексивны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этап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 you like our trip!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ho lives in the zoo? </w:t>
      </w:r>
      <w:r>
        <w:rPr>
          <w:sz w:val="28"/>
          <w:szCs w:val="28"/>
        </w:rPr>
        <w:t xml:space="preserve">Вам понравилось наше путешествие?  Каких животных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 видел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Лондонском зоопарке? Что сегодня вам особенно </w:t>
      </w:r>
      <w:r>
        <w:rPr>
          <w:sz w:val="28"/>
          <w:szCs w:val="28"/>
          <w:lang w:val="en-US"/>
        </w:rPr>
        <w:t>запомнилось</w:t>
      </w:r>
      <w:r>
        <w:rPr>
          <w:sz w:val="28"/>
          <w:szCs w:val="28"/>
        </w:rPr>
        <w:t>?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спективный этап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атель: </w:t>
      </w:r>
      <w:r>
        <w:rPr>
          <w:sz w:val="28"/>
          <w:szCs w:val="28"/>
        </w:rPr>
        <w:t xml:space="preserve">Дома с родителями попробуйте составить английскую загадку про животного по алгоритму, который я вам сейчас раздам. А на следующем занятии мы с вами их отгадаем.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>! Будь вежлив и не забывай, прощаясь говорить «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ood–bye!». </w:t>
      </w:r>
      <w:r>
        <w:rPr>
          <w:sz w:val="28"/>
          <w:szCs w:val="28"/>
          <w:lang w:val="en-US"/>
        </w:rPr>
        <w:t xml:space="preserve">Let sing a song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Good bye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41:00Z</dcterms:created>
  <dc:creator>Admin</dc:creator>
  <dc:description/>
  <cp:keywords/>
  <dc:language>en-US</dc:language>
  <cp:lastModifiedBy>Пользователь</cp:lastModifiedBy>
  <cp:lastPrinted>2017-09-08T00:26:00Z</cp:lastPrinted>
  <dcterms:modified xsi:type="dcterms:W3CDTF">2022-04-07T14:02:00Z</dcterms:modified>
  <cp:revision>30</cp:revision>
  <dc:subject/>
  <dc:title>Программное содержание:</dc:title>
</cp:coreProperties>
</file>