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ценарий праздника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День побед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старшей и подготовительно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юнь! Клонился к вечеру зак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лой ночи разливалось м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давался звонкий смех ре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щих, не ведающих г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извольно играют с игруш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 Левит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е и гражданки  Советского союза! Сегодня в четыре часа утра, без объявления войны германские вооруженные силы атаковали границы Советского Союза. Началась Великая Отечественная война советского народа против немецко-фашистских захватчиков. Наше дело правое, враг будет разбит. Победа будет за н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убирают игрушки, выстраиваю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 песня «Священная войн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Родиной война заполых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рвали взрывы бомб ребячьи 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ас солдаты жизни отда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рьбе с врагами на фронтах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звала Россия – 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ую землю защищ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ай народ! Вставай,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битву Родина зов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ай, народ, услышав клич зем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ронт солдаты Родины у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тцами рядом были их сы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ти шли дорогами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песня «Эх, дороги», мальчики одевают военную форму, «уходят»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к победе был долгим и трудным. Вся страна поднялась на борьбу с врагом. Защищали страну танкисты, артиллеристы, пехотинцы, летчики, моряки. На войне сражались не только  мужчины, но и женщины. Они были снайперами. Летчицами, медсестрами, врачами, разведчицами, связистками. Многих солдат спасли от смерти добрые женские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агменты военных действ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 в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ая ночь. Не слышна канон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любимых своих вспоминают сол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 хватает в землянке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ых, любимых и ласковых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Синий платоч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 в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без пищи можно с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больше, но п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йне одной мин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жить без приба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вою страну род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дью встанем, как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уверена , подруж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фашистов побе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ябре собрался Гитл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овать в Москве па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какой же тут пар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ести бы ноги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ы, яйца, мясо, с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цам вкусным каж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м перца поддади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 не покаж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осквы и до Бер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енька уз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Гитлер не храбр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беда – русская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, частушка ты, част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каждое – с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ьет фашистов по макуш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ет во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лго длилась война. Но пришел долгожданный день победы. Солдаты возвратились домой, а на всех дорогах войны появились памятники, обелиски, братские могилы воинов, не вернувшихся с войны. Горит вечный огонь, лежат цветы, и стоят в почетном карауле дети, не знавшие вой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авляется обелиск, выходит почетный караул, дети кладут цветы к обелис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ят люди к вечному ог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ят. Чтобы низко поклон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погиб в жестокую вой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подвигами Родина гор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т огонь и в дождь,  и в снег, и в гр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метет его метель и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смертен подвиг доблестных сол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ут цветы и взрослые 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стоял за Родину с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могла война вновь повтор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ят люди к вечному огн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ят, чтобы низко покло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Вечный огонь»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Ребята, почтим память павших минутой молч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чилась война, но люди не забывают о ней. Каждый год, 9 мая, в небо взлетают яркие огни салюта в честь воинов – победите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 с султанчи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этот день радовались люди, выходили на улицы, обнимались, целовались, совершенно незнакомые, но такие близкие друг другу, столько страшных дней пережившие вместе, а теперь их объединило одно – радость победы, радость мира, радость безоблачного неба. И неслась ввысь счастливая песня, которая прошла с солдатами по всем тропам войны, все страшные четыре года. И до сих пор мы поем её все вместе, радостно и счастли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Катюш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и солдаты отличались не только удалью и веселым характером, но и беспримерной храбростью, героизмом и смекалкой. А какие стали их внуки? Такие же ловкие и смекалисты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ттракцион «Полоса препятстви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й:</w:t>
      </w:r>
      <w:r>
        <w:rPr>
          <w:sz w:val="28"/>
          <w:szCs w:val="28"/>
        </w:rPr>
        <w:t xml:space="preserve"> Великим трудом была достигнута победа. Тяжесть военных лет легла на плечи не только солдат на фронте, но и на тех, кто остался в тылу, потому что армию нужно было снабжать снарядами, одежной, питанием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оя прабабушка не вое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 тылу победу приближ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в тылу работали за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фронта делали там танки, самол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ряды делали и пули отли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жду, сапоги изготовля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амолетов бомбы, ружья для солд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шки, и конечно, пров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чень важно было обеспечить солдат оружием и одеждой, но самое главное для солдат это питание. Чтобы храбро сражаться, солдаты должны были хорошо кушать, поэтому целый день дымились полевые кухни, на которых готовили еду для солдат. А хотите попробовать солдатскую каш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гощаются кашей. Фрагменты военных действ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Победой закончилась война. Храбростью и героизмом прославили себя наши солдаты. Каждый год мы празднуем великий день победы. Расцветает черемуха, поют птицы, сияют лица людей. В синее небо взлетают белокрылые голуби – символ мира, счастья, добра. Взрослые и дети несут в руках цветы, чтобы с благодарностью подарить их ветера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бо будет ясное и чис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олнце светит яркое, лучис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голубь мира постучит в око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несет нам радости немнож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летит от края и д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ь мира – белое кр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й силы тучи разго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ет надежду и доб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голуби, счастье нес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и мир на земле всем дар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с голубя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хнулись канон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е – т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ольшой земле одна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чилась во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жить, встречать расс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ить и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е забыть бы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бы не за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амять – верьте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й земле ну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ы войну забуд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придет 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весеннее майское солнц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есенний победный па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рикнем все вместе, пусть слышат повсю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здравствует дружба российских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здравствует Родина наша больш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здравствует Армия наша род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здравствует счастье на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здравствует мир и свобода.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Гордость Ро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08:00Z</dcterms:created>
  <dc:creator>IBM</dc:creator>
  <dc:description/>
  <cp:keywords/>
  <dc:language>en-US</dc:language>
  <cp:lastModifiedBy>Ivan</cp:lastModifiedBy>
  <cp:lastPrinted>2015-03-30T11:43:00Z</cp:lastPrinted>
  <dcterms:modified xsi:type="dcterms:W3CDTF">2022-04-07T16:46:00Z</dcterms:modified>
  <cp:revision>8</cp:revision>
  <dc:subject/>
  <dc:title>День победы</dc:title>
</cp:coreProperties>
</file>