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Если ребенок ревну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явления ревност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42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соры, драки, дразнилки между деть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42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емление подставить брата или сестру, чтобы его (ее) наказал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426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Желание любым способом доказать, что «я - лучше!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426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Попытки переключить внимание на себя, когда родители занимаются чем-то важным с другим ребенком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шибки родителей, провоцирующие ревность дете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Холодная» мама</w:t>
      </w:r>
    </w:p>
    <w:p>
      <w:pPr>
        <w:pStyle w:val="Normal"/>
        <w:spacing w:lineRule="auto" w:line="240" w:before="0" w:after="0"/>
        <w:ind w:left="-426" w:firstLine="113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Если мама проявляет мало положительных эмоций по отношению к детям, каждый из них будет тщательно следить за тем, не досталось ли брату или сестре чуть больше материнской любви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ыход.</w:t>
      </w:r>
      <w:r>
        <w:rPr>
          <w:rFonts w:cs="Times New Roman" w:ascii="Times New Roman" w:hAnsi="Times New Roman"/>
          <w:sz w:val="32"/>
          <w:szCs w:val="32"/>
        </w:rPr>
        <w:t xml:space="preserve"> Будьте ласковы со своими чадами. Находите время всем вместе поиграть, пошутить и даже поозорничать. Если мама излучает доброту и тепло, дети не будут сравнивать, кому досталось больше улыбок и заботы от самого любимого и дорого им человека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авниловка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ля детей важны персональное время и внимание, собственные игрушки и вещи, свой уголок в квартире и особые поощрения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ыход</w:t>
      </w:r>
      <w:r>
        <w:rPr>
          <w:rFonts w:cs="Times New Roman" w:ascii="Times New Roman" w:hAnsi="Times New Roman"/>
          <w:sz w:val="32"/>
          <w:szCs w:val="32"/>
        </w:rPr>
        <w:t>. Даже не пытайтесь заниматься уравниловкой! Каждый из них хочет быть особенным для вас. Не дарите одинаковые игрушки, лучше купите разные, по интересам! Уделяйте каждому из детей персональное внимание. Например, с младшим ребенком поиграйте в домино, а со старшим сходите в музей или на соревнование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пешное наказание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огда дети ссорятся, мы порой не выбираем выражений от возмущения. Резкие, оскорбительные эпитеты в адрес ребенка- это всегда удар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ход.</w:t>
      </w:r>
      <w:r>
        <w:rPr>
          <w:rFonts w:cs="Times New Roman" w:ascii="Times New Roman" w:hAnsi="Times New Roman"/>
          <w:sz w:val="32"/>
          <w:szCs w:val="32"/>
        </w:rPr>
        <w:t xml:space="preserve"> Если дети ругаются, конкурируют или дело дошло до драки, дайте каждому тайм-аут на то, чтобы страсти улеглись. А затем в спокойной и дружеской обстановке обсудите причины, побудившие ваших чад перейти от слов к кулакам. Лучше сделать это наедине с каждым. 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-психолог д/с № 32 «Журавушка»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торова М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5:30:00Z</dcterms:created>
  <dc:creator>Admin</dc:creator>
  <dc:description/>
  <cp:keywords/>
  <dc:language>en-US</dc:language>
  <cp:lastModifiedBy>Customer</cp:lastModifiedBy>
  <dcterms:modified xsi:type="dcterms:W3CDTF">2015-10-16T06:13:00Z</dcterms:modified>
  <cp:revision>2</cp:revision>
  <dc:subject/>
  <dc:title/>
</cp:coreProperties>
</file>