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Ж</w:t>
      </w:r>
    </w:p>
    <w:p>
      <w:pPr>
        <w:pStyle w:val="Normal"/>
        <w:ind w:first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ентябрь: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1. д/и по ОБЖ: «Опасности, подстерегающие нас в детском саду». Воспитывать умение быть осторожным (не высовываться в окно, осторожно ходить по мокрому полу, аккуратно закрывать дверь др.)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2. д/и по ОБЖ: «Красный, жёлтый, зелёный». Закрепить представление о назначении светофора и других правил дорожного движения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3. д/и по ОБЖ: «Безопасность на воде». Вспомнить правила, которые необходимо соблюдать при купании в открытом водоём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4. д/и по ОБЖ: «Не вся ягода, что красная, съедобна». Уточнить представление о съедобных и ядовитых ягодах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ктябрь: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1. д/и по ОБЖ: «Ориентируемся в лесу». Познакомить детей с теми опасностями, которые их поджидают, когда они с родителями выезжают в лес, в парк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2. д/и по ОБЖ: «Смотри, что собираешь!». Формировать представление об опасности сбора неизвестных растений, грибов.</w:t>
      </w:r>
    </w:p>
    <w:p>
      <w:pPr>
        <w:pStyle w:val="Normal"/>
        <w:tabs>
          <w:tab w:val="clear" w:pos="113"/>
          <w:tab w:val="left" w:pos="720" w:leader="none"/>
        </w:tabs>
        <w:ind w:firstLine="360"/>
        <w:jc w:val="both"/>
        <w:rPr/>
      </w:pPr>
      <w:r>
        <w:rPr>
          <w:sz w:val="32"/>
          <w:szCs w:val="32"/>
        </w:rPr>
        <w:t>3. д/и по ОБЖ: «Следи за собой!». Учить внимательно относиться к своему здоровью: одеваться по сезону, не мочить ноги на улице, не пить холодное и т.д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4. д/и по ОБЖ: «Огонь в лесу». Воспитывать умение пользоваться огнём только в присутствии взрослых; уточнить действия при обнаружение огня в лесу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5. д/и по ОБЖ: «Природные катастрофы». Дать представление о том, как вести себя при разных природных явлениях (ураган, гроза, наводнение и др.)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13"/>
          <w:tab w:val="left" w:pos="540" w:leader="none"/>
        </w:tabs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оябрь: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1.д/и по ОБЖ: «Один дома». Углублять знания о запретах дома (нельзя брать режущие предметы, залезать на шкаф и т.д.)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2.д/и по ОБЖ: «Как в старину охраняли своё здоровье?». Сравнить способы охраны жизни в разные времена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3.д/и по ОБЖ: «Питание человека». Формировать установку на то, что принимать пищу можно только в специально предназначенных местах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4.д/и по ОБЖ: «Маленькие человечки в проводах». Познакомить с устройством электрического тока. Учить правильно обращаться электричеством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кабрь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32"/>
          <w:szCs w:val="32"/>
        </w:rPr>
        <w:t>д/и по ОБЖ: «Наши помощники – электроприборы». Закреплять правила пользования электроприборам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32"/>
          <w:szCs w:val="32"/>
        </w:rPr>
        <w:t>д/и по ОБЖ: «Можно или нет?». д/и: «Что такое бытовая химия?». Познакомить с правилами обращения бытовой химии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3.д/и по ОБЖ: «Почему мама рассердилась?». Закреплять правила поведения с огнеопасными материалами.</w:t>
      </w:r>
    </w:p>
    <w:p>
      <w:pPr>
        <w:pStyle w:val="Normal"/>
        <w:tabs>
          <w:tab w:val="clear" w:pos="113"/>
          <w:tab w:val="left" w:pos="720" w:leader="none"/>
        </w:tabs>
        <w:ind w:firstLine="360"/>
        <w:jc w:val="both"/>
        <w:rPr/>
      </w:pPr>
      <w:r>
        <w:rPr>
          <w:sz w:val="32"/>
          <w:szCs w:val="32"/>
        </w:rPr>
        <w:t>4. д/и по ОБЖ:  «Ты мой друг или враг?». Обучать основам правильного поведения при встречи с бездомными и незнакомыми животными.</w:t>
      </w:r>
    </w:p>
    <w:p>
      <w:pPr>
        <w:pStyle w:val="Normal"/>
        <w:tabs>
          <w:tab w:val="clear" w:pos="113"/>
          <w:tab w:val="left" w:pos="720" w:leader="none"/>
        </w:tabs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13"/>
          <w:tab w:val="left" w:pos="720" w:leader="none"/>
        </w:tabs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Январь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/и по ОБЖ: «Быть примерным пешеходом и пассажиром разрешается». Учить адекватно реагировать на дорожные ситуации и прогнозировать своё поведение в разных обстоятельств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д/и по ОБЖ: «Заблудился». Развивать умение находить выход из положения в трудную минуту. Учить чётко знать свой адрес, дату рождения, инициалы своих родите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д/и по ОБЖ: «Противоположные герои». Показать на примерах сказок несовпадение внешности и добрых намерени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евраль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д/и по ОБЖ: «Кто поможет?». Развивать умение при необходимости обратиться за помощью к сотруднику милиц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32"/>
          <w:szCs w:val="32"/>
        </w:rPr>
        <w:t>д/и по ОБЖ: «Как уберечь себя от беды?». Формировать понимание о поведении на занятиях физкультуры, правилах техники безопасности во время прогулок, экскурсий и походов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32"/>
          <w:szCs w:val="32"/>
        </w:rPr>
        <w:t>д/и по ОБЖ: «Осторожно, гололёд!». Учить правильно ходить по скользкой дороге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32"/>
          <w:szCs w:val="32"/>
        </w:rPr>
        <w:t>д/и по ОБЖ: «Будь осторожен!». Закреплять правила поведения в ледяном городке с использованием картинок – схем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р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>«Не попади в беду на дороге!». Закреплять правила безопасности на проезжей част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«Стоп, машина! Тише ход! На дороге пешеход!». Закреплять правила дорожного движения и пешеходного переход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32"/>
          <w:szCs w:val="32"/>
        </w:rPr>
        <w:t>викторина по ОБЖ: «Мы пешеходы». Обобщить и систематизировать представления детей о правилах дорожного движ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«Запомните, детки! Таблетки не конфетки!». Дать представление о вреде и пользе лекарственных препаратов.</w:t>
      </w:r>
    </w:p>
    <w:p>
      <w:pPr>
        <w:pStyle w:val="Normal"/>
        <w:tabs>
          <w:tab w:val="clear" w:pos="113"/>
          <w:tab w:val="left" w:pos="900" w:leader="none"/>
        </w:tabs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13"/>
          <w:tab w:val="left" w:pos="900" w:leader="none"/>
        </w:tabs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13"/>
          <w:tab w:val="left" w:pos="900" w:leader="none"/>
        </w:tabs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13"/>
          <w:tab w:val="left" w:pos="900" w:leader="none"/>
        </w:tabs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прель: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ind w:left="0" w:firstLine="360"/>
        <w:jc w:val="both"/>
        <w:rPr/>
      </w:pP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«Заботливые друзья». Дать представление о необходимости обращаться за помощью к врачам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ind w:left="0" w:firstLine="360"/>
        <w:jc w:val="both"/>
        <w:rPr/>
      </w:pP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«Я здоровье берегу, сам себе я помогу». Знакомить с правилами, ограничивающими контакты с больными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«Что было бы, если…?». Формировать желание знать ценности здорового образа жизни.</w:t>
      </w:r>
    </w:p>
    <w:p>
      <w:pPr>
        <w:pStyle w:val="Heading3"/>
        <w:numPr>
          <w:ilvl w:val="0"/>
          <w:numId w:val="7"/>
        </w:numPr>
        <w:tabs>
          <w:tab w:val="clear" w:pos="113"/>
          <w:tab w:val="left" w:pos="900" w:leader="none"/>
        </w:tabs>
        <w:spacing w:before="0" w:after="0"/>
        <w:ind w:left="0" w:firstLine="360"/>
        <w:jc w:val="both"/>
        <w:rPr/>
      </w:pPr>
      <w:r>
        <w:rPr>
          <w:b w:val="false"/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b w:val="false"/>
          <w:sz w:val="32"/>
          <w:szCs w:val="32"/>
        </w:rPr>
        <w:t xml:space="preserve"> «Как ты сидишь?». Учить заботиться о своём здоровье, укреплять опорно-двигательный аппарат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ind w:left="0" w:firstLine="36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д/и: «Спички – не игрушки». Дать представление о возможности принесения вреда огнём. Расширять представление о работе пожарника.</w:t>
      </w:r>
    </w:p>
    <w:p>
      <w:pPr>
        <w:pStyle w:val="Heading3"/>
        <w:tabs>
          <w:tab w:val="clear" w:pos="113"/>
          <w:tab w:val="left" w:pos="900" w:leader="none"/>
        </w:tabs>
        <w:spacing w:before="0" w:after="0"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tabs>
          <w:tab w:val="clear" w:pos="113"/>
          <w:tab w:val="left" w:pos="900" w:leader="none"/>
        </w:tabs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й: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>«Услышь свой организм!». Учить находить изменения в своём организме (головная боль, боль в животе и т.д.), заботиться о своём здоровье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«Полезные вещи: молоток и клещи!». Учить соблюдать правила безопасности с инструментами. Закреплять назначение и название рабочих инструментов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32"/>
          <w:szCs w:val="32"/>
        </w:rPr>
        <w:t>д/игра по ОБЖ: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«Мы мастера». Познакомить с правилами использования слесарных инструментов. Воспитывать желание соблюдать осторожность при работе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Итоговый досуг по ОБЖ: «Каждый маленький ребенок должен знать это с пеленок». Обобщить и систематизировать представления детей о здоровом образе жизни.</w:t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…………………………………………………………………………</w:t>
      </w:r>
      <w:r>
        <w:rPr>
          <w:b/>
          <w:sz w:val="32"/>
          <w:szCs w:val="32"/>
          <w:u w:val="single"/>
        </w:rPr>
        <w:t>.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Поплотнее кран закрой! Осторожен будь с водой!». Дать представление о возможных последствиях не правильного отношения с водой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«Не всякий встречный – друг сердечный»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«Что нужно помнить, чтобы не заблудиться в лесу?»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Не дразните зверей». 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«Оказание первой медицинской помощи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«Мы – пассажиры метро»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«Правила для водителей детского транспорта»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«Нам на улице не страшно». Уточнить алгоритм перехода проезжей части по нерегулируемому переходу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Довести до сознания детей, что в большом городе всё движение – и машин, и пешеходов – подчиняется особым правилам, которые называются правилами дорожного движения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Убедить детей в том, что их безопасность на улице зависит от того, насколько хорошо они знают и выполняют правила дорожного движени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ответственность не только за свою безопасность, но и жизнь других людей.</w:t>
      </w:r>
    </w:p>
    <w:p>
      <w:pPr>
        <w:pStyle w:val="Heading1"/>
        <w:spacing w:before="0" w:after="0"/>
        <w:ind w:right="34" w:firstLine="360"/>
        <w:jc w:val="both"/>
        <w:rPr>
          <w:color w:val="009000"/>
        </w:rPr>
      </w:pPr>
      <w:r>
        <w:rPr/>
        <w:t>Основы безопасности - малышам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Ни для кого не секрет, что сложившаяся социальная и экономическая обстановка вызывает беспокойство у людей всей планеты. Особую тревогу мы испытываем за самых беззащитных граждан – маленьких детей. Задачи взрослых (педагогов и родителей) состоят не только в том, чтобы оберегать и защищать ребенка, но и в том, чтобы подготовить его к встрече с различными сложностями, а порой с опасными жизненными ситуациям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равила поведения и меры безопасности непосредственным образом связаны с условиями проживания человека, будь то современный город или сельская местность, привычная домашняя обстановка или морское побережье – каждая среда диктует совершенно различные способы поведения и соответственно меры предосторожности. Если бы все люди хорошо знали и соблюдали их, то было бы меньше травм и несчастных случаев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К сожалению, пока не существует такого единого свода правил, в котором все они были бы собранны и популярно изложены. И тем не менее я нашла пособие, которое направленно на формирование у детей знаний о правилах безопасного поведения и здоровом образе жизни. Его авторы Авдеева, Князева, Стеркина составили программу для дошкольных образовательных учреждений «Основы безопасности детей дошкольного возраста», и систему развивающих заданий для детей дошкольного возраста. Задания, которые я использую в своей практике предполагают разные формы взаимодействия детей и взрослых (игры, тренинги, занятия, беседы) и направлены на формирование основ экологической культуры, ценностей здорового образа жизни, осторожного обращения с опасными предметами, безопасного поведения на улиц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Безопасность – это не просто сумма усвоенных знаний, а умение правильно вести себя в различных ситуациях. Кроме того, дети могут оказаться в непредсказуемой ситуации на улице и дома, поэтому моей главной задачей является стимулировать развитие у них самостоятельности и ответственности. Изучив специальную литературу, я пришла к выводу, что больше внимания надо уделять организации различных видов деятельности, на приобретение детьми определенных навыков поведения, опыта. Ведь всё, чему я научу детей, они должны будут суметь применить в реальной жизни, на практик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ля того чтобы понять, что именно дети знают, думают, чувствуют, я использовала беседы, чтобы избежать передачи уже известных им знаний, или таких, которые они пока не могут использовать из-за их непонятности или удалённости от реальной жизни. В то же время, опираясь на уже имеющиеся у детей знания и представления, я выделила те направления, по которым необходимо провести специальное обучение, и выбрала адекватную методику (занятия, игра, чтение, беседа)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Style w:val="Text1"/>
          <w:color w:val="000000"/>
        </w:rPr>
        <w:t>Основные разделы программы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. Ребенок и другие люд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2. Ребёнок и природ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3. Ребенок дом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4. Здоровье ребенк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5. Эмоциональное благополучие ребенк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6. Ребенок на улице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Style w:val="Text1"/>
          <w:color w:val="000000"/>
        </w:rPr>
        <w:t>Учитывая индивидуальные и возрастные особенности детей моей группы, я выделила следующие темы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. Бережное отношение к живой природ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Задача: научить детей ответственному и бережному отношению к природе (не разорять муравейники, кормить птиц зимой, не трогать птичьи гнёзда, не ломать ветки). Объяснить при этом, что не следует забывать и об опасностях связанных с некоторыми растениями или возникающих при контакте с животным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2. Ядовитые растения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Я должна рассказать детям о ядовитых растениях, которые растут в лесу, на полях и лугах, вдоль дорог, на пустырях. Для ознакомления с этими растениями можно использовать картинки, другие наглядные материалы. Детям следует объяснить, что надо быть осторожнее и отучиться от вредной привычки пробовать все подряд (ягоды, травинки). Так, например, на занятии по математике, проходя тему «Город красных человечков», дала детям представление о ядовитом грибе – мухоморе. Его ярко красная окраска отличает его от съедобных грибов. Так как у нас на участке тоже растут грибы, объясняю детям, что никакие грибы нельзя брать в рот или пробовать в сыром виде. Также довожу до сведения родителей, что даже со съедобными грибы в последние годы происходят изменения, делающие их не пригодными для еды. Особой осторожности требуют консервированные грибы, которые детям дошкольного возраста лучше вообще не употреблять в пищу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ля закрепления этих правил считаю необходимым использовать соответствующий наглядный материал, а в летний сезон – планирую провести прогулки на природу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3. Контакты с животными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Так как животные окружают нас повсюду: в детском саду, и на участке детского сада, и на улице, считаю необходимым объяснить детям, что можно и , что нельзя делать при контакте с животными. Например, можно кормить бездомных кошек и собак, но нельзя их трогать и брать на руки. Можно, погладить и приласкать домашних котенка или собаку, играть с ними, но при этом учитывать, что каждое животное обладает своим характером, поэтому даже игры с животными могут привести к травмам, царапинам и укусам. И часто бывает, что дети приходят из дома, исцарапанные кошкам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И , конечно же, дети должны усвоить, что нельзя дразнить и мучить животных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4. Прямые запреты и умение правильно обращаться с некоторыми предметам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редметы быта, которые являются источником потенциальной опасности для детей, делятся на три группы: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Предметы, которыми категорически запрещается пользоваться (спички, газовые плиты, печка, электрические розетки, электроприборы);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Предметы, с которыми, в зависимости от возраста детей нужно научиться правильно обращаться (ножницы);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Предметы, которые взрослые должны хранить в недоступном для детей месте (бытовая химия, лекарства, спиртные напитки, сигареты, пищевые кислоты, режущие и колющие инструменты), (совместная работа педагога и родителей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о данной теме наиболее актуальны беседы, в которых я объясняю, чем нельзя пользоваться детям, это только для взрослых. Здесь, как нигде, уместны прямые запреты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Ребенок, ни при каких обстоятельствах не должен сам зажигать спички, включать плиту, прикасаться к включенным электрическим приборам. Здесь широко используется художественное слово, например «Кошкин дом» С. Маршака. Это произведение мы с детьми изучили через игру – драматизацию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Для того чтобы научить детей пользоваться ножницами, я в начале года организовала специальные обучающие занятия по выработке соответствующих навыков, давала задание родителям, большое внимание уделяла индивидуальной работе – Данил, Настя С., Лиза, Арина, Ваня Ш., Наташа, Надя, Ксюша, Миша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5. Открытое окно балкона как источник опасност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Обращаю внимание детей на то, что когда в группе открыто окно, ни в коем случае нельзя подходить к нему. Дети не должны оставаться одни в комнате с открытыми окнами, балконами, выходить без взрослых на балкон или подходить к открытому окну. 6. Изучаем свой организ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о этой теме: знакомлю детей с тем, как устроено тело человека, его организм. В доступной форме можно рассказать об органах (руки, ноги, сердце, органы чувств, как мы дышим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Так, малыши уже могут показать, где находятся руки, ноги, голова, туловище, грудная клетка. Обращаю их внимание на то, что тело устроено так, чтобы мы могли занимать вертикальное положение: голова вверху (в самом надежном месте); руки на пол пути (ими удобно пользоваться и вверху и внизу); ноги длинные и крепкие (удерживать и передвигать все тело); в самом низу – ступни (опора). В левой стороне туловища расположен замечательный орган, который помогает нам жить - сердце, защищенное грудной клеткой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Рассказывая о кровообращении, я предложу детям послушать, как бьется сердце, попытаюсь объяснить, что оно сжимается и разжимается, работает как насос, перегоняя кровь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7. Прислушиваемся к своему организму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Здесь начинаем формировать умение четко прислушиваться к своему организму, чтобы помогать ему ритмично работать, вовремя реагировать на сигналы «хочу есть», «хочу спать», «нуждаюсь в свежем воздухе»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Здесь: во время провидения режимных моментов обращаю внимание детей на их самочувствие, внутреннее ощущение, свидетельствующее о чувстве голода, жажды, усталости, рассказываю о способах устранения дискомфорта (пообедать, попить воды, прилечь отдохнуть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8. О ценности здорового образа жизн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о традиции здесь я использую различные формы организации физической активности: утренняя гимнастика, физкультурные занятия, физкультминутки, физические упражнения после сна, подвижные игры в помещении и на воздухе, спортивные игры и развлечения, физкультурные праздники, дни здоровья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Эта работа ведется совместно с инструктором физкультуры. Эти формы работы (в том числе с привлечением родителей) используются также для формирования у детей правил безопасного поведения и здорового образа жизни. Занятия физкультурой и спортом не должны быть принудительными и однообразными. Также здесь широко используются эмоционально привлекательные формы их проведения: музыкальное сопровождение, движение в образе (прыгаем, как зайчики; убыстряем темп: за деревьями показалась лисичка), красочные атрибуты (цветы, ленты, обручи), обращаем внимание детей на красоту и совершенство человеческого тела, на получения удовольствия от движения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Ставлю для себя целью – способствовать формированию у детей осознания ценности здорового образа жизни, развивать представления о полезности, целесообразности физической активности и соблюдения личной гигиены. Например, при проведении физкультурных занятий внимание детей обращаем на значение того или иного упражнения для развития определенной группы мышц, для работы различных систем организма. Необходимо поддерживать у детей возникающие в процессе физической активности положительные эмоции, чувство «мышечной радости»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9. О профилактике заболеваний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ля формирования здорового образа жизни считаю необходимым рассказывать о значении профилактики заболеваний: разных видах закаливания, дыхательной гимнастике, воздушных и солнечных ваннах, витамино- фито- физио - терапии, массаже, корректирующей гимнастике. Дети должны осознать для чего необходимо то или иное оздоровительное мероприятие, и активно участвовать в заботе о своем здоровье. В доступной форме, на примерах из художественной литературы и жизни, детям объясняю, как свежий воздух, вода, солнце, ветер помогают при закаливании организма, как воздействуют различные «лечебные» запахи, что происходит с организмом человека во время массаж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0. О навыках личной гигиены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Необходимо формировать у детей навыки личной гигиены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Здесь: рассказы об устройстве и работе организма, обращаю внимание детей на его сложность и хрупкость; объясняю необходимость бережного отношения к своему телу, уход за ним. Учим детей мыть руки, причесываться, дома они обязательно чистят зубы два раза в день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Важно! Правила личной гигиены выступают не как требования взрослых, а как правила самого ребенка, приносящие большую пользу его организму, помогающему сохранить и укрепить здоровь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«Для чего следует чистить зубы?» - рассказ о мельчайших невидимых глазом микроорганизмах – микробах, которые являются возбудителями некоторых болезней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«Зачем мы моем руки?» - с помощью увеличительного стекла показать детям, какое множество самых разных бактерий «живет» на руках, прячутся под ногтям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И многие дети уже не забывают мыть руки перед едой, хотя еще ведется индивидуальная работа (Максим, Настя К., Надя, Настя З.)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Один раз в неделю проверяем ногти: « Кто дома подстриг и почистил ногти?». Здесь ведется работа с родителями. 11. Забота о здоровье окружающих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Беседа о том, что следует заботиться не только о своем здоровье, но и здоровье окружающих. Например, чихая и кашляя, человек разбрызгивает большое количество капель слюны (до40тысяч), которые разлетаются на большое расстояние (более 3 метров). Если ребенок или взрослый нездоров (заболел гриппом), то окружающие могут от него заразиться, так как в капельках слюны находятся микробы, поэтому при кашле и чихание надо прикрывать рот и нос рукой или носовым платком. В дошкольном возрасте ребенку предстоит усвоить много новых, более сложных форм культурно-гигиенического поведения, касающихся не только ухода за телом и одеждой (умывание, одевание и раздевание, употребление носового платка, аккуратное пользование туалетом). И над этим ведется работа, отраженная в календарном план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2. Поговорим о болезнях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ети должны знать, что такое здоровье и что такое болезни. Полезно дать им возможность рассказать друг другу все, что они знают о болезнях, как они себя чувствовали, когда болели, что именно у них болело (горло, живот, голова). Здесь: рассказываю детям о хронических заболеваниях, объясняю, что нужно считаться с недомоганием и плохим физическим состоянием другого человека (через сюжетно-ролевую игру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3. Врачи – наши друзья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Рассказываю детям, что врачи лечат заболевших людей, помогают побороть болезнь и снова стать здоровым. Объясняю, почему необходимо своевременно обращаться к врачу (привожу примеры из жизни, из художественных произведений («Доктор Айболит»)). Здесь важно научить детей не бояться посещений врача, особенно зубного; в день, когда медсестра будет ставить прививки – проводим беседу о важности прививок для профилактики инфекционных заболеваний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ети часто не могут объяснить причину своего недуга, рассказать о том, что они чувствуют, переживают. Они начинают капризничать, плакать. Поэтому следует их научить обращаться к взрослым при возникновении ощущения плохого самочувствия и правильно рассказать о том, что именно и как его беспокоит (болит голова, стреляет ухо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олезно: организуем специальные игры (с другими детьми, куклами, мягкими игрушками), в которых ребенок выступает попеременно в роли врача и пациента, произнося соответствующие слова и «обучаясь» роли больного (занятие «Учусь говорить»). 14. О роли лекарств и витаминов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Обсуждаем с детьми вопросы профилактики и лечения болезней, сообщаем детям элементарные сведения о лекарствах, какую пользу они приносят (как помогают бороться с вредными микробами, проникающими в организм, усиливают его защиту) и какую опасность могут таить в себе (что может произойти из-за не правильного употребления лекарств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равило: лекарство принимается только при соответствующем назначении врача и только в присутствии взрослых. Ни каких «чужих» лекарств (маминых, бабушкиных) брать в рот и пробовать нельзя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Обсуждаем необходимость профилактики болезней, рассказываем детям о пользе витаминов, их значения для жизни, взаимосвязи здоровья и питания. Рассказываю, какие продукты наиболее полезны, а какие вредны. Например: «У того, кто ест фрукты и сырые овощи, как правили хорошее самочувствие, чистая кожа, изящная фигура: овощи и фрукты – главные поставщики витаминов, для костей, зубов, крови. Конфеты, шоколад, мороженое, особенно в большом количестве вредны для здоровья. Также здесь я придумала сказку о сладкоежке, у которого заболели зубы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5. Правила оказания первой помощ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Здесь: знакомство с правилами поведения при травмах - при порезе пальца нужно поднять руку вверх и обратиться за помощью к взрослым; обязательно рассказать о том, что случилось, если обжегся, ужалила пчела или оса, если упал и сильно ушиб ногу, руку, голову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ервую помощь ребенок может себе оказать и самостоятельно: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Сильно озябло лицо на морозе – растереть его шарфом, рукавичкой, но не снегом;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 xml:space="preserve">Озябли ноги – побегать, попрыгать, пошевелить пальцами; 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Промокли ноги – переодеться в сухое, не ходить в мокрых носках, обув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Каждая из этих тем – специальная беседа, основанная на опыте детей. Также можно организовать игры -драматизации, показать сценки кукольного театр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6. Детские страх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На эмоциональное состояние детей негативное влияние часто оказывают страхи (боязнь темноты, оказаться в центре внимания, страх перед каким-либо сказочным персонажем, животным), поэтому очень важно: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Относиться к этим страхам серьёзно, не игнорируя и не умаляя их;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Дети рассказывают о том, чего они боятся (избегать при этом оценивающих высказываний – «Ты боишься такого маленького паучка?»);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Стараюсь помочь детям выразить свои страхи словами («Ты испугался тогда, когда…»);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Я рассказываю детям о собственных детских страхах;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Даю описания реально опасных ситуаций (опасно ходить весной по тонкому льду на реке, перебегать улицу в неположенном месте);</w:t>
      </w:r>
    </w:p>
    <w:p>
      <w:pPr>
        <w:pStyle w:val="Normal"/>
        <w:ind w:right="34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Иногда допускаю в объяснениях по темам здоровую дозу страха (боязнь высоты предохраняет от действительной опасности)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Text1"/>
          <w:color w:val="000000"/>
        </w:rPr>
        <w:t>Постоянно реагирую на особое детское восприятие реальных жизненных событий («Ты сильно испугался? Как это случилось?»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7. Конфликты и ссоры между детьм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Одним из наиболее ярких проявлений неблагоприятной атмосферы в группе являются частые споры и ссоры между детьми, порой переходящие в драки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Задачи: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. Научить детей способам выхода из конфликтных ситуаций, не доводя дело до их силового решения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Что я могу сделать: Предложить детям как можно более точно сформулировать проблему, назвать причину конфликта. Дать каждой из сторон возможность предложить свой способ решения конфликта, воздерживаясь от комментариев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2. Профилактика возникновения конфликтных ситуаций (организуем игры, беседы, драматизации. Их цель – научить детей осознанно воспринимать свои чувства, желания, выражать их понятным другим людям образом. Я стремлюсь к тому, чтобы дети были восприимчивы к чувствам, желаниям и мнениям других людей, даже не совпадающим с их собственным. (Например, у разных людей разное представление о том, что может быть интересным, скучным, красивым, безобразным, обычным, странным, плохим, хорошим.)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ля этого мы применяем активные игры, требующие согласованности действий игроков («кошки-мышки»), оказания взаимопомощи (во время одевания на прогулку), приложения коллективных усилий. Полезно также организовывать различные проблемные ситуации и вместе с детьми пытаться найти решения, иногда выступая в качестве посредника (я предлагаю лишь часть решения, а окончательный вариант выхода из ситуации дети находят сами). Иногда полезно в совместной деятельности специально поставить детей перед необходимостью чем-то поделиться, соблюдать очерёдность (например, для изготовления коллективного панно кисточек, ножниц, карандашей даётся меньше, чем участников деятельности).Любые конфликтные ситуации (несколько детей одновременно хотят играть с одной игрушкой и никто не хочет уступить) надо использовать для приобретения детьми опыта разрешения конфликтов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18. Устройство проезжей части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Знакомим детей с правилами поведения на улицах, рассказываем о правилах дорожного движения, объясняем, для чего предназначены тротуар, проезжая часть, какие виды транспорта можно увидеть на улицах города. Беседы: часто ли дети бывают на улице, названия каких машин знают, почему нельзя выходить на улицу без взрослых, играть на тротуаре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ля иллюстрации используются рассказы из жизни, специально подбираем сюжеты из художественной литературы или известных мультипликационных фильмов 1. Рассказ о том, как дети ранней весной играли на тротуаре, а пешеходам приходилось их обходить по талому снегу и лужам.2. Однажды зимой дети катались на санках с горки, а один мальчик выехал на дорогу. В это время проезжала машина, не успев затормозить, наехала на него. Мальчика увезли в больницу с травмой ноги, ему было очень больно. 3.Дети играли в мяч рядом с просёлочной дорогой, машин не было, и они вышли на середину дороги. Вдруг из-за поворота показался грузовик, дети едва успели отбежать, а мяч попал под колёса и лопнул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Разыгрываем ситуации правильного и неправильного поведения на улице (сюжетно-ролевые игры, строительные игры). Используем ситуации-загадки: я описываю какую-либо ситуацию, дети её оценивают и обосновывают свою оценку в процессе общего обсуждения. И мне здесь не следует торопиться с собственной оценкой, я ненавязчиво направляю обсуждение детей в нужное русло, задавая вопросы, например: «А если в этот момент из-за угла появится машина, что тогда?»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19. «Зебра», светофор и другие дорожные знаки для пешеходов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Рассказываю детям, как следует переходить дорогу, знакомлю их с пешеходным маршрутом (переход «зебра», светофор). Объясняю, что такое светофор, показываю его наглядное изображение, знакомлю с сигналами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Учу детей различать и называть цвета светофора (красный, жёлтый, зелёный), а также тому, что они обозначают. Подчиняясь сигналам светофора, пешеходы переходят улицы, не мешая друг другу и не рискуя попасть под машину; а водителям сигналы светофоров помогают избегать столкновений с другими машинами и прочих несчастных случаев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А закрепляем представления детей о предназначении светофора и его сигналах можно в игровой форме, используя цветные картонные кружки, макет светофора, макет улицы с домами, игрушечные автомобили, куклы-пешеходы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20. Правила езды на велосипед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Весной считаю необходимым познакомить детей с правилами передвижения на велосипеде: ездить на велосипеде в городе можно только там, где нет автомобилей (на закрытых площадках и в других безопасных местах); маленькие дети должны кататься на велосипеде только в присутствии взрослых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Существуют пособия, которые следует рассмотреть детям, где на картинках изображены различные ситуации, можно использовать рассказы из личного опыта как воспитателя так и детей, их знакомых, друзей. Считаю полезным разыграть игровые сюжеты на тему «Где можно и где нельзя кататься на велосипеде»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21. О работе ГИБДД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В конце года нужно будет познакомить детей с работой Государственной инспекцией безопасности дорожного движения (ГИБДД): «Инспекторы ГИБДД стоят на постах, патрулируют на автомобилях, мотоциклах, вертолётах. Они внимательно следят за движением на дорогах, за тем, чтобы водители не превышали скорость движения, соблюдали правила; чтобы движение транспорта и пешеходов было безопасным»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етям можно продемонстрировать картинки с изображением патрульной машины ГИБДД, постов ГИБДД. Целесообразно организовать игры на сюжеты, отражающие работу ГИБДД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22. Милиционер-регулировщик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Рассказ о работе милиционеров-регулировщиков, которые следят за порядком. Они подают жезлом (палочкой, окрашенной в чёрно-белые полоски) команды, кому стоять, кому идти или ехать. В нашей группе есть настоящий жезл, который дети используют в своих играх. Художественные произведения: «Дядя Стёпа – милиционер». Гуляя с детьми по улицам города, можно обратить внимание на работу милиционера-регулировщик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23. Правила поведения в транспорте.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Во время сюжетно-ролевой игры в автобус знакомлю детей с правилами поведения в общественном транспорте. Объясняю, что: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1. Входить в автобус следует через заднюю дверь, а выходить через переднюю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2. Маленькие дети и пожилые люди могут входить и через переднюю дверь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3. Маленьким детям без родителей нельзя ездить в транспорт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4. Нельзя стоять у дверей – это мешает входу и выходу пассажиров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5. Разговаривать надо так, чтобы не мешать други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6. Нельзя высовываться и высовывать руки в открытые окн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Принято уступать место пожилым людям, пассажирам с маленькими детьми, инвалида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Беседа: куда дети ездили с родителями, на каком виде транспорта, как они себя вели, почему нельзя ездить без взрослых. Игра «Поедем на автобусе»: дети вместе с педагогом с помощью стульев, подушек оборудуют салон автобуса и обыгрывают различные ситуации, распределяя роли – водитель ведёт автобус, объявляет остановки; контролёр проверяет билеты; пассажиры стоят на остановке, входят в салон и выходят из него с детьми (куклами), вежливо обращаются друг к другу(«Вы выходите на следующей остановке?», «Разрешите пройти»), уступают место маленьким детям и пожилым людя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24. Если ребёнок потерялся на улиц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>Детям объясняю, что в случае, если они потерялись на улице, им следует обратиться за помощью к какому-нибудь взрослому (например, к женщине, гуляющей с ребёнком, продавцу в аптеке, кассиру в магазине) и сказать о том, Что он потерялся, назвать свой адрес и номер телефона, а для этого они должны знать, где живут, номер телефона, своё имя и фамилию. Для закрепления этих навыков, можно привести различные жизненные ситуации, специально подобрать литературные сюжеты, в которых действующие лица – дети, сказочные персонажи, животные(например «У меня пропал щенок…»), разыграть тематические сценки (друг с другом, с игрушками, куклами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Text1"/>
          <w:color w:val="000000"/>
        </w:rPr>
        <w:t xml:space="preserve">Перейдя в среднюю группу, эти темы будут рассмотрены шире и добавятся новые, соответствующие возрасту детей. </w:t>
      </w:r>
      <w:r>
        <w:rPr>
          <w:rFonts w:cs="Arial" w:ascii="Arial" w:hAnsi="Arial"/>
          <w:color w:val="000000"/>
          <w:sz w:val="22"/>
          <w:szCs w:val="22"/>
        </w:rPr>
        <w:br/>
        <w:br/>
        <w:br/>
      </w:r>
      <w:r>
        <w:rPr>
          <w:rStyle w:val="Text1"/>
          <w:i/>
          <w:iCs/>
          <w:color w:val="000000"/>
        </w:rPr>
        <w:t>Бабенко Ю. Б., воспитатель МДОУ д/с №30, г. Еманжелинск.</w:t>
      </w:r>
    </w:p>
    <w:sectPr>
      <w:type w:val="nextPage"/>
      <w:pgSz w:w="11906" w:h="16838"/>
      <w:pgMar w:left="108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Text1">
    <w:name w:val="text1"/>
    <w:basedOn w:val="Style1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25:00Z</dcterms:created>
  <dc:creator>Антоха</dc:creator>
  <dc:description/>
  <cp:keywords/>
  <dc:language>en-US</dc:language>
  <cp:lastModifiedBy>Семья Петренко</cp:lastModifiedBy>
  <dcterms:modified xsi:type="dcterms:W3CDTF">2009-11-11T03:24:00Z</dcterms:modified>
  <cp:revision>16</cp:revision>
  <dc:subject/>
  <dc:title>ОБЖ</dc:title>
</cp:coreProperties>
</file>