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детей второй младше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Умыва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ым, крепким быть               Шагаем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уки с мылом мыть.                       Руки протягиваем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м тщательно ладони.                     Ладошки т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 тыльной стороны.                      трем с тыльн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осле каждый пальчик,                   Трем каждый п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ылом тщательно п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личико умойте.                             Умываем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ой потом все смойте.                     Имитируем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икробы с рук мы смыли,                Хлопаем в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икробы победили!</w:t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3206115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гра «Собери витамины». </w:t>
      </w:r>
    </w:p>
    <w:p>
      <w:pPr>
        <w:pStyle w:val="Normal"/>
        <w:rPr/>
      </w:pPr>
      <w:r>
        <w:rPr>
          <w:sz w:val="28"/>
          <w:szCs w:val="28"/>
        </w:rPr>
        <w:t>В обруч лежащий на полу, высыпаем резиновые овощи и фрукты. Дети под музыку двигаются по залу, а на стоп- нужно собрать витамины в корзинку</w:t>
      </w:r>
      <w:r>
        <w:rPr/>
        <w:t>.</w:t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846580" cy="247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666666"/>
          <w:sz w:val="21"/>
          <w:szCs w:val="21"/>
        </w:rPr>
        <w:t xml:space="preserve">   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2926080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эстафеты для детей средне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стафета «Собери средства личной гигиены».</w:t>
      </w:r>
    </w:p>
    <w:p>
      <w:pPr>
        <w:pStyle w:val="Normal"/>
        <w:rPr/>
      </w:pPr>
      <w:r>
        <w:rPr>
          <w:sz w:val="28"/>
          <w:szCs w:val="28"/>
        </w:rPr>
        <w:t>Дети строятся в две команды на линии старта, у каждой команды стоит корзина. На финише стоит стол, на столе разложены предметы личной гигиены (платочки, щетка, паста, шампунь, мыло, крем и т.д). Дети по сигналу бегут к столу, берут один предмет, бегом бегут в команду, выкладывают предмет в корзину и становятся в конец колонны. И так далее.</w:t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252349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eastAsia="Arial" w:cs="Arial" w:ascii="Arial" w:hAnsi="Arial"/>
          <w:color w:val="666666"/>
          <w:sz w:val="21"/>
          <w:szCs w:val="21"/>
        </w:rPr>
        <w:t xml:space="preserve">  </w:t>
      </w:r>
      <w:r>
        <w:rPr>
          <w:rFonts w:cs="Arial" w:ascii="Arial" w:hAnsi="Arial"/>
          <w:color w:val="666666"/>
          <w:sz w:val="21"/>
          <w:szCs w:val="21"/>
        </w:rPr>
        <w:t>   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2486660" cy="331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Набери витаминную корз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редине зала, в обруче на полу лежат овощи и фрукты-резиновые. У двоих взрослых по корзинки в руках. Дети под музыку прыгают по залу, на стоп мальчикам нужно собрать в одну корзинку овощи, а девочкам собрать в другую корзинку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2706370" cy="202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eastAsia="Arial" w:cs="Arial" w:ascii="Arial" w:hAnsi="Arial"/>
          <w:color w:val="666666"/>
          <w:sz w:val="21"/>
          <w:szCs w:val="21"/>
        </w:rPr>
        <w:t xml:space="preserve">  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2743200" cy="2066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ы для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  Эстафета «Моем руки правильно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в две команды на старте, на второй линии старта стоят два стула с жидким мыло, напротив каждой комнды, на финише стоят два стула с тазиками и на спинке каждого приклеины картинки сушки для рук. Задача детей добежать до стула с мыло, капнуть мыло на руки (имитируем движение), дальше добежать к стулу с тазиком, помыть руки и высушить. Бегом вернуться в команду, передать эстафету по ладошке. и стать в конец колонны.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6080" cy="2185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4995" cy="2169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 </w:t>
      </w:r>
      <w:r>
        <w:rPr>
          <w:b/>
          <w:sz w:val="28"/>
          <w:szCs w:val="28"/>
        </w:rPr>
        <w:t>2. Эстафета «Соблюдай дистанц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в две команды, перед ними выложены по цепочке по 6 обручей, напротив каждой команды. Дети по сигналу начинают прыгать из обруча в обруч по цепочке друг за другом, соблюдая диста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60"/>
        <w:textAlignment w:val="baseline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700530" cy="2267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1"/>
          <w:szCs w:val="21"/>
        </w:rPr>
        <w:t> </w:t>
      </w:r>
      <w:r>
        <w:rPr>
          <w:rFonts w:eastAsia="Arial" w:cs="Arial" w:ascii="Arial" w:hAnsi="Arial"/>
          <w:color w:val="666666"/>
          <w:sz w:val="21"/>
          <w:szCs w:val="21"/>
        </w:rPr>
        <w:t xml:space="preserve">        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700530" cy="2267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26:00Z</dcterms:created>
  <dc:creator>Руслан</dc:creator>
  <dc:description/>
  <cp:keywords/>
  <dc:language>en-US</dc:language>
  <cp:lastModifiedBy>Руслан</cp:lastModifiedBy>
  <dcterms:modified xsi:type="dcterms:W3CDTF">2022-04-07T14:41:00Z</dcterms:modified>
  <cp:revision>3</cp:revision>
  <dc:subject/>
  <dc:title/>
</cp:coreProperties>
</file>