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426" w:right="283" w:hanging="426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ГДОУ ЛНР «Краснолучский ясли-сад № 5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«Звёзд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Конспект интегрированного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занятия в первой младшей группе «Кроха»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« В гости к Мишке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999999"/>
          <w:sz w:val="5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56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56"/>
        </w:rPr>
      </w:pPr>
      <w:r>
        <w:rPr>
          <w:rFonts w:cs="Times New Roman" w:ascii="Times New Roman" w:hAnsi="Times New Roman"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Подготовила воспитатель: 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Харичкова И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нспект интегрированного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занятия в первой младшей группе 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.     Стимулировать речевое развитие и моторную сторону речи, через развитие мелкой моторики и тактильных ощущений. Развивать активную речь;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.     Развивать способность понимать текст и выполнять соответствующие движения по образцу;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4.     Развивать устойчивость слухового внимания, обучить элементарным способам игры на музыкальных инструментах (погремушки);</w:t>
      </w:r>
    </w:p>
    <w:p>
      <w:pPr>
        <w:pStyle w:val="Normal"/>
        <w:shd w:fill="FFFFFF" w:val="clear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5.     Способствовать получению положительных эмоций в процессе рисования на пшене, совершенствуя зрительно-двигательную координаци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Реализуемые  направления  развития  ребенка:</w:t>
      </w:r>
    </w:p>
    <w:p>
      <w:pPr>
        <w:pStyle w:val="Normal"/>
        <w:shd w:fill="FFFFFF" w:val="clear"/>
        <w:spacing w:lineRule="auto" w:line="240" w:before="280" w:after="280"/>
        <w:ind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оциальное направлени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ребенок выделяет себя из окружающей действительности, формирует представления о себе и своем «Я»; индивидуальный подход к детям;</w:t>
      </w:r>
    </w:p>
    <w:p>
      <w:pPr>
        <w:pStyle w:val="Normal"/>
        <w:shd w:fill="FFFFFF" w:val="clear"/>
        <w:spacing w:lineRule="auto" w:line="240" w:before="280" w:after="280"/>
        <w:ind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изическое направлени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воспитание таких физических качеств, как ловкость, быстрота, зрительно-двигательная координация движений, последовательное развитие двигательных навыков и умений, пространственной ориентировки, соблюдение правил подвижной игры;</w:t>
      </w:r>
    </w:p>
    <w:p>
      <w:pPr>
        <w:pStyle w:val="Normal"/>
        <w:shd w:fill="FFFFFF" w:val="clear"/>
        <w:spacing w:lineRule="auto" w:line="240" w:before="280" w:after="280"/>
        <w:ind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ознавательное направление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идактические, комплексные, логоритмические, речевые и музыкальные игры, которые способствуют активизации и совершенствованию ориентировочной деятельности, развитию восприятия (зрительного, слухового, тактильно-двигательного) и предметно-игровых действий ,игры на развитие психических процессов: памяти, мышления и т.д.;</w:t>
      </w:r>
    </w:p>
    <w:p>
      <w:pPr>
        <w:pStyle w:val="Normal"/>
        <w:shd w:fill="FFFFFF" w:val="clear"/>
        <w:spacing w:lineRule="auto" w:line="240" w:before="280" w:after="280"/>
        <w:ind w:hanging="360"/>
        <w:rPr/>
      </w:pP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Художественное направл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зобразительная и музыкально-ритмическая деятельность, основная цель, которых – получение ребенком эстетического удовольствия. Изобразительная деятельность способствует формированию у детей предпосылок к продуктивным видам деятельности: лепке, рисованию, конструированию, аппликаци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ечевое направление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чевые игры, пальчиковые игры, рисование на пшене, игры на развитие мелкой моторики.</w:t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дведь, шишки, мягкие мячики, разрезные картинки, погремушки, тарелочки с пшеном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бята, посмотрите, к нам сегодня пришли гости.  Давайте с ними поздороваемся!! (Дети подходят и здороваются с гостями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А вы любите ходить в гости? Мы с вами сегодня тоже пойдем в гости.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Комплексная игра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ровненькой дорожке шагают наши ножки,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т так, вот так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марш под музыку)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ровненькой дорожке бегут  наши нож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оп-топ-топ, топ-топ-топ.    (бег под музыку)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теперь по камешкам прыг-скок, прыг-скок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Мы пришли!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прыжки на двух ногах)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2.Речевая игра: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полянке за кустом мы увидим чей-то дом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доме мишка живет, он ребят к себе зове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Мы пришли в гости к мишке, его зовут Мишутка. Что нужно сделать при встрече? Поздороваться! Давайте поздороваемся с Мишуткой. Какой он мягкий, приятный на ощупь!!! Здравствуй, Мишутка, я  Наталья Афанасьевна! (дети здороваются с медведем, произносят своё имя «Здравствуй, Мишутка, я – Настя» и т.д.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Посмотрите, у медведя есть глазки? А у вас есть глазки? У медведя есть носик? А у вас, где носик? У  медведя есть ушки? А у вас, где ушки? (и т.д.)        (дети показывают части тела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ишутка хочет играть, поиграем с ним?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Логоритмическая игра «Мишка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ишка косолапый по лесу иде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ишки собирает, песенки пое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ишка отскочила прямо мишке в лоб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ишка рассердился и ногою - топ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выполняют движения в соответствии с текстом).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Мишутка столько много шишек набрал в корзинку, посмотрите! (нечаянно рассыпать шишки на ковер).  Ой! Шишки все рассыпались! Давайте соберем их, чтобы мишка не расстроился из-за этого. Берите шишки и кладите их в корзинку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ишки твердые, колючие! Вот большая шишка, а вот маленькая!  (дети выполняют инструкцию и называют признак своей шишки: твердая, колючая, коричневая, большая, маленькая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мотрите, что у меня есть, это - мячики. Похожи они на шишки? Потрогайте их, они мягкие, приятные.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4. Подвижная игра « Белочки и шишки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еловой веточке расшалились белочки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али прыгать и скакать, в мишку шишками кидать!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перекидываются мягкими помпонами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Белочки так напугали нашего мишку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авайте посадим его рядом с собой и поиграем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5.Пальчиковая игра «Щекотал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 медвежонком мы вдвоем 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гулять сейчас пойд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еребираем указательным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им пальцами по ладош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Мы побегаем немножк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сердито топнем ножк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 ударяем указательным по  ладошке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 потом мы в лес пойдем – ягодок там набер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Раз, два три, четыре, пять-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будет мишка щекотать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загибаем пальчики под  счет)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 проиграть на обеих ладошках).                                   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Мишка наш проголодался. Чем можно накормить медведя в лесу? (ответы детей) Давайте  собирать ягоды для мишки? Идем!!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6. Дидактическая игра «Половинки».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обирают ягоды из 4-х частей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Вот какие ягоды мы собрали для Мишутки!! Они вкусные, сладкие! Мишутка доволен!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смотрите, Мишутка принес нам погремушки. Погремушки не простые, все забавные такие. То гремят, то молчат, деток слушать хотя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8.Комплексная игра «Погремушечка».              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полняют движения в соответствии с текстом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греми, погреми, погремушечка.                     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молчи, помолчи,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онче-звонче греми,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 у нас, нет у нас  погремушечки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т она, вот она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молчи, помолчи,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пляши, попляши погремушечк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ind w:right="-14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Какие музыкальные погремушки нам Мишутка принес! Понравились они вам? И мне понравились – звонкие, разноцветные, красивые! Может, и мы сделаем для Мишутки подарок? Какое время года? (весна). А что весной нас греет? (солнце). Давайте мишутке нарисуем солнышко. </w:t>
      </w:r>
      <w:r>
        <w:rPr>
          <w:rFonts w:cs="Times New Roman" w:ascii="Times New Roman" w:hAnsi="Times New Roman"/>
          <w:color w:val="000000"/>
          <w:sz w:val="28"/>
          <w:szCs w:val="28"/>
        </w:rPr>
        <w:t>Но рисование у нас будет необычное. Мы будем рисовать на пшенной  крупе. Посмотрите на образец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спитатель  показы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ец)</w:t>
      </w:r>
    </w:p>
    <w:p>
      <w:pPr>
        <w:pStyle w:val="Normal"/>
        <w:tabs>
          <w:tab w:val="clear" w:pos="708"/>
          <w:tab w:val="left" w:pos="1701" w:leader="none"/>
        </w:tabs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приглашает детей к столам, на которых стоят тарелочки с пшенной крупой. Посмотрите ребятки на тарелочки, что вы видите в них? Ответы детей. Правильно это крупа, называется пшенная. Какого цвета крупа? Правильно желтого мы и будем рисовать солнышко желтого цвета. Мы уже рисовали раньше с вами. Посмотрите на образец. Но сначала разомнем пальчики. </w:t>
      </w:r>
    </w:p>
    <w:p>
      <w:pPr>
        <w:pStyle w:val="Normal"/>
        <w:tabs>
          <w:tab w:val="clear" w:pos="708"/>
          <w:tab w:val="left" w:pos="1701" w:leader="none"/>
        </w:tabs>
        <w:ind w:left="1701" w:right="-14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-14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-14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льчиковая гимнастика: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яньте: солнышко над нами, (Нарисовать рукой над головой  полукруг (маховое движение)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деревьями, (Руки поднять вверх, пальцы разомкнуты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ми, (Руки сложены над головой домиком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д морем, над волной, (Нарисовать волну рукой).</w:t>
      </w:r>
    </w:p>
    <w:p>
      <w:pPr>
        <w:pStyle w:val="Normal"/>
        <w:ind w:left="1701" w:right="-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множко надо мной. (Дотронуться до головы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лодцы, ребята! Мишка так рад, что мы к нему в гости сегодня пришли. Ему очень понравилось, как вы играли: и с шишками, и с мячиками, собирали ягоды, с погремушками плясали, и солнышко рисовали. Вы – Молод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авайте погладим себя по головушке и скажем: « Я – Молодец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шке всё понравилось, и он решил вас угост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юрпризный момент: угощен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Давайте скажем мишке «Спасибо» и « До свидания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следующий раз пойдем снова в гости к мишке? Обязательно!!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1.Комплексные занятия по программе: «От рождения до школы» под редакцией Н.Е.Вераксы, Т.С.Комаровой, М.А.Васильевой. Волгоград. Издательство «Учитель» 2012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.А.А.Катаева Е.А.Стребелева «Дидактические игры и упражнения» Москва « Просвещение 1990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3.М.Г.Борисенко, Н.А.Лукина «Наши пальчики играют». Развитие мелкой моторики. 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Санкт-Петербург </w:t>
      </w:r>
      <w:r>
        <w:rPr>
          <w:rStyle w:val="Emphasis"/>
          <w:rFonts w:cs="Times New Roman" w:ascii="Times New Roman" w:hAnsi="Times New Roman"/>
          <w:sz w:val="28"/>
          <w:szCs w:val="28"/>
        </w:rPr>
        <w:t>«Паритет» 2005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left="749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Emphasis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0:00Z</dcterms:created>
  <dc:creator>User5</dc:creator>
  <dc:description/>
  <cp:keywords/>
  <dc:language>en-US</dc:language>
  <cp:lastModifiedBy>user</cp:lastModifiedBy>
  <cp:lastPrinted>2021-04-22T20:43:00Z</cp:lastPrinted>
  <dcterms:modified xsi:type="dcterms:W3CDTF">2021-04-22T17:44:00Z</dcterms:modified>
  <cp:revision>16</cp:revision>
  <dc:subject/>
  <dc:title/>
</cp:coreProperties>
</file>