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НОД  </w:t>
      </w:r>
      <w:r>
        <w:rPr>
          <w:rFonts w:cs="Times New Roman" w:ascii="Times New Roman" w:hAnsi="Times New Roman"/>
          <w:b/>
          <w:sz w:val="32"/>
          <w:szCs w:val="32"/>
        </w:rPr>
        <w:t>«В гостях у сказ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старш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представления о русских народных традиция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ать к русскому фольклору - чтению потешек, пению песни, инсценировке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рганизовать деятельность детей, направленную на расширение  и закрепление представлений об устном народном творчестве русского народа, развивать грамматический строй речи детей, развивать звуковую культуру речи, обогащать словарь при чтении знакомых произведений (потешек, пословиц, сказок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ие: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пособствовать развитию  умений выполнять различные игровые задания, развивать коммуникативные навыки, умение общаться с взрослыми и сверстниками, согласовывать свои действия с партн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общать детей к культуре предков через игровую и театрализованную  деятельность, способствовать пониманию красоты русского фольклора, его самобытности. Развивать образно-сценические навыки. Воспитывать основы духовности и нравственности, любовь к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седы по ознакомлению с окружающим: «Предметы русской старины», «Русская горниц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сказывание русских народных сказок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сматривание иллюстр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учивание русских народных потешек и песе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ница, печь, сундук, прялка, люлька,  самова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ешка, загадка, колыбельная, пословица, русский народный костю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меты русского народного быта, русские народные костюмы для детей и воспитателя, игрушка-кот, иллюстрации к сказкам, шапочки для игры-драматизации, аудиозапись русской народной мело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НО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л оформлен в фольклорном стиле: элементы русского народного быта, печь, сундук, люлька с куклой-младенцем, утварь, самовар, баранки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народная музыка. Входят воспитатель и дети в русских народных костюм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 снегу по метели,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нам на санках гости при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и дети: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гост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Сегодня мы, детушки, нарядные да красивые! Надели сарафаны да рубахи, а что это за одежда такая? (русский народный костюм). Приглашаю вас в гости в русскую горниц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Проходите, мои милые</w:t>
      </w:r>
    </w:p>
    <w:p>
      <w:pPr>
        <w:pStyle w:val="Normal"/>
        <w:spacing w:lineRule="auto" w:line="240" w:before="0" w:after="0"/>
        <w:ind w:firstLine="18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ходите, мои хорош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ссматривание убран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Мы пришли в русскую горницу и сейчас вспомним, как жили наши предки. А знаете вы, кто такие пре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Это наши прадедушки и прабаб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среди горницы – печь, она даёт тепло и кормит, на печке – посуда, в печи готовили пищу: щи, каши, пироги,  народная мудрость гласит: «Не красна изба углами, а красна пирогами». Давайте вспомним потешку «Пекла кошка пирож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кла кошка пиро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гороховой м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из печки вынул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 опрокину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тился кол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 мышке под п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ка Прасковья пищит из подпол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тись, коло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ышкин зу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ка-то р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ошке до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смотрите, и у нас в горнице накрыт стол, а посередине стола – красавец самова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усской традиции гостей угощали  чаем с пирогами и сладостями. Какие еще предметы есть в горнице? (прялка, сундук, люль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 Люльку ещё называли «колыбель», «зыбка» потому что в ней укачивали младенца. Чтобы ребенок быстрее уснул, что нужно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Спеть колыбель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как нужно петь колыбельну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Ласково, протя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Давайте исполним старинную колыбельную «Уж, ты котенька-коток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ж, ты, котенька-ко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я, серенький хвос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приди к нам ноче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у деточку ка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ж как я тебе к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аботу запла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м кусок пи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увшин мол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уж ешь, не кр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 котик, не про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У нас здесь тепло, светло, уютно и хорошо, а на улице сейчас снег, ветер, мороз. Дети, скажите, какое сейчас время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Верно. Сейчас у нас в гостях Зимушка-зима. Ох! И много сочинил наш народ пословиц, да поговорок о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Давайте мы их сейчас вспомним. Я начну, а вы продолж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а не лето - … (в шубу од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оз не велик - … (да стоять не вел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ги нос - … (в большой 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ее зима - … (зеленее л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снега – (много хле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А теперь одевайтесь потеплее, собирайтесь побыстрее и на улицу кат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обыгрывают, имитируют одев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Эй, шалуны – балуны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гайте во дворы.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итесь-ка играть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анках будем вас кат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становятся парами друг за другом, берясь за руки. 1-ый ребенок отводит руки назад, ладонями к верху. 2-ой ребенок берется за его руки, делает замок. Ходят по залу и  произносят потешку:</w:t>
      </w:r>
    </w:p>
    <w:p>
      <w:pPr>
        <w:pStyle w:val="Normal"/>
        <w:spacing w:lineRule="auto" w:line="240" w:before="0" w:after="0"/>
        <w:ind w:firstLine="3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, мороз, мороз, мороз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казывай свой нос!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ходи скорей домой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жу уводи с собой.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саночки возьмём,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а улицу пойдём,</w:t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ядем в саночки -самокат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 музыку дети бегают, изображая санки, по окончании музыки, санки переворачиваются на 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«У-ух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Накат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Наката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Замерз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- Замерз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- Тогда отряхнитесь, да скорее в дом заход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ещё в старину дети очень любили сказки, а вы любите сказки? Ну-ка давайте вспомним, какие сказки мы знаем (загадывает загадки, дети показывают картинки-отгадки (иллюстрации к сказк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 Котик с Петушком у лесной опушки,</w:t>
        <w:br/>
        <w:t>Но однажды Лисонька подкралась к избушке,</w:t>
        <w:br/>
        <w:t>Утащила Петушка за высоки горы,</w:t>
        <w:br/>
        <w:t>Утащила Петушка в свою лисью нору.</w:t>
        <w:br/>
        <w:t>(Кот, Петух и Лиса.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городе дедка  репку посадил,</w:t>
        <w:br/>
        <w:t>И водой из лейки репку он полил.</w:t>
        <w:br/>
        <w:t>Расти, расти, репка, и сладка, и крепка.</w:t>
        <w:br/>
        <w:t>(Репка.)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ле леса на опуш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ое их живет в избуш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три стула и три круж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кровати три поду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адайте без подсказки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герои этой сказки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Три медвед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блочком и пирожк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сельком и молочк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й сказке угощаю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, чем могут, помог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Гуси-лебед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В чистом поле теремок, </w:t>
        <w:br/>
        <w:t>Был ни низок, ни высок.</w:t>
        <w:br/>
        <w:t>Звери разные в нем жили,</w:t>
        <w:br/>
        <w:t>Жили дружно, не тужили.</w:t>
        <w:br/>
        <w:t>(Теремок.)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Воспитатель: Дети, хотите поиграть в сказку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Воспитатель:  Сказка, сказка, приходи и зверюшек оживи!</w:t>
      </w:r>
    </w:p>
    <w:p>
      <w:pPr>
        <w:pStyle w:val="Style15"/>
        <w:shd w:fill="FFFFFF" w:val="clear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девают шапочки зверей и проигрывают сказку «</w:t>
      </w:r>
      <w:r>
        <w:rPr>
          <w:b/>
          <w:i/>
          <w:sz w:val="28"/>
          <w:szCs w:val="28"/>
        </w:rPr>
        <w:t>Теремок»</w:t>
      </w:r>
      <w:r>
        <w:rPr>
          <w:i/>
          <w:sz w:val="28"/>
          <w:szCs w:val="28"/>
        </w:rPr>
        <w:t>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азочница: За лесочком, на опушке,</w:t>
      </w:r>
    </w:p>
    <w:p>
      <w:pPr>
        <w:pStyle w:val="Style15"/>
        <w:shd w:fill="FFFFFF" w:val="clear"/>
        <w:spacing w:before="28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  <w:t>Чья-то спряталась избушка.</w:t>
      </w:r>
    </w:p>
    <w:p>
      <w:pPr>
        <w:pStyle w:val="Style15"/>
        <w:shd w:fill="FFFFFF" w:val="clear"/>
        <w:spacing w:before="28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  <w:t>Не избушка, теремок,</w:t>
      </w:r>
    </w:p>
    <w:p>
      <w:pPr>
        <w:pStyle w:val="Style15"/>
        <w:shd w:fill="FFFFFF" w:val="clear"/>
        <w:spacing w:before="28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Style15"/>
        <w:shd w:fill="FFFFFF" w:val="clear"/>
        <w:spacing w:before="28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  <w:t>Вот по полю Мышка бежит,</w:t>
      </w:r>
    </w:p>
    <w:p>
      <w:pPr>
        <w:pStyle w:val="Style15"/>
        <w:shd w:fill="FFFFFF" w:val="clear"/>
        <w:spacing w:before="28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  <w:t>У дверей остановилась и пищит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Вот так терем-теремок,</w:t>
      </w:r>
    </w:p>
    <w:p>
      <w:pPr>
        <w:pStyle w:val="Style15"/>
        <w:shd w:fill="FFFFFF" w:val="clear"/>
        <w:spacing w:before="28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не низок, не высок</w:t>
      </w:r>
    </w:p>
    <w:p>
      <w:pPr>
        <w:pStyle w:val="Style15"/>
        <w:shd w:fill="FFFFFF" w:val="clear"/>
        <w:spacing w:before="28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ну да ладно, так и быть,</w:t>
      </w:r>
    </w:p>
    <w:p>
      <w:pPr>
        <w:pStyle w:val="Style15"/>
        <w:shd w:fill="FFFFFF" w:val="clear"/>
        <w:spacing w:before="28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 теремочке буду жит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Что за терем – теремок?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дойду-ка я к двери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Да узнаю, кто внутри. 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Тук-тук-тук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Кто в теремочке живет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Я мышка-норушка, а ты кто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, пусти меня в теремок жит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Заходи, вместе веселее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яц:         Что за терем – теремок?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дойду-ка я к двери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Да узнаю, кто внутри. 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Тук-тук-тук,</w:t>
      </w:r>
    </w:p>
    <w:p>
      <w:pPr>
        <w:pStyle w:val="Style15"/>
        <w:shd w:fill="FFFFFF" w:val="clear"/>
        <w:spacing w:before="28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>Кто в теремочке живет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Я мышка-нор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яц: Я зайчик-побегайчик, пустите меня в теремок жит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вери: Заходи, вместе веселее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са:        Что за терем – теремок?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Подойду-ка я к двери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Да узнаю, кто внутри. 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Тук-тук-тук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Кто в теремочке живет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Я мышка-нор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яц: Я зайчик-побегайчик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са: Я лисичка-сестричка, пустите меня в теремок жит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вери: Заходи, вместе веселее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лк: Что за терем – теремок?</w:t>
      </w:r>
    </w:p>
    <w:p>
      <w:pPr>
        <w:pStyle w:val="Style15"/>
        <w:shd w:fill="FFFFFF" w:val="clear"/>
        <w:spacing w:before="28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Style15"/>
        <w:shd w:fill="FFFFFF" w:val="clear"/>
        <w:spacing w:before="28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Подойду-ка я к двери,</w:t>
      </w:r>
    </w:p>
    <w:p>
      <w:pPr>
        <w:pStyle w:val="Style15"/>
        <w:shd w:fill="FFFFFF" w:val="clear"/>
        <w:spacing w:before="28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 xml:space="preserve">Да узнаю, кто внутри. </w:t>
      </w:r>
    </w:p>
    <w:p>
      <w:pPr>
        <w:pStyle w:val="Style15"/>
        <w:shd w:fill="FFFFFF" w:val="clear"/>
        <w:spacing w:before="28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Тук-тук-тук,</w:t>
      </w:r>
    </w:p>
    <w:p>
      <w:pPr>
        <w:pStyle w:val="Style15"/>
        <w:shd w:fill="FFFFFF" w:val="clear"/>
        <w:spacing w:before="28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Кто в теремочке живет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Я мышка-нор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яц: Я зайчик-побегайчик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са: Я лисичка-сестричка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месте: А ты кто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лк: Я волчок – серый бочок, пустите меня в теремок жит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вери: Заходи, вместе веселее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едведь: Что за терем – теремок?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Подойду-ка я к двери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Да узнаю, кто внутри. 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Тук-тук-тук,</w:t>
      </w:r>
    </w:p>
    <w:p>
      <w:pPr>
        <w:pStyle w:val="Style15"/>
        <w:shd w:fill="FFFFFF" w:val="clear"/>
        <w:spacing w:before="280" w:after="0"/>
        <w:ind w:firstLine="1260"/>
        <w:rPr>
          <w:sz w:val="28"/>
          <w:szCs w:val="28"/>
        </w:rPr>
      </w:pPr>
      <w:r>
        <w:rPr>
          <w:sz w:val="28"/>
          <w:szCs w:val="28"/>
        </w:rPr>
        <w:t>Кто в теремочке живет?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шка: Я мышка-нор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ягушка: Я лягушка-квакушка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яц: Я зайчик-побегайчик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са: Я лисичка-сестричка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лк: Я волчок – серый бочок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казочница: Мишка, тебя все звери знают,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Но в дом не приглашают.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Теремок ты им сломаешь,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Разве сам не понимаешь?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Теремок наш очень мал,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Ну а ты большим уж стал.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й, 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>Лучше с нами поиграй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гра «Не будите медведя»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«Медведь» садится на корточки и «засыпает», дети встают в круг, берутся за руки, все хороводом идут по кругу, произнося слова и выполняя движения: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 на горке снег, снег,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 под горкой снег, снег. (Поворачиваются в обратную сторону, идут хороводом.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 под елкой снег, снег,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И на елке снег, снег. (Идут к центру круга.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А под елкой спит медведь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Тише, тише! Не шуметь («Грозят пальцем»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, два, три – лови! (Хлопают в ладоши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едведь «просыпается» и ловит детей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азочница:  Вот так терем – теремок!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>Он не низок, не высок!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>Много в нём живёт зверей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вери: Вместе жить нам веселей!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азочница:  Тут и сказочке конец,</w:t>
      </w:r>
    </w:p>
    <w:p>
      <w:pPr>
        <w:pStyle w:val="Style15"/>
        <w:shd w:fill="FFFFFF" w:val="clear"/>
        <w:spacing w:before="280" w:after="0"/>
        <w:ind w:firstLine="1620"/>
        <w:rPr>
          <w:sz w:val="28"/>
          <w:szCs w:val="28"/>
        </w:rPr>
      </w:pPr>
      <w:r>
        <w:rPr>
          <w:sz w:val="28"/>
          <w:szCs w:val="28"/>
        </w:rPr>
        <w:t>А кто слушал молодец!</w:t>
      </w:r>
    </w:p>
    <w:p>
      <w:pPr>
        <w:pStyle w:val="Style15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НОД: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Воспитатель: Ребята, давайте еще раз вспомним и назовём все то богатство, которое донесли до нас наши предки, чтобы мы жили дружно и весело. Что же это за богатство за такое?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Потешки, загадки, колыбельные, пословицы, поговорки, сказки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Воспитатель:  Верно. Храните его и передавайте другим. Понравилось вам бывать в русской горнице? Что понравилось больше всего? (Ответы детей)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Воспитатель: А теперь пора нам уже в группу возвращаться. Доброго всем здравия, и житья, и бытья и богатства всякого. Спасибо, что пришли - веселье принесли! До свидания, гости дорогие!</w:t>
      </w:r>
    </w:p>
    <w:sectPr>
      <w:footerReference w:type="default" r:id="rId2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39:00Z</dcterms:created>
  <dc:creator>EA</dc:creator>
  <dc:description/>
  <cp:keywords/>
  <dc:language>en-US</dc:language>
  <cp:lastModifiedBy>Пользователь</cp:lastModifiedBy>
  <dcterms:modified xsi:type="dcterms:W3CDTF">2022-04-07T13:13:00Z</dcterms:modified>
  <cp:revision>19</cp:revision>
  <dc:subject/>
  <dc:title/>
</cp:coreProperties>
</file>