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 – конспект урока по физической культуре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Тема урока:  Волейбол. Верхняя передача мяча двумя руками.</w:t>
      </w:r>
    </w:p>
    <w:p>
      <w:pPr>
        <w:pStyle w:val="Normal"/>
        <w:spacing w:lineRule="auto" w:line="360"/>
        <w:rPr/>
      </w:pPr>
      <w:r>
        <w:rPr/>
        <w:t>Класс: 6</w:t>
      </w:r>
    </w:p>
    <w:p>
      <w:pPr>
        <w:pStyle w:val="Normal"/>
        <w:spacing w:lineRule="auto" w:line="360"/>
        <w:rPr/>
      </w:pPr>
      <w:r>
        <w:rPr/>
        <w:t>Место проведения: спортивный зал</w:t>
      </w:r>
    </w:p>
    <w:p>
      <w:pPr>
        <w:pStyle w:val="Normal"/>
        <w:spacing w:lineRule="auto" w:line="360"/>
        <w:rPr/>
      </w:pPr>
      <w:r>
        <w:rPr/>
        <w:t>Продолжительность урока: 40 минут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Тип урока: формирование умений и навыков.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Цель: Освоение основ волейбола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Образовательная: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- Изучать  передачи мяча сверху двумя руками;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Развивающая: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- Развивать координацию движений и ловкости, чувства мяча;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Воспитательная: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- Воспитывать чувства взаимопомощи, коллективизма.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Оборудование и инвентарь: волейбольные мячи, компьютер, свисток.</w:t>
      </w:r>
    </w:p>
    <w:p>
      <w:pPr>
        <w:pStyle w:val="Normal"/>
        <w:tabs>
          <w:tab w:val="clear" w:pos="708"/>
          <w:tab w:val="left" w:pos="9537" w:leader="none"/>
        </w:tabs>
        <w:spacing w:lineRule="auto" w:line="360"/>
        <w:jc w:val="both"/>
        <w:rPr/>
      </w:pPr>
      <w:r>
        <w:rPr/>
        <w:t>Методы обучения: повторный, словесный, практический, игровой.</w:t>
      </w:r>
    </w:p>
    <w:p>
      <w:pPr>
        <w:pStyle w:val="Normal"/>
        <w:tabs>
          <w:tab w:val="clear" w:pos="708"/>
          <w:tab w:val="left" w:pos="9537" w:leader="none"/>
        </w:tabs>
        <w:jc w:val="both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792"/>
        <w:gridCol w:w="1134"/>
        <w:gridCol w:w="195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зировк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методические указа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готовительная ча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Построение, рапорт, приветствие, сообщение задач ур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>
                <w:b/>
                <w:b/>
              </w:rPr>
            </w:pPr>
            <w:r>
              <w:rPr>
                <w:b/>
              </w:rPr>
              <w:t>Разновидности ходьб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На носках, сгибая и разгибая пальцы р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На пятках, руки за спи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Перекатами с пятки на носок, руки на поя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Спортивной ходьб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>
                <w:b/>
                <w:b/>
              </w:rPr>
            </w:pPr>
            <w:r>
              <w:rPr>
                <w:b/>
              </w:rPr>
              <w:t>Разновидности бег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В стойке волейболиста правым боком, приставными шаг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В стойке волейболиста левым боком, приставными шаг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37" w:leader="none"/>
              </w:tabs>
              <w:rPr/>
            </w:pPr>
            <w:r>
              <w:rPr/>
              <w:t>Обычный бег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>
                <w:b/>
                <w:b/>
              </w:rPr>
            </w:pPr>
            <w:r>
              <w:rPr>
                <w:b/>
              </w:rPr>
              <w:t>Перестроения в беге: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через середину в колонне по одному, захлест голени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обход налево  -направо в колонны по –одному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через середину в колонне по одному, с  высоким подниманием бедра 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обход налево  -направо в колонны по –одному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через середину в колонне по одному, шагом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обход налево прыжками через линию на двух ногах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  <w:tab w:val="left" w:pos="9537" w:leader="none"/>
              </w:tabs>
              <w:ind w:left="0" w:hanging="0"/>
              <w:rPr/>
            </w:pPr>
            <w:r>
              <w:rPr/>
              <w:t>шагом в колонне по - одному.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7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/>
            </w:pPr>
            <w:r>
              <w:rPr>
                <w:b/>
              </w:rPr>
              <w:t>ОРУ с волейбольными мячами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8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8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>а)  И.п. – мяч в прямых руках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над головой. Отведение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прямых рук за голову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>б)  И.п. – мяч перед грудью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повороты корпуса влево-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вправо («скручивание»)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в)  проносы мяча под ногами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(восьмёрка)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г)  выпады в стороны, руки с мячом 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вперед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</w:t>
            </w:r>
            <w:r>
              <w:rPr/>
              <w:t>д)  прыжками в приседе,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 </w:t>
            </w:r>
            <w:r>
              <w:rPr/>
              <w:t>мяч на коленях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е)  бег на месте, перебрасывая мяч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  </w:t>
            </w:r>
            <w:r>
              <w:rPr/>
              <w:t>из левой руки в правую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537" w:leader="none"/>
              </w:tabs>
              <w:rPr>
                <w:b/>
                <w:b/>
              </w:rPr>
            </w:pPr>
            <w:r>
              <w:rPr>
                <w:b/>
              </w:rPr>
              <w:t>Специальные упражнения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а)  Передача мяча  в парах двумя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руками из-за головы,  ловля двумя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</w:t>
            </w:r>
            <w:r>
              <w:rPr/>
              <w:t>руками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б)  Передача мяча  одной рукой,  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</w:t>
            </w:r>
            <w:r>
              <w:rPr/>
              <w:t>ловля двумя руками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в)  Бросок мяча с отскоком от пола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</w:t>
            </w:r>
            <w:r>
              <w:rPr/>
              <w:t>двумя руками, с наклоном вперед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г)  Бросок мяча с отскоком от пола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   </w:t>
            </w:r>
            <w:r>
              <w:rPr/>
              <w:t>одной ру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>
                <w:b/>
                <w:i/>
              </w:rPr>
              <w:t>9 мин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1мин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 xml:space="preserve">12м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2 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2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2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3мин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2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2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50м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4 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5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5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5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5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5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До урока дежурный готовит мячи. Обратить внимание на внешний вид учащихся. Напомнить ТБ на уроке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Следить за сохранением правильной осанки, дистанции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Руки согнуты в локтях, кисти на уровне плеч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Дистанция 2 беговых  шага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Своевремен-</w:t>
              <w:br/>
              <w:t>ность подачи команд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ерестроение по парам для упражнений с мячами. Учащиеся через одного берут мячи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Руки в локтях не сгибать. Амплитуду движений постепенно увеличивать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оворот выполняется в сторону ноги, делающий шаг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Мяч проносится под ногой на уровне голени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Глубокие выпады сзади стоящая нога прямая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Мяч держать руками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Ноги работают быстро и часто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Акцент на движение кистей рук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о траектории, точно в руки партнеру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Упражнения в парах: 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600" w:leader="none"/>
                <w:tab w:val="left" w:pos="9537" w:leader="none"/>
              </w:tabs>
              <w:ind w:left="600" w:hanging="425"/>
              <w:rPr/>
            </w:pPr>
            <w:r>
              <w:rPr/>
              <w:t>Подбросить мяч и поймать его в положении верхней передачи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600" w:leader="none"/>
                <w:tab w:val="left" w:pos="9537" w:leader="none"/>
              </w:tabs>
              <w:ind w:left="600" w:hanging="425"/>
              <w:rPr/>
            </w:pPr>
            <w:r>
              <w:rPr/>
              <w:t>Подбросить мяч и поймать его, сопровождая движением вперед-вверх, имитируя передачу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600" w:leader="none"/>
                <w:tab w:val="left" w:pos="9537" w:leader="none"/>
              </w:tabs>
              <w:ind w:left="600" w:hanging="425"/>
              <w:rPr/>
            </w:pPr>
            <w:r>
              <w:rPr/>
              <w:t xml:space="preserve">Тоже, с точного броска партнёра,  вернуть мяч 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600" w:leader="none"/>
                <w:tab w:val="left" w:pos="9537" w:leader="none"/>
              </w:tabs>
              <w:ind w:left="600" w:hanging="425"/>
              <w:rPr/>
            </w:pPr>
            <w:r>
              <w:rPr/>
              <w:t>тоже упражнение с имитацией передачи с перебрасыванием мяча партнеру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600" w:hanging="0"/>
              <w:rPr/>
            </w:pPr>
            <w:r>
              <w:rPr/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600" w:leader="none"/>
                <w:tab w:val="left" w:pos="9537" w:leader="none"/>
              </w:tabs>
              <w:ind w:left="600" w:hanging="425"/>
              <w:rPr/>
            </w:pPr>
            <w:r>
              <w:rPr/>
              <w:t xml:space="preserve">Верхняя передача мяча над собой на среднюю высоту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  <w:t xml:space="preserve">     </w:t>
            </w:r>
            <w:r>
              <w:rPr/>
              <w:t>( 1 – 1,5 м над головой)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6. Верхняя передача партнеру после отскока мяча от </w:t>
            </w:r>
            <w:r>
              <w:rPr>
                <w:sz w:val="28"/>
                <w:szCs w:val="28"/>
              </w:rPr>
              <w:t>пола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</w:t>
            </w:r>
            <w:r>
              <w:rPr/>
              <w:t>Низкий дриблинг мяча в пол (20-30 см) двумя руками на месте;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</w:t>
            </w:r>
            <w:r>
              <w:rPr/>
              <w:t>8. Верхняя передача партнеру после собственного набрасывания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</w:t>
            </w:r>
            <w:r>
              <w:rPr/>
              <w:t xml:space="preserve">9. Верхняя передача партнеру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одвижные игры для закрепления верхней передачи мяча: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«Мяч капитану»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Упражнения на гибкость:</w:t>
            </w:r>
          </w:p>
          <w:p>
            <w:pPr>
              <w:pStyle w:val="Style16"/>
              <w:tabs>
                <w:tab w:val="clear" w:pos="708"/>
                <w:tab w:val="left" w:pos="9537" w:leader="none"/>
              </w:tabs>
              <w:ind w:left="317" w:hanging="0"/>
              <w:rPr/>
            </w:pPr>
            <w:r>
              <w:rPr/>
              <w:t>Сесть на пол, выполнить несколько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360" w:hanging="0"/>
              <w:rPr/>
            </w:pPr>
            <w:r>
              <w:rPr/>
              <w:t>Подвижная игра: «Залетный мяч»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>
                <w:b/>
                <w:i/>
              </w:rPr>
              <w:t xml:space="preserve">27 мин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5-20 раз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3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3м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Обратить внимание учащихся на искажение техники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исти рук образуют   полусферу, повторяющую  поверхность мяча, находятся  на уровне лба перед лицом,   ноги слегка согнуты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одходить под отскочивший от пола мяч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Кисти рук образуют полусферу, ноги слегка согнуты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Следить за перемещением под мяч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</w:t>
            </w:r>
            <w:r>
              <w:rPr/>
              <w:t>Мяч должен опускаться точно на голову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Точность передачи, постоянно двигаться на полусогнутых ногах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По кругу, несколько групп по 4-5 человек, водящий (капитан) в центре. Капитан выполняет верхнюю передачу мяча после собственного наброса любому игроку, который возвращает его таким же способом. За неточную передачу, игрок меняется местами с водящим. Кто хорошо владеет техникой передачи, разрешается выполнять передачу без ловли мяча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Следить за дыханием, медленное выполнение упражнений, без рывков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Две команды на противоположных сторонах волейбольной площадки, по 3 мяча у каждой. По сигналу игроки стараются передать мяч через сетку на другую половину. По внезапному свистку, команда с меньшим количеством мячей выигрывает. Под сеткой передача не считается. Способ передачи- только верхняя двумя рукам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ключительная часть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Упражнения для восстановления дыхания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76"/>
              <w:rPr/>
            </w:pPr>
            <w:r>
              <w:rPr/>
              <w:t>Построение, подведение итогов урока. Упражнение на внимание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76"/>
              <w:rPr>
                <w:sz w:val="28"/>
                <w:szCs w:val="28"/>
              </w:rPr>
            </w:pPr>
            <w:r>
              <w:rPr/>
              <w:t>Задачи на следующий урок, домашне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>
                <w:b/>
                <w:i/>
              </w:rPr>
              <w:t>4 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jc w:val="center"/>
              <w:rPr/>
            </w:pPr>
            <w:r>
              <w:rPr/>
              <w:t>3м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>Ходьба в обход зала в колонне по – одному, дежурный убирает мячи.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метить наиболее активных учащихся на уроке. Обратить внимание на общие ошибк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  <w:lvl w:ilvl="1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10:00Z</dcterms:created>
  <dc:creator>АДМИН</dc:creator>
  <dc:description/>
  <cp:keywords/>
  <dc:language>en-US</dc:language>
  <cp:lastModifiedBy>HP</cp:lastModifiedBy>
  <cp:lastPrinted>2022-03-30T12:57:00Z</cp:lastPrinted>
  <dcterms:modified xsi:type="dcterms:W3CDTF">2022-04-07T16:35:00Z</dcterms:modified>
  <cp:revision>5</cp:revision>
  <dc:subject/>
  <dc:title/>
</cp:coreProperties>
</file>