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6"/>
          <w:b/>
          <w:bCs/>
          <w:color w:val="000000"/>
        </w:rPr>
        <w:t>Муниципальное бюджетное дошкольное образовательное учреждение</w:t>
      </w:r>
    </w:p>
    <w:p>
      <w:pPr>
        <w:pStyle w:val="C23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</w:rPr>
        <w:t> </w:t>
      </w:r>
      <w:r>
        <w:rPr>
          <w:rStyle w:val="C6"/>
          <w:b/>
          <w:bCs/>
          <w:color w:val="000000"/>
        </w:rPr>
        <w:t>«Детский сад с.Алексеевка Базарно-Карабулакского муниципального района Саратовской области»</w:t>
      </w:r>
    </w:p>
    <w:p>
      <w:pPr>
        <w:pStyle w:val="C23"/>
        <w:shd w:fill="FFFFFF" w:val="clear"/>
        <w:spacing w:before="0" w:after="0"/>
        <w:jc w:val="center"/>
        <w:rPr>
          <w:rStyle w:val="C6"/>
          <w:b/>
          <w:b/>
          <w:bCs/>
          <w:color w:val="000000"/>
        </w:rPr>
      </w:pPr>
      <w:r>
        <w:rPr/>
      </w:r>
    </w:p>
    <w:p>
      <w:pPr>
        <w:pStyle w:val="Style17"/>
        <w:jc w:val="center"/>
        <w:rPr>
          <w:rStyle w:val="C6"/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t xml:space="preserve">Методическая разработка НОД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t>по художественно-эстетическому развитию (аппликация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в средней групп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</w:rPr>
        <w:t>Расписная ложечка моя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одготовила 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орбунова Юлия Алексеевна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спитатель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2 год</w:t>
      </w:r>
    </w:p>
    <w:p>
      <w:pPr>
        <w:pStyle w:val="Style17"/>
        <w:rPr>
          <w:rStyle w:val="StrongEmphasis"/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3"/>
        </w:rPr>
        <w:t>Тема:</w:t>
      </w:r>
      <w:r>
        <w:rPr>
          <w:rFonts w:cs="Times New Roman" w:ascii="Times New Roman" w:hAnsi="Times New Roman"/>
          <w:color w:val="000000"/>
          <w:sz w:val="28"/>
          <w:szCs w:val="23"/>
        </w:rPr>
        <w:t> «Расписная ложечка моя»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</w:rPr>
        <w:t>Цель: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 создавать условия для формирования умений  составлять узор, заполняя элементами модель ложки.  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3"/>
        </w:rPr>
        <w:t> 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Образовательные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-формировать умения детей сочетать в узоре цвет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Развивающие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-развивать чувство цвета, ритма, композиции; умение передавать колорит   росписи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Воспитательные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-содействовать воспитанию эстетического вкуса, любви к устному народному творчеству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</w:rPr>
        <w:t xml:space="preserve">Виды деятельности: </w:t>
      </w:r>
      <w:r>
        <w:rPr>
          <w:rFonts w:cs="Times New Roman" w:ascii="Times New Roman" w:hAnsi="Times New Roman"/>
          <w:color w:val="000000"/>
          <w:sz w:val="28"/>
          <w:szCs w:val="23"/>
        </w:rPr>
        <w:t>коммуникативная,</w:t>
      </w:r>
      <w:r>
        <w:rPr>
          <w:rFonts w:cs="Times New Roman" w:ascii="Times New Roman" w:hAnsi="Times New Roman"/>
          <w:b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</w:rPr>
        <w:t>изобразительная, игровая, двигательна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</w:rPr>
        <w:t xml:space="preserve">Формы реализации: </w:t>
      </w:r>
      <w:r>
        <w:rPr>
          <w:rFonts w:cs="Times New Roman" w:ascii="Times New Roman" w:hAnsi="Times New Roman"/>
          <w:color w:val="000000"/>
          <w:sz w:val="28"/>
          <w:szCs w:val="23"/>
        </w:rPr>
        <w:t>беседа,  физминутка, игра, рассматри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</w:rPr>
        <w:t xml:space="preserve">Формы организации: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фронтальная</w:t>
      </w:r>
      <w:r>
        <w:rPr>
          <w:rStyle w:val="StrongEmphasis"/>
          <w:b w:val="false"/>
        </w:rPr>
        <w:t>.</w:t>
      </w:r>
      <w:r>
        <w:rPr>
          <w:rStyle w:val="StrongEmphasis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3"/>
        </w:rPr>
        <w:t>: Рассказ об истории создания росписи и мастерах ложек.  Разучивание стихов.</w:t>
      </w:r>
      <w:r>
        <w:rPr>
          <w:rFonts w:cs="Arial" w:ascii="Arial" w:hAnsi="Arial"/>
          <w:color w:val="000000"/>
          <w:sz w:val="28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</w:rPr>
        <w:t xml:space="preserve"> Раздаточный материал:</w:t>
      </w:r>
      <w:r>
        <w:rPr>
          <w:rFonts w:cs="Times New Roman" w:ascii="Times New Roman" w:hAnsi="Times New Roman"/>
          <w:color w:val="000000"/>
          <w:sz w:val="28"/>
          <w:szCs w:val="23"/>
        </w:rPr>
        <w:t> </w:t>
        <w:br/>
        <w:t xml:space="preserve"> Модель ложки, элементы узоров, клей ПВА, кисть, салфетка, клеен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Вводная (мотивационная) ч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ведение в игровую ситу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момент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sz w:val="28"/>
                <w:szCs w:val="23"/>
              </w:rPr>
              <w:t>Звучит русская мелодия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0"/>
                <w:lang w:eastAsia="ru-RU"/>
              </w:rPr>
              <w:t>Хозяйка встречает гостей: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0"/>
                <w:lang w:eastAsia="ru-RU"/>
              </w:rPr>
              <w:t>- Ой, хорошие мои пришли. Здравствуйте! Заходите, посмотрите на стол,  как ловко мои внучата с кашей управились. Кашка сладенька, а ложка красненька. Жалко каша кончилась, зато ложки остались.  Какие ложки у нас остались на столе, посмотрите (деревянные)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0"/>
                <w:lang w:eastAsia="ru-RU"/>
              </w:rPr>
              <w:t>Правильно, это деревянные ложки. А кто из вас знает стихотворение про лож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3"/>
              </w:rPr>
              <w:t>Дети входят в за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30"/>
                <w:lang w:eastAsia="ru-RU"/>
              </w:rPr>
              <w:t>2 Основная часть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30"/>
                <w:shd w:fill="F5F5F5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30"/>
                <w:shd w:fill="F5F5F5" w:val="clear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</w:rPr>
              <w:t>Хозяйка: Молодец!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0"/>
                <w:shd w:fill="F5F5F5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shd w:fill="F5F5F5" w:val="clear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зяйка 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ети, как вы думаете, что еще можно ложкой делать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ильно, играть. Ложка – отличный музыкальный инструмент, послушайте, как на ней можно весело играть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вучит русская народная мелод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мотрите какая ложка- красивая, расписная! Наши русские умельцы делают такие чудо – ложки и деревянные игрушки из липы. Посмотрите, какими красивыми цветами они расписаны. В наши дни деревянная ложка – знаменитый русский сувенир. Каждый гость хочет получить такой подаро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Ложки у меня есть да не расписаны они. Я предлагаю вам украсить их. Но прежде чем начать украшать наши ложки, немного отдохн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Отдохнём сейчас немножко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Поиграем мы на ложках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Руки мы поднимем вверх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Постучим сейчас для всех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игрыш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А теперь вот так присяд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Очень низко все мы в раз</w:t>
            </w:r>
          </w:p>
          <w:p>
            <w:pPr>
              <w:pStyle w:val="Style17"/>
              <w:rPr>
                <w:rStyle w:val="C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Постучим по полу ложкой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мотрите все на нас!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игрыш</w:t>
            </w:r>
          </w:p>
          <w:p>
            <w:pPr>
              <w:pStyle w:val="Style17"/>
              <w:rPr>
                <w:rStyle w:val="C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Снова встанем мы на нож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Веселятся наши ложки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С ними смело покружись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Веселее не ленись!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роигрыш</w:t>
            </w:r>
            <w:r>
              <w:rPr>
                <w:rStyle w:val="C5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Style w:val="C4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роигрыш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Style w:val="C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Style w:val="C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Ох, устали наши лож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Отдохнут пускай немножко</w:t>
            </w:r>
          </w:p>
          <w:p>
            <w:pPr>
              <w:pStyle w:val="Style17"/>
              <w:rPr>
                <w:rStyle w:val="C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Их на место убираем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И украшать их начинаем…</w:t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роигрыш</w:t>
            </w:r>
            <w:r>
              <w:rPr>
                <w:rStyle w:val="C1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давайте приниматься за работу. Делу – время, потехе – ч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мотрите какие узоры на наших ложках, что вы видите 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вам приготовила заготовки для украшения наших лож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, что мы с вами в мастерской и вы народные умельцы.</w:t>
              <w:br/>
              <w:t xml:space="preserve"> </w:t>
              <w:br/>
              <w:t xml:space="preserve">Мастера, скорей за дело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шайте ложки смело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йте  узор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радовал он взор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вучит русская народная мелоди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вешиваются готовые работы на магнитную до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0"/>
                <w:lang w:eastAsia="ru-RU"/>
              </w:rPr>
              <w:t>Ребенок:</w:t>
            </w:r>
            <w:r>
              <w:rPr>
                <w:shd w:fill="F5F5F5" w:val="clear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Я дружу немножко</w:t>
              <w:br/>
              <w:t>С деревянной  ложкой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</w:rPr>
              <w:br/>
              <w:t>Только ротик открываю,</w:t>
              <w:br/>
              <w:t>Ложка с кашей заезжает,</w:t>
              <w:br/>
              <w:t>Плюх! Ко мне на язычок,</w:t>
              <w:br/>
              <w:t>Щёчки дружно чмок-чмок-чмок!</w:t>
              <w:br/>
              <w:t>Все довольны: я, мой ротик</w:t>
              <w:br/>
              <w:t>И мой сытенький животик</w:t>
            </w:r>
            <w:r>
              <w:rPr>
                <w:rFonts w:cs="Times New Roman" w:ascii="Times New Roman" w:hAnsi="Times New Roman"/>
                <w:sz w:val="28"/>
                <w:shd w:fill="F5F5F5" w:val="clea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hd w:fill="F5F5F5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играют на лож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/>
            </w:pPr>
            <w:r>
              <w:rPr>
                <w:rStyle w:val="C2"/>
                <w:rFonts w:cs="Times New Roman" w:ascii="Times New Roman" w:hAnsi="Times New Roman"/>
                <w:b/>
                <w:bCs/>
                <w:color w:val="980000"/>
                <w:sz w:val="28"/>
                <w:szCs w:val="28"/>
              </w:rPr>
              <w:t>-</w:t>
            </w: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учат в ложки над головой</w:t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садятся на корточки)</w:t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/>
                <w:bCs/>
                <w:color w:val="98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учат  ложками о пол, сидя на корточк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b/>
                <w:bCs/>
                <w:color w:val="98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</w:t>
            </w:r>
            <w:r>
              <w:rPr>
                <w:rStyle w:val="C6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тучат в ложки, кружатся вокруг себя топающим шагом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Style w:val="C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ворот в обратную стороны, стучат по спине друго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роводят поочерёдно плавно рукой по лбу)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убирают ложки на место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детей, помощь воспитате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3. Заключитель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Посмотрите на все работы, какие  чудесные получились ложки у вас. У каждого получился свой, неповторимый узо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ша, чем ты украсил свою ложку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ля, а ты чем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из вас помнит, из какого дерева делают ложк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настоящие народные мастера!</w:t>
              <w:br/>
              <w:t xml:space="preserve"> 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лодцы, мои помощники, недаром говорится, что дело мастера боится. А вот и угощения  для вас поспел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Хозяйка угощает гостей, прощается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0:16:00Z</dcterms:created>
  <dc:creator>Admin</dc:creator>
  <dc:description/>
  <cp:keywords/>
  <dc:language>en-US</dc:language>
  <cp:lastModifiedBy>GorshkovaTB</cp:lastModifiedBy>
  <dcterms:modified xsi:type="dcterms:W3CDTF">2022-01-14T13:46:00Z</dcterms:modified>
  <cp:revision>3</cp:revision>
  <dc:subject/>
  <dc:title/>
</cp:coreProperties>
</file>