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занятия по рисованию в первой младшей групп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Украсим тарелочку»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изац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е творчество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ссматривание тарелок с разными узорами (дымковский, филлимоновский узоры, гжель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е содержание: Совершенствовать умение работать кистью – держать кисть чуть выше железного наконечника, набирать краску, макая ее всем ворсом в баночку, снимать лишнюю краску. Продолжать учить детей работать с красками. Наносить яркие мазки, пятнышки на бумагу, развивать восприятие цвета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Игрушки, тарелки с узором, листы белой бумаги круглой формы, кисти, краски, салфетки по количеству детей, баночки с водой, мольберт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образовательн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ятки, я сегодня шла утром в детский сад и встретила петушка с друзьями, он шел к нам. Сегодня у него день ро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  кем пришел петушок?  Назовите друзей? (козленок, теленок, поросен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 принес угощения для вас и для звер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мотрите,  это что? Правильно чашечка, в которую мы нальем чай (из чего мы пьем?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это что? (тарелочка). (Воспитатель обращает внимание детей на мольберт, на котором стоят картинки с изображением разукрашенных тарелок)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она? (круглая, круглая как мяч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ак украшена? Что на нем нарисовано? (Кружочки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акого цвета узор на тарелке? (Красный, желтый, си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арелочку мы положим уго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й, а тарелочек у нас не хватает. А нам нужно столько тарелочек, чтобы хватило на всех гостей. Давайте мы с вами нарисуем и украсим их разноцветными горошинками. Посмотрите, как я буду украшать тарелку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поэтапное выполнение работы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Я беру кисть в правую руку тремя пальчиками. Опуская кисть в розетку с краской, лишнюю снимаю о край розетки. Начинаю украшать тарелку. Посмотрите, я приложила кончик кисточки и убрала, приложила и убрала и так, пока всю тарелку не украшу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ши тарелочки получились красивые, поиграем с пальчиками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лачо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- ладошк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хлопае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ряхнул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вам дам петушка и пусть он будет рядом с вами. Вы покажите ему как  умеете рисовать кисточками (дети начинают рисовать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самостоятельно (если нужно, то с помощью воспитателя) выполняют работу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 – Ребята давайте поставим свои тарелочки на стол. Какой он у нас получился праздничный, красивый.  Посмотри, петушок, какие мы нарисовали тарелочк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ушок – Очень красивые тарелочки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Ребята постарались для тебя, петушок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 –Спасибо. Я с вами не прощаюсь и жду вас в гост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2">
    <w:name w:val="c12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5:38:00Z</dcterms:created>
  <dc:creator>1</dc:creator>
  <dc:description/>
  <cp:keywords/>
  <dc:language>en-US</dc:language>
  <cp:lastModifiedBy>ЖИРНЫЙ</cp:lastModifiedBy>
  <cp:lastPrinted>2015-02-09T21:01:00Z</cp:lastPrinted>
  <dcterms:modified xsi:type="dcterms:W3CDTF">2022-04-07T20:11:00Z</dcterms:modified>
  <cp:revision>3</cp:revision>
  <dc:subject/>
  <dc:title/>
</cp:coreProperties>
</file>