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«Как подготовить ребёнка дошкольного возраста к сдаче ГТО?»</w:t>
      </w:r>
    </w:p>
    <w:p>
      <w:pPr>
        <w:pStyle w:val="C5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огда родители слышат слово « ГТО», то считают, что это сложно будет для их ребёнка. А если ещё и не получится сразу выполнить представленные нормативы, то это « большой» стресс на психическом уров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7"/>
          <w:color w:val="000000"/>
          <w:sz w:val="28"/>
          <w:szCs w:val="28"/>
        </w:rPr>
        <w:t>Как заинтересовать ребёнка, и подготовить его к данным испытаниям, при этом, не навредив ему? Ребёнок в дошкольном возрасте очень активен. Активность проявляется в подвижных играх: добежал первым до финиша, дальше всех бросил мячик, выполнил самый длинный прыжок с места в длину. Это дошкольника бодрит, придаёт уверенность в себ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7"/>
          <w:color w:val="000000"/>
          <w:sz w:val="28"/>
          <w:szCs w:val="28"/>
        </w:rPr>
        <w:t xml:space="preserve">Всероссийский физкультурно – спортивный комплекс ГТО – это огромная возможность проявить свои физические возможности и показать, на что ты способен. Наградой за упорство к победе является значок - </w:t>
      </w:r>
      <w:r>
        <w:rPr>
          <w:rStyle w:val="C7"/>
          <w:b/>
          <w:bCs/>
          <w:color w:val="000000"/>
          <w:sz w:val="28"/>
          <w:szCs w:val="28"/>
        </w:rPr>
        <w:t>золотой, серебренный, бронзовый.</w:t>
      </w:r>
      <w:r>
        <w:rPr>
          <w:rStyle w:val="C7"/>
          <w:color w:val="000000"/>
          <w:sz w:val="28"/>
          <w:szCs w:val="28"/>
        </w:rPr>
        <w:t xml:space="preserve"> Получить его, не подготовившись не так прост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8"/>
          <w:b/>
          <w:bCs/>
          <w:color w:val="000000"/>
          <w:sz w:val="28"/>
          <w:szCs w:val="28"/>
        </w:rPr>
        <w:t>В дошкольном возрасте подготовка проходит в три этап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1. Теория.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Она включает в себя задачу: познакомить дошкольника с понятием ГТО: через картинки, презентации, экскурсии в учреждения, где проводят эти данные мероприятия, чтобы ребёнок мог наглядно увидеть выполнения испытаний;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2. Подготовка дошкольника физически, то есть проведение « тренировок» в соответствии возрасту по объёму нагрузки;</w:t>
      </w:r>
    </w:p>
    <w:p>
      <w:pPr>
        <w:pStyle w:val="C2"/>
        <w:shd w:fill="FFFFFF" w:val="clear"/>
        <w:spacing w:before="0" w:after="0"/>
        <w:rPr>
          <w:rStyle w:val="Appleconvertedspace"/>
          <w:b/>
          <w:b/>
          <w:bCs/>
          <w:color w:val="FF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3. Психологическая подготовка – учить в сложных ситуациях «держать себя в руках», контролировать свои эмоции, страх перед началом выполнения упражн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8"/>
          <w:b/>
          <w:bCs/>
          <w:color w:val="000000"/>
          <w:sz w:val="28"/>
          <w:szCs w:val="28"/>
        </w:rPr>
        <w:t>Каждое занятие в себя заключает три части: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/>
      </w:pPr>
      <w:r>
        <w:rPr>
          <w:color w:val="FF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- подготовительную ( вводную). Туда входит разминка, состоящая из различных видов ходьбы, бега, дыхательных упражнени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- основная часть ( общеразвивающие упражнения, основные движения направленные на развитие физических качеств: выносливости, силы, ловкости, гибкости, быстроты)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- заключительная часть ( упражнение на релаксацию, дыхательные упражнения, игры на развитие внимания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I. Упражнения на развитие выносливости в беге.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Подвижные игры – «ловишка с лентой», « Мы весёлые ребята», « Чай- чай выручай», бег в равномерном темпе, чередуя с ходьбой, медленный бег 2-3 мину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II. Упражнения на развитие ловкости:</w:t>
      </w:r>
      <w:r>
        <w:rPr>
          <w:rStyle w:val="C6"/>
          <w:color w:val="000000"/>
          <w:sz w:val="28"/>
          <w:szCs w:val="28"/>
        </w:rPr>
        <w:t xml:space="preserve"> « попади в цель», броски мяча из – за головы вперёд, подводящие упражнения на развитие плечевого поя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III. Упражнения на развитие гибкости:</w:t>
      </w:r>
      <w:r>
        <w:rPr>
          <w:rStyle w:val="C6"/>
          <w:color w:val="000000"/>
          <w:sz w:val="28"/>
          <w:szCs w:val="28"/>
        </w:rPr>
        <w:t xml:space="preserve"> наклоны туловища вперёд сидя на полу, на скамейке, около гимнастической стенке, опираясь руками в рейки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IV. Упражнения на развитие быстроты:</w:t>
      </w:r>
      <w:r>
        <w:rPr>
          <w:rStyle w:val="C6"/>
          <w:color w:val="000000"/>
          <w:sz w:val="28"/>
          <w:szCs w:val="28"/>
        </w:rPr>
        <w:t xml:space="preserve"> ускорение с хода 10 метров, упражнение около гимнастической стенке, держась руками за рейку, наклонившись слегка вперёд выполнять беговое упражнение, приподнимая колени от пола в прыж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V. Упражнения на развитие скоростно – силовой выносливости</w:t>
      </w:r>
      <w:r>
        <w:rPr>
          <w:rStyle w:val="C6"/>
          <w:color w:val="000000"/>
          <w:sz w:val="28"/>
          <w:szCs w:val="28"/>
        </w:rPr>
        <w:t>: прыжки через скакалку, прыжки через обручи, выпрыгивание с полного приседа вверх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VI. Упражнения на укрепление мышц живота:</w:t>
      </w:r>
      <w:r>
        <w:rPr>
          <w:rStyle w:val="C6"/>
          <w:color w:val="000000"/>
          <w:sz w:val="28"/>
          <w:szCs w:val="28"/>
        </w:rPr>
        <w:t xml:space="preserve"> « ножницы», сгибание и разгибание ног к животу, « уголок»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VII. Упражнения на развитие силы:</w:t>
      </w:r>
      <w:r>
        <w:rPr>
          <w:rStyle w:val="C6"/>
          <w:color w:val="000000"/>
          <w:sz w:val="28"/>
          <w:szCs w:val="28"/>
        </w:rPr>
        <w:t xml:space="preserve"> сгибание и разгибание рук от стены, от скамейки, упражнения с малыми гантелями, вис на полусогнутых рук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6"/>
          <w:color w:val="000000"/>
          <w:sz w:val="28"/>
          <w:szCs w:val="28"/>
        </w:rPr>
        <w:t>Упражнения выполняются в игровой форме по сюжетам сказки, знакомой детям, в соревновательной форме – эстафеты, спортивного праздника с участием родителей.</w:t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</w:rPr>
      </w:pPr>
      <w:r>
        <w:rPr/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Как подготовить ребёнка к сдаче ГТО в домашних условиях»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28"/>
          <w:szCs w:val="28"/>
        </w:rPr>
        <w:t>Цель комплекса « ГТО»:</w:t>
      </w:r>
      <w:r>
        <w:rPr>
          <w:color w:val="333333"/>
          <w:sz w:val="28"/>
          <w:szCs w:val="28"/>
        </w:rPr>
        <w:t xml:space="preserve">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облема здорового образа жизни в современном обществе сегодня является одной из самых актуальных. Эта проблема требует к себе пристального внимания. Для её решения, с целью продвижения ценностей здорового образа жизни и укрепления здоровья детей, в нашей стране Указом Президента РФ с 1сентября 2014 введён Всероссийский физкультурно – спортивный комплекс </w:t>
      </w:r>
      <w:r>
        <w:rPr>
          <w:i/>
          <w:iCs/>
          <w:color w:val="111111"/>
          <w:sz w:val="28"/>
          <w:szCs w:val="28"/>
        </w:rPr>
        <w:t>«Готов к труду и обороне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ГТО)</w:t>
      </w:r>
      <w:r>
        <w:rPr>
          <w:color w:val="111111"/>
          <w:sz w:val="28"/>
          <w:szCs w:val="28"/>
        </w:rPr>
        <w:t>. Обновлённая расшифровка </w:t>
      </w:r>
      <w:r>
        <w:rPr>
          <w:i/>
          <w:iCs/>
          <w:color w:val="111111"/>
          <w:sz w:val="28"/>
          <w:szCs w:val="28"/>
        </w:rPr>
        <w:t>«Горжусь тобой, Отечество!»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Комплекс ГТО тесно взаимосвязан с Федеральным государственным образовательным стандартом через детей и дошкольное образование в целом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воспитание особенно важно в дошкольном возрасте, это один из ответственных этапов жизни ребёнка. Именно в этот период закладываются основы здоровья: умственного, нравственного и физического развития, формируется личность человека. В это время ребенок интенсивно растет и созревает, движения становятся его основной потребностью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ДОУ ведётся физкультурно-оздоровительная работа, направленная на совершенствование двигательных навыков и на улучшение показателей физического развития, для подготовки к сдаче норм ГТО, воспитание у детей правильного отношения к своему здоровью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ошкольники быстро растут и развиваются. Регулярные и правильные занятия физическими упражнениями в этот период содействуют естественным процессам, происходящим в организме, обеспечивают гармоническое формирование его, укрепление здоровья. Современные научные данные показывают, что занятия физкультурой в детском саду не удовлетворяют в полной мере потребность детей в двигательной активности, недостаточно эффективно воздействуют на физическое развитие. Необходимы регулярные самостоятельные занятия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одители должны руководить занятиями своих детей, помогать осваивать необходимые упражнения, заинтересовать, поощрять за достигнутые успехи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Упражнения должны соответствовать уровню физического и психического уровня развития ребенка, быть доступны и последовательны (от простого к сложному)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ыполнять упражнения лучше вместе с ребенком, наглядность и поддержка близкого человека благоприятно скажутся на формировании потребности вести здоровый и активный образ жизни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от несколько простых упражнений, которые дети могут выполнять дома с помощью родителей.</w:t>
      </w:r>
    </w:p>
    <w:p>
      <w:pPr>
        <w:pStyle w:val="Normal"/>
        <w:shd w:fill="FFFFFF" w:val="clear"/>
        <w:ind w:first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1</w:t>
      </w:r>
      <w:r>
        <w:rPr>
          <w:b/>
          <w:bCs/>
          <w:color w:val="111111"/>
          <w:sz w:val="28"/>
          <w:szCs w:val="28"/>
        </w:rPr>
        <w:t>. Бег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едленный продолжительный бег — хорошее средство для развития выносливости к длительной работе. Это качество является ведущим в физической подготовленности человека; оно определяет функциональные возможности всех систем и органов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 нашем случае можно использовать бег на месте, чтобы ребёнку не наскучило, можно менять темп - лёгкий бег, быстрый)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2. Прыжки со скакалкой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жки со скакалкой также вырабатывают выносливость организма, но, кроме того, развивают координацию движений, прыгучесть, укрепляют суставы, связки и мышцы рук и ног.</w:t>
      </w:r>
    </w:p>
    <w:p>
      <w:pPr>
        <w:pStyle w:val="Normal"/>
        <w:shd w:fill="FFFFFF" w:val="clear"/>
        <w:ind w:first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3. Сгибание и разгибание рук в упоре лежа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 развивает силу, укрепляет мышцы и костно-связочный аппарат рук и плечевого пояса. В начале обучения можно отжиматься от стенки, затем – с упором от скамейки, кровати или стула. По мере совершенствования ребенок переходит к отжиманиям в упоре лежа на полу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4. Подъём туловища из положения лежа на спине.</w:t>
      </w:r>
      <w:r>
        <w:rPr>
          <w:color w:val="111111"/>
          <w:sz w:val="28"/>
          <w:szCs w:val="28"/>
        </w:rPr>
        <w:t xml:space="preserve"> Это упражнение укрепит пресс вашего ребенка, регулярное выполнение его дома позволит сдать этот норматив с легкостью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5. Наклон вперед из положения стоя на повышенной опоре.</w:t>
      </w:r>
      <w:r>
        <w:rPr>
          <w:color w:val="111111"/>
          <w:sz w:val="28"/>
          <w:szCs w:val="28"/>
        </w:rPr>
        <w:t xml:space="preserve"> Упражнение направлено на развитие гибкости. Необходимо уделять внимание тому, чтобы ребенок не сгибал ноги в коленях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6. Метание в цель.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 домашних условиях можно взять ведро/ кастрюлю / коробку. Метать можно мячики, можно из бумаги сделать снежки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     </w:t>
      </w:r>
      <w:r>
        <w:rPr>
          <w:b/>
          <w:bCs/>
          <w:color w:val="000000"/>
          <w:sz w:val="28"/>
          <w:szCs w:val="28"/>
        </w:rPr>
        <w:t>7. Прыжки в длину с мес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 на пол перед ребенком ленточку или какой-либо другой предмет и попросите допрыгнуть до него. Постепенно увеличивайте расстояние до предмета. Следите, чтобы ребенок выполнял прыжки в спортивной обув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Заведите дневник и фиксируйте в нем результаты ,  не забывайте поощрять юного спортсмена, для этого можно использовать наклейки в его спортивном дневник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оведите семейное соревнование, подключите, если это возможно, старшее поколение. Это даст новый заряд бодрости всем членам вашей семьи и позволит как нельзя лучше подготовить вашего сына или дочь к сдаче норм комплекса Г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Здоровье, крепкая, гармонично развитая фигура, гибкость, сила и ловкость – это наиболее очевидные преимущества от систематических занятий спортом. Значок ГТО не только подтверждает уровень физического развития ребенка, но и является предметом гордости и успешности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C7">
    <w:name w:val="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8">
    <w:name w:val="c8"/>
    <w:basedOn w:val="Style12"/>
    <w:qFormat/>
    <w:rPr/>
  </w:style>
  <w:style w:type="character" w:styleId="C6">
    <w:name w:val="c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ile">
    <w:name w:val="file"/>
    <w:basedOn w:val="Style12"/>
    <w:qFormat/>
    <w:rPr/>
  </w:style>
  <w:style w:type="character" w:styleId="C5c19">
    <w:name w:val="c5 c19"/>
    <w:basedOn w:val="Style12"/>
    <w:qFormat/>
    <w:rPr/>
  </w:style>
  <w:style w:type="character" w:styleId="C19c5">
    <w:name w:val="c19 c5"/>
    <w:basedOn w:val="Style12"/>
    <w:qFormat/>
    <w:rPr/>
  </w:style>
  <w:style w:type="character" w:styleId="C14c22">
    <w:name w:val="c14 c22"/>
    <w:basedOn w:val="Style12"/>
    <w:qFormat/>
    <w:rPr/>
  </w:style>
  <w:style w:type="character" w:styleId="C2c14">
    <w:name w:val="c2 c14"/>
    <w:basedOn w:val="Style12"/>
    <w:qFormat/>
    <w:rPr/>
  </w:style>
  <w:style w:type="character" w:styleId="C2c5">
    <w:name w:val="c2 c5"/>
    <w:basedOn w:val="Style12"/>
    <w:qFormat/>
    <w:rPr/>
  </w:style>
  <w:style w:type="character" w:styleId="C0">
    <w:name w:val="c0"/>
    <w:basedOn w:val="Style12"/>
    <w:qFormat/>
    <w:rPr/>
  </w:style>
  <w:style w:type="character" w:styleId="C5c10">
    <w:name w:val="c5 c10"/>
    <w:basedOn w:val="Style12"/>
    <w:qFormat/>
    <w:rPr/>
  </w:style>
  <w:style w:type="character" w:styleId="C21">
    <w:name w:val="c2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02:00Z</dcterms:created>
  <dc:creator>User47</dc:creator>
  <dc:description/>
  <cp:keywords/>
  <dc:language>en-US</dc:language>
  <cp:lastModifiedBy>User47</cp:lastModifiedBy>
  <cp:lastPrinted>2021-01-20T08:48:00Z</cp:lastPrinted>
  <dcterms:modified xsi:type="dcterms:W3CDTF">2021-01-20T04:49:00Z</dcterms:modified>
  <cp:revision>5</cp:revision>
  <dc:subject/>
  <dc:title/>
</cp:coreProperties>
</file>