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Иркутск МБДОУ  детский сад № 18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нспект занятия по конструированию для 1 младшей групп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овать для куколки Ка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дготовила воспитатель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шеничникова С.С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21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Формировать умение детей создавать постройки, через накладывание деталей друг на друга в конструктивной деятель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у детей познавательной деятельности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ние потребностей в творческой деятельности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знакомить детей с названиями деталей конструктора, и создавать из них постройку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маленькая кукла, кубики, пластины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>: Игра-ситуация «Уложи куклу в кровать», рассматривание иллюстрац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Ход занятия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 приносит на руках куклу и укачивает ее, обращает внимание детей на куколку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Ребята, после нашей колыбельной кукла Катя уснула. Как вы думаете, что нужно Кати, чтобы хорошо выспатьс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тветы детей</w:t>
      </w:r>
      <w:r>
        <w:rPr>
          <w:sz w:val="28"/>
          <w:szCs w:val="28"/>
        </w:rPr>
        <w:t>: Кровать, подушк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Молодцы ребята! Мы можем нашу куколку уложить в кровать, только из чего же нам ее построить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Кубики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Правильно! Давайте, перед тем как сесть за столы сыграем в игру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олоточком я стучу (</w:t>
      </w:r>
      <w:r>
        <w:rPr>
          <w:i/>
          <w:sz w:val="28"/>
          <w:szCs w:val="28"/>
        </w:rPr>
        <w:t>постукиваем кулачками друг о друга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ом построить я хочу (</w:t>
      </w:r>
      <w:r>
        <w:rPr>
          <w:i/>
          <w:sz w:val="28"/>
          <w:szCs w:val="28"/>
        </w:rPr>
        <w:t>соединить кончики пальцев обеих рук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трою я высокий дом, (</w:t>
      </w:r>
      <w:r>
        <w:rPr>
          <w:i/>
          <w:sz w:val="28"/>
          <w:szCs w:val="28"/>
        </w:rPr>
        <w:t>поднять руки вверх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Буду жить я в доме том. (</w:t>
      </w:r>
      <w:r>
        <w:rPr>
          <w:i/>
          <w:sz w:val="28"/>
          <w:szCs w:val="28"/>
        </w:rPr>
        <w:t>похлопать ладонями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А сейчас давайте  посмотрим, какие кубики у нас есть?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озьмем кубик, еще кубик, а сверху положим пластин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оспитатель показывает, как построить кровать и предлагает детям построить свои  кроватки из  кубиков. Помогает детям по мере необходимост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Ребята вы большие молодцы! У вас получились замечательные кроватки для нашей Кати! Давайте положим куколку на кровать и дадим ей поспа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9:18:00Z</dcterms:created>
  <dc:creator>Светлана</dc:creator>
  <dc:description/>
  <cp:keywords/>
  <dc:language>en-US</dc:language>
  <cp:lastModifiedBy>Asus</cp:lastModifiedBy>
  <dcterms:modified xsi:type="dcterms:W3CDTF">2021-11-14T08:30:00Z</dcterms:modified>
  <cp:revision>6</cp:revision>
  <dc:subject/>
  <dc:title/>
</cp:coreProperties>
</file>