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color w:val="002060"/>
          <w:sz w:val="32"/>
          <w:szCs w:val="28"/>
        </w:rPr>
        <w:t xml:space="preserve">                      </w:t>
      </w:r>
      <w:r>
        <w:rPr>
          <w:color w:val="002060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  <w:t xml:space="preserve">                                                                </w:t>
      </w:r>
      <w:r>
        <w:rPr>
          <w:color w:val="002060"/>
        </w:rPr>
        <w:t xml:space="preserve">Детский сад «Хараасгай» </w:t>
      </w:r>
    </w:p>
    <w:p>
      <w:pPr>
        <w:pStyle w:val="Normal"/>
        <w:spacing w:lineRule="auto" w:line="360"/>
        <w:rPr>
          <w:b/>
          <w:b/>
          <w:color w:val="002060"/>
        </w:rPr>
      </w:pPr>
      <w:r>
        <w:rPr>
          <w:b/>
          <w:color w:val="002060"/>
        </w:rPr>
        <w:t xml:space="preserve">                                     </w:t>
      </w:r>
    </w:p>
    <w:p>
      <w:pPr>
        <w:pStyle w:val="Normal"/>
        <w:spacing w:lineRule="auto" w:line="36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rPr/>
      </w:pPr>
      <w:r>
        <w:rPr>
          <w:b/>
          <w:color w:val="002060"/>
        </w:rPr>
        <w:t xml:space="preserve">                                                                                                                              </w:t>
      </w:r>
      <w:r>
        <w:rPr>
          <w:b/>
          <w:color w:val="002060"/>
        </w:rPr>
        <w:t xml:space="preserve">Воспитатель: </w:t>
      </w:r>
    </w:p>
    <w:p>
      <w:pPr>
        <w:pStyle w:val="Normal"/>
        <w:spacing w:lineRule="auto" w:line="360"/>
        <w:rPr/>
      </w:pPr>
      <w:r>
        <w:rPr>
          <w:color w:val="002060"/>
        </w:rPr>
        <w:t xml:space="preserve">                                                                                                                              </w:t>
      </w:r>
      <w:r>
        <w:rPr>
          <w:color w:val="002060"/>
        </w:rPr>
        <w:t>Батуева Д.Ш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Математический КВН в средней группе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</w:rPr>
      </w:pPr>
      <w:r>
        <w:rPr>
          <w:b/>
          <w:color w:val="FF0000"/>
        </w:rPr>
        <w:t xml:space="preserve">Цели и задач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Создавать условия для закрепления счета в прямом и обратном порядке от 1 до 1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Способствовать формированию умений в поиске недостающей циф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Способствовать закреплению знаний о последовательности дней недели, времён года, месяцев го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Создавать условия для развития логического мышления, сообразительности, вним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Создавать условия для развития соревновательных каче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Способствовать формированию мыслительных операций, умению аргументировать свои высказы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2060"/>
        </w:rPr>
        <w:t>Воспитывать самостоятельность, умение понимать учебную задачу и выполнять её самостоятельно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b/>
          <w:color w:val="FF0000"/>
        </w:rPr>
        <w:t>Материал:</w:t>
      </w:r>
      <w:r>
        <w:rPr>
          <w:color w:val="FF0000"/>
        </w:rPr>
        <w:t xml:space="preserve"> </w:t>
      </w:r>
      <w:r>
        <w:rPr>
          <w:color w:val="002060"/>
        </w:rPr>
        <w:t>звездочки, числовые ряды, кочки с цифрами от 1 до 10, листы с заданиями, разрезные картинки геометрических фигур, объемные геометрические фигуры, простой карандаш, корзины, эмблемы с логотипом КВН, грамоты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                                                                    </w:t>
      </w:r>
      <w:r>
        <w:rPr>
          <w:b/>
          <w:color w:val="FF0000"/>
        </w:rPr>
        <w:t xml:space="preserve">Ход игры: 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b/>
          <w:color w:val="002060"/>
        </w:rPr>
        <w:t>Ведущий:</w:t>
      </w:r>
      <w:r>
        <w:rPr>
          <w:color w:val="002060"/>
        </w:rPr>
        <w:t xml:space="preserve"> Здравствуйте, ребята! Сегодня у нас в гостях ваши родители. Они пришли посмотреть на нас и чему же мы научились. Итак, начнем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В волшебном государстве царицы Математики постоянно происходят какие-то истории. Сегодня, например, все цифры перессорились, и каждая из них хочет доказать, что она самая важная. Но вы ведь знаете, что все цифры нужны и важны, и без них нам никак не обойтись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Сегодня царица Математики хочет проверить, хорошо ли вы знаете цифры и фигуры. Она издала указ: провести в старшей группе «Улаалзай» математический КВН, повелев выполнить все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 </w:t>
      </w:r>
      <w:r>
        <w:rPr>
          <w:color w:val="002060"/>
        </w:rPr>
        <w:t>задания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Две команды разумных и внимательных будут соревноваться друг с другом. Затем мы подведем итоги, а в конце состоится церемония награждения. Я хочу представить вам членов жюри. 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А теперь – представления команд.  </w:t>
      </w:r>
      <w:r>
        <w:rPr>
          <w:b/>
          <w:color w:val="002060"/>
        </w:rPr>
        <w:t xml:space="preserve">Команда «Умники» и «Знайки».  </w:t>
      </w:r>
    </w:p>
    <w:p>
      <w:pPr>
        <w:pStyle w:val="Normal"/>
        <w:spacing w:lineRule="auto" w:line="360"/>
        <w:jc w:val="both"/>
        <w:rPr/>
      </w:pPr>
      <w:r>
        <w:rPr>
          <w:b/>
          <w:color w:val="002060"/>
        </w:rPr>
        <w:t>Ведущий:</w:t>
      </w:r>
      <w:r>
        <w:rPr>
          <w:color w:val="002060"/>
        </w:rPr>
        <w:t xml:space="preserve"> Команды поприветствуйте друг друг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2060"/>
        </w:rPr>
      </w:pPr>
      <w:r>
        <w:rPr>
          <w:b/>
          <w:color w:val="002060"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  <w:t xml:space="preserve">Команда «Умники». </w:t>
      </w:r>
      <w:r>
        <w:rPr>
          <w:color w:val="002060"/>
        </w:rPr>
        <w:t>Мы умные детишки, детишки – шалунишки,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                                     </w:t>
      </w:r>
      <w:r>
        <w:rPr>
          <w:color w:val="002060"/>
        </w:rPr>
        <w:t>Любим в КВН играть и, конечно побежда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2060"/>
        </w:rPr>
        <w:t xml:space="preserve">                         </w:t>
      </w:r>
      <w:r>
        <w:rPr>
          <w:i/>
          <w:color w:val="002060"/>
        </w:rPr>
        <w:t>Наш девиз</w:t>
      </w:r>
      <w:r>
        <w:rPr>
          <w:color w:val="002060"/>
        </w:rPr>
        <w:t>: « Один ум – хорош, а много – лучше».</w:t>
      </w:r>
    </w:p>
    <w:p>
      <w:pPr>
        <w:pStyle w:val="Normal"/>
        <w:spacing w:lineRule="auto" w:line="360"/>
        <w:jc w:val="both"/>
        <w:rPr/>
      </w:pPr>
      <w:r>
        <w:rPr>
          <w:b/>
          <w:color w:val="002060"/>
        </w:rPr>
        <w:t>Команда «Знайки»</w:t>
      </w:r>
      <w:r>
        <w:rPr>
          <w:color w:val="002060"/>
        </w:rPr>
        <w:t xml:space="preserve">. Мы ребята знайки, знайки, не зазнайки, 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                                    </w:t>
      </w:r>
      <w:r>
        <w:rPr>
          <w:color w:val="002060"/>
        </w:rPr>
        <w:t>В  игры разные играем, в КВН побеждае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2060"/>
        </w:rPr>
        <w:t xml:space="preserve">                        </w:t>
      </w:r>
      <w:r>
        <w:rPr>
          <w:i/>
          <w:color w:val="002060"/>
        </w:rPr>
        <w:t>Наш девиз</w:t>
      </w:r>
      <w:r>
        <w:rPr>
          <w:color w:val="002060"/>
        </w:rPr>
        <w:t>: «Знание – это сила»</w:t>
      </w:r>
    </w:p>
    <w:p>
      <w:pPr>
        <w:pStyle w:val="Normal"/>
        <w:spacing w:lineRule="auto" w:line="360"/>
        <w:jc w:val="both"/>
        <w:rPr/>
      </w:pPr>
      <w:r>
        <w:rPr>
          <w:b/>
          <w:color w:val="002060"/>
        </w:rPr>
        <w:t>Ведущий:</w:t>
      </w:r>
      <w:r>
        <w:rPr>
          <w:color w:val="002060"/>
        </w:rPr>
        <w:t xml:space="preserve"> Итак, начинаем наш КВ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</w:t>
      </w:r>
      <w:r>
        <w:rPr>
          <w:b/>
          <w:color w:val="FF0000"/>
        </w:rPr>
        <w:t>1 задание в указе: Разминка для ума.</w:t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  <w:t xml:space="preserve">- </w:t>
      </w:r>
      <w:r>
        <w:rPr>
          <w:color w:val="002060"/>
        </w:rPr>
        <w:t>Три сторонки, три угла,</w:t>
      </w:r>
      <w:r>
        <w:rPr>
          <w:b/>
          <w:color w:val="002060"/>
        </w:rPr>
        <w:t xml:space="preserve"> </w:t>
      </w:r>
      <w:r>
        <w:rPr>
          <w:color w:val="002060"/>
        </w:rPr>
        <w:t>отвечайте, кто же я? (треугольник)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- Нет углов у меня, а похоже на блюдце я, кто же я такой, друзья? Назовите вы меня! (круг)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- Назовите соседей числа 3? (2 и 4)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- Назовите число, следующее за числом 9?    - Какой по счету день недели среда?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- Который по счету день недели суббота?     - Сколько дней в неделе?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- Он давно знакомый мой, каждый угол в нем знаком, все четыре стороны одинаковой длины,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  </w:t>
      </w:r>
      <w:r>
        <w:rPr>
          <w:color w:val="002060"/>
        </w:rPr>
        <w:t>вам его представить рад, а зовут его….(квадрат)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- Какой сегодня день недели?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- Какое сейчас время года?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- Какой день недели наступит после вторника?</w:t>
      </w:r>
    </w:p>
    <w:p>
      <w:pPr>
        <w:pStyle w:val="Normal"/>
        <w:spacing w:lineRule="auto" w:line="360"/>
        <w:jc w:val="both"/>
        <w:rPr/>
      </w:pPr>
      <w:r>
        <w:rPr>
          <w:b/>
          <w:color w:val="002060"/>
        </w:rPr>
        <w:t>Ведущий:</w:t>
      </w:r>
      <w:r>
        <w:rPr>
          <w:color w:val="002060"/>
        </w:rPr>
        <w:t xml:space="preserve"> Капитаны команд, отдайте звездочки жюри. Пока жюри подводит итоги за разминку, вспомним дни недел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2060"/>
        </w:rPr>
      </w:pPr>
      <w:r>
        <w:rPr>
          <w:b/>
          <w:color w:val="002060"/>
        </w:rPr>
        <w:t xml:space="preserve">                                                      </w:t>
      </w:r>
      <w:r>
        <w:rPr>
          <w:b/>
          <w:color w:val="002060"/>
        </w:rPr>
        <w:t xml:space="preserve">Стихотворение: 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В понедельник, вторник, среду, в гости к бабушке поеду, 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А в четверг и в пятницу, дорожки к дому катятся,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А в субботу, в воскресенье - на обед дают печен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FF0000"/>
        </w:rPr>
        <w:t xml:space="preserve">                                         </w:t>
      </w:r>
      <w:r>
        <w:rPr>
          <w:b/>
          <w:color w:val="FF0000"/>
        </w:rPr>
        <w:t>2 задание в указе: «Числовые ряды»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Перед каждой командой на мольберте прикреплены карточки с числовыми рядами, в которых пропущены некоторые цифры. Ваша задача: написать соответствующие цифры на этих карточках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Царица Математики благодарит обе команды за то, что они хорошо справились с заданиями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2060"/>
        </w:rPr>
      </w:pPr>
      <w:r>
        <w:rPr>
          <w:color w:val="002060"/>
        </w:rPr>
        <w:t xml:space="preserve">                </w:t>
      </w:r>
      <w:r>
        <w:rPr>
          <w:color w:val="002060"/>
        </w:rPr>
        <w:t xml:space="preserve">А сейчас давайте отдохнем и поиграем в </w:t>
      </w:r>
      <w:r>
        <w:rPr>
          <w:b/>
          <w:color w:val="002060"/>
        </w:rPr>
        <w:t>игру «Две сестриц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FF0000"/>
        </w:rPr>
        <w:t xml:space="preserve">                                        </w:t>
      </w:r>
      <w:r>
        <w:rPr>
          <w:b/>
          <w:color w:val="FF0000"/>
        </w:rPr>
        <w:t>3 задание в указе «Задачи – шутки»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- Сколько орехов в пустом стакане?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- Один ослик нес 10 кг сахара, а другой 10 кг ваты. У кого груз тяжелее?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- Зимой на клумбе выросли цветы. Как они назывались? (цветы зимой не растут)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- На березе росло два яблока. Какого они были цвета? (яблоки на березе не растут)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- На балалайке было 3 струны. На ней сыграли песни. Тогда 2 струны порвались. Сколько теперь   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  </w:t>
      </w:r>
      <w:r>
        <w:rPr>
          <w:color w:val="002060"/>
        </w:rPr>
        <w:t>песен можно сыграть на балалайке? (ни одной)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- Трубач хотел сыграть на трубе. Но надо было подождать, пока перестанет идти дым из трубы.   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  </w:t>
      </w:r>
      <w:r>
        <w:rPr>
          <w:color w:val="002060"/>
        </w:rPr>
        <w:t>Веселую или грустную мелодию он сыграет? (дым идет из печной трубы, а на ней музыку не играют)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- Наступила зима, и зайчик стал строить себе домик из снега. Сначала построил стенку с одним   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  </w:t>
      </w:r>
      <w:r>
        <w:rPr>
          <w:color w:val="002060"/>
        </w:rPr>
        <w:t xml:space="preserve">окошком, потом стенку с двумя, потом стенку без окошек. Сколько цветов посадил зайчик возле  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  </w:t>
      </w:r>
      <w:r>
        <w:rPr>
          <w:color w:val="002060"/>
        </w:rPr>
        <w:t>домика? (зимой цветы не сажают)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- Построил зайка домик из снега, и спрашивает у детей: «У меня две банки красной краски, 1  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  </w:t>
      </w:r>
      <w:r>
        <w:rPr>
          <w:color w:val="002060"/>
        </w:rPr>
        <w:t>банка желтой краски и 4 банки синей краски. Какого цвета мой домик? (белого – снег-то белый)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- Зайчик решил полить цветы. Он купил молоко и варенье. Чем лучше поливать цветы? (водой)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- Зайчик нарисовал карандашами цветы. На рисунке получились красные розы и синие васильки.   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  </w:t>
      </w:r>
      <w:r>
        <w:rPr>
          <w:color w:val="002060"/>
        </w:rPr>
        <w:t>Какие цветы лучше пахли? (пахнут живые цветы, а эти были нарисованные)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- Пришла весна и с деревьев стали опадать листья. Ветер понес их по небу. Какого цвета были   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  </w:t>
      </w:r>
      <w:r>
        <w:rPr>
          <w:color w:val="002060"/>
        </w:rPr>
        <w:t>листья? (Весной листья не опадают)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- Змей Горыныч всех пугал и устрашал! У него было 2 зеленые головы, 3 синие и одна черная. А  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  </w:t>
      </w:r>
      <w:r>
        <w:rPr>
          <w:color w:val="002060"/>
        </w:rPr>
        <w:t xml:space="preserve">когда он вылез из спичечной коробочки и зарычал всеми головами, то сколько человек его  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  </w:t>
      </w:r>
      <w:r>
        <w:rPr>
          <w:color w:val="002060"/>
        </w:rPr>
        <w:t>испугалось? (никто – он был очень маленький)</w:t>
      </w:r>
    </w:p>
    <w:p>
      <w:pPr>
        <w:pStyle w:val="Normal"/>
        <w:spacing w:lineRule="auto" w:line="360"/>
        <w:jc w:val="both"/>
        <w:rPr/>
      </w:pPr>
      <w:r>
        <w:rPr>
          <w:b/>
          <w:color w:val="002060"/>
        </w:rPr>
        <w:t xml:space="preserve">Ведущая: </w:t>
      </w:r>
      <w:r>
        <w:rPr>
          <w:color w:val="002060"/>
        </w:rPr>
        <w:t xml:space="preserve">переходим к следующему </w:t>
      </w:r>
      <w:r>
        <w:rPr>
          <w:b/>
          <w:color w:val="FF0000"/>
        </w:rPr>
        <w:t>4 заданию в указе: «Не промочи ноги»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Перед каждой командой выкладываются «кочки». Члены команды должны, поочередно пройди через «болото», наступая на «кочки», соответствующему прямому и обратному счету от 1 до 10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2060"/>
        </w:rPr>
        <w:t xml:space="preserve">                                                       </w:t>
      </w:r>
      <w:r>
        <w:rPr>
          <w:color w:val="002060"/>
        </w:rPr>
        <w:t xml:space="preserve">А теперь </w:t>
      </w:r>
      <w:r>
        <w:rPr>
          <w:b/>
          <w:color w:val="FF0000"/>
        </w:rPr>
        <w:t>конкурс капитанов</w:t>
      </w:r>
      <w:r>
        <w:rPr>
          <w:color w:val="FF0000"/>
        </w:rPr>
        <w:t xml:space="preserve">. 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Капитаны выполняют задания по ноутбуку «Что лишнее?», «Сосчитай предметы».</w:t>
      </w:r>
    </w:p>
    <w:p>
      <w:pPr>
        <w:pStyle w:val="Normal"/>
        <w:spacing w:lineRule="auto" w:line="360"/>
        <w:jc w:val="both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Следующее </w:t>
      </w:r>
      <w:r>
        <w:rPr>
          <w:b/>
          <w:color w:val="002060"/>
        </w:rPr>
        <w:t xml:space="preserve">5 заданию в указе: «Соедини по точкам», </w:t>
      </w:r>
      <w:r>
        <w:rPr>
          <w:color w:val="002060"/>
        </w:rPr>
        <w:t>его надо выполнить на листочках простым карандашом, для этого нам надо разбудить наши пальчики: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Дружат в нашей группе девочки и мальчики, (руки в замке)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Ну а мы подружим маленькие пальчики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1,2,3,4,5 начинаем мы считать, 1,2,3,4,5 вот и кончили считать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Приступаем к выполнению задания. Чья команда быстрее и без ошибок справиться с заданием, та и победила. После выполнения задания, листики передаются жюри для проверки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Дети выполняют задания, а в это время проводиться </w:t>
      </w:r>
      <w:r>
        <w:rPr>
          <w:b/>
          <w:color w:val="002060"/>
        </w:rPr>
        <w:t>игра с родителями: «Разгадай задачу»</w:t>
      </w:r>
    </w:p>
    <w:p>
      <w:pPr>
        <w:pStyle w:val="Normal"/>
        <w:spacing w:lineRule="auto" w:line="360"/>
        <w:jc w:val="both"/>
        <w:rPr/>
      </w:pPr>
      <w:r>
        <w:rPr>
          <w:b/>
          <w:color w:val="002060"/>
        </w:rPr>
        <w:t xml:space="preserve">- </w:t>
      </w:r>
      <w:r>
        <w:rPr>
          <w:color w:val="002060"/>
        </w:rPr>
        <w:t>На одном берегу – цыпленок, на другом – утенок, посередине остров. Кто быстрее доплывет до острова?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- Над рекой летели птицы: голубь, щука, две синицы, два стрижа и пять угрей. Сколько птиц?  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  </w:t>
      </w:r>
      <w:r>
        <w:rPr>
          <w:color w:val="002060"/>
        </w:rPr>
        <w:t>Ответь скорей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- На какое дерево садится ворона во время проливного дождя? (на мокрое)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- Что случается с вороной, когда ей исполнится три года? (ей идет четвертый год)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- Летели 3 страуса. Охотник убил одного. Сколько страусов осталось? (страусы не летают)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- Ворона летит, а собака на хвосте сидит. Может ли быть такое? (может, т.к. собака сидит на своем  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   </w:t>
      </w:r>
      <w:r>
        <w:rPr>
          <w:color w:val="002060"/>
        </w:rPr>
        <w:t>хвосте)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- Как далеко в лес может забежать заяц? (до середины, дальше он уже выбегает из леса)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- Что нужно сделать, чтобы отпилить ветку, на которой сидит ворона, не потревожив её?  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  </w:t>
      </w:r>
      <w:r>
        <w:rPr>
          <w:color w:val="002060"/>
        </w:rPr>
        <w:t>(подождать, когда она сама улетит)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- На что похожа половина яблока? (на его другую половину)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- Что находиться между «городом» и «селом» (союз «и»).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002060"/>
        </w:rPr>
        <w:t>Ведущая:</w:t>
      </w:r>
      <w:r>
        <w:rPr>
          <w:color w:val="002060"/>
        </w:rPr>
        <w:t xml:space="preserve"> </w:t>
      </w:r>
      <w:r>
        <w:rPr>
          <w:b/>
          <w:color w:val="002060"/>
        </w:rPr>
        <w:t xml:space="preserve">приступим к </w:t>
      </w:r>
      <w:r>
        <w:rPr>
          <w:b/>
          <w:color w:val="FF0000"/>
        </w:rPr>
        <w:t>6 заданию в указе «Составь фигуру»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Чья команда вперед составит из частей геометрическую фигуру. Для этого нужно преодолеть препятствия, вернуться с частью фигуры и повесить на мольберт продолжается до тех пор, пока не будет составлена картинка фигуры. 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(Пробежать змейкой между кеглями взять часть рисунка и вернуться обратно в команду). Побеждает та команда, которая первой составит фигуру и назовет её.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002060"/>
        </w:rPr>
        <w:t xml:space="preserve">                                             </w:t>
      </w:r>
      <w:r>
        <w:rPr>
          <w:b/>
          <w:color w:val="002060"/>
        </w:rPr>
        <w:t>Ведущая:</w:t>
      </w:r>
      <w:r>
        <w:rPr>
          <w:i/>
          <w:color w:val="002060"/>
        </w:rPr>
        <w:t xml:space="preserve">  </w:t>
      </w:r>
      <w:r>
        <w:rPr>
          <w:color w:val="002060"/>
        </w:rPr>
        <w:t xml:space="preserve">теперь поиграем в </w:t>
      </w:r>
      <w:r>
        <w:rPr>
          <w:b/>
          <w:color w:val="FF0000"/>
        </w:rPr>
        <w:t xml:space="preserve">игру «Наоборот». 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                                     </w:t>
      </w:r>
      <w:r>
        <w:rPr>
          <w:color w:val="002060"/>
        </w:rPr>
        <w:t>(Вопросы задаются поочередно одной и другой команде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Сахар сладкий, а перец…                         2. Дорога широкая, а тропинка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2060"/>
        </w:rPr>
        <w:t>Пластилин мягкий, а камень…                4. Чай горячий, а мороженое…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5. Кисель густой, а морс….                            6. Лист наждака шершавый, а лист бумаги…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7. Заяц бежит быстро, а черепаха ползет … 8. Днем светло, а вечером …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9. Кашу варят густую и …..                           10. Звери бывают смелые и ….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11. Морковь можно есть сырой и…..            12. Яблоки могут быть мелкими и …..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color w:val="002060"/>
        </w:rPr>
        <w:t xml:space="preserve">Ребята, посмотрите, у меня в корзине перемешались фигуры и их нужно разобрать. Это и будет нашим следующим </w:t>
      </w:r>
      <w:r>
        <w:rPr>
          <w:b/>
          <w:color w:val="FF0000"/>
        </w:rPr>
        <w:t>7 заданием: «Чья команда быстрее соберет»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1 команда собирает все красные треугольники и круги, а 2 команда все сини квадраты и овалы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Вы играли, отвечали, очень сильно все устали, и я предлагаю вам поиграть в </w:t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color w:val="002060"/>
        </w:rPr>
        <w:t xml:space="preserve">                                        </w:t>
      </w:r>
      <w:r>
        <w:rPr>
          <w:b/>
          <w:color w:val="002060"/>
        </w:rPr>
        <w:t xml:space="preserve">игру </w:t>
      </w:r>
      <w:r>
        <w:rPr>
          <w:b/>
          <w:color w:val="FF0000"/>
        </w:rPr>
        <w:t>«Вуги – вуги»</w:t>
      </w:r>
      <w:r>
        <w:rPr>
          <w:b/>
          <w:color w:val="002060"/>
        </w:rPr>
        <w:t xml:space="preserve"> (жюри подсчитывает очки).</w:t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color w:val="002060"/>
        </w:rPr>
        <w:t xml:space="preserve">Все задания царицы Математики мы выполнили. Она будет очень довольна.  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А сейчас предоставляем слово жюри (награждение).</w:t>
      </w:r>
    </w:p>
    <w:p>
      <w:pPr>
        <w:pStyle w:val="Normal"/>
        <w:spacing w:lineRule="auto" w:line="360"/>
        <w:jc w:val="both"/>
        <w:rPr/>
      </w:pPr>
      <w:r>
        <w:rPr>
          <w:b/>
          <w:color w:val="002060"/>
        </w:rPr>
        <w:t>Ведущая:</w:t>
      </w:r>
      <w:r>
        <w:rPr>
          <w:i/>
          <w:color w:val="002060"/>
        </w:rPr>
        <w:t xml:space="preserve"> </w:t>
      </w:r>
      <w:r>
        <w:rPr>
          <w:color w:val="002060"/>
        </w:rPr>
        <w:t xml:space="preserve">  сейчас наши дети расскажут  стихотворение  «Математика»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Математика -  страна очень интересная, открывает нам она много неизвестного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Раз, два, три, четыре, пять. Хорошо уметь считать!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Складывать и вычитать, сравнивать и различать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Треугольники, круги, линии, квадратики. Мы сегодня молодцы, все мы математики!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</w:t>
      </w:r>
      <w:r>
        <w:rPr>
          <w:b/>
          <w:color w:val="FF0000"/>
        </w:rPr>
        <w:t>Церемония награждения</w:t>
      </w:r>
    </w:p>
    <w:p>
      <w:pPr>
        <w:pStyle w:val="Normal"/>
        <w:jc w:val="both"/>
        <w:rPr>
          <w:color w:val="002060"/>
        </w:rPr>
      </w:pPr>
      <w:r>
        <w:rPr>
          <w:b/>
          <w:color w:val="002060"/>
        </w:rPr>
        <w:t xml:space="preserve">Ведущая: </w:t>
      </w:r>
      <w:r>
        <w:rPr>
          <w:color w:val="002060"/>
        </w:rPr>
        <w:t xml:space="preserve"> Наш КВН подошел к концу. Всем спасибо за внимание, за задор и звонкий смех,</w:t>
      </w:r>
    </w:p>
    <w:p>
      <w:pPr>
        <w:pStyle w:val="Normal"/>
        <w:jc w:val="both"/>
        <w:rPr/>
      </w:pPr>
      <w:r>
        <w:rPr>
          <w:color w:val="002060"/>
        </w:rPr>
        <w:t>За огонь соревнования, обеспечивший</w:t>
      </w:r>
      <w:r>
        <w:rPr>
          <w:color w:val="7030A0"/>
        </w:rPr>
        <w:t xml:space="preserve"> </w:t>
      </w:r>
      <w:r>
        <w:rPr>
          <w:color w:val="002060"/>
        </w:rPr>
        <w:t>успех.  До новых встреч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ashed" w:sz="12" w:space="17" w:color="7030A0"/>
        <w:left w:val="dashed" w:sz="12" w:space="17" w:color="7030A0"/>
        <w:bottom w:val="dashed" w:sz="12" w:space="17" w:color="7030A0"/>
        <w:right w:val="dashed" w:sz="12" w:space="17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0:12:00Z</dcterms:created>
  <dc:creator>Admin</dc:creator>
  <dc:description/>
  <cp:keywords/>
  <dc:language>en-US</dc:language>
  <cp:lastModifiedBy>Oem</cp:lastModifiedBy>
  <cp:lastPrinted>2014-09-20T22:15:00Z</cp:lastPrinted>
  <dcterms:modified xsi:type="dcterms:W3CDTF">2022-04-07T06:09:00Z</dcterms:modified>
  <cp:revision>11</cp:revision>
  <dc:subject/>
  <dc:title>Математический КВН в старшей группе</dc:title>
</cp:coreProperties>
</file>