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ентябрь: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Мишей Г.: д/и «Не ошибись!». упражнять в различении предметов по их качеству. Воспитывать наблюдательность, находчивость, правильную речь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Алиной З.: д/и «Похож – не похож». Учить сравнивать предметы, замечая признаки сходства и различия. развивать наблюдательность, мышление, речь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Галей К. д/и: «Что бывает высоким?». Формировать умение ориентироваться в пространстве, определять на глаз высоту предметов.</w:t>
      </w:r>
    </w:p>
    <w:p>
      <w:pPr>
        <w:pStyle w:val="Normal"/>
        <w:ind w:left="-34" w:firstLine="57"/>
        <w:jc w:val="both"/>
        <w:rPr/>
      </w:pPr>
      <w:r>
        <w:rPr>
          <w:sz w:val="18"/>
          <w:szCs w:val="18"/>
        </w:rPr>
        <w:t>И/р по познаватель. развитию с Сашей. Б. д/и: «Чья одежда?». Воспитывать интерес к людям разных профессий, закреплять знания о профессиях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ктябрь: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Сашей Г. д/и: «Знаешь ли ты?». Воспитывать уважение к спортсменам, желание заниматься спортом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. развитию с Алёной Ф.: «Отгадай-ка!». Упражнять в описании предметов по представлению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Настей Б.: «Вершки и корешки». Закреплять знания об овощах, развивать внимание, находчивость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. развитию с Игнатом М.: «Кому что нужно?». Воспитывать интерес к труду взрослых, закреплять знания об орудиях труда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. развитию с Галей К.: «Заметь небылицу». Развивать умение отличать реальное от выдуманного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оябрь:</w:t>
      </w:r>
    </w:p>
    <w:p>
      <w:pPr>
        <w:pStyle w:val="Normal"/>
        <w:ind w:left="-11" w:firstLine="11"/>
        <w:jc w:val="both"/>
        <w:rPr/>
      </w:pPr>
      <w:r>
        <w:rPr>
          <w:sz w:val="18"/>
          <w:szCs w:val="18"/>
        </w:rPr>
        <w:t>И/р по познавательному развитию с Артёмом Л.: «Кто потрудился?». Углублять представления о труде взрослых, воспитывать уважение к ним.</w:t>
      </w:r>
    </w:p>
    <w:p>
      <w:pPr>
        <w:pStyle w:val="Normal"/>
        <w:ind w:left="-11" w:firstLine="11"/>
        <w:jc w:val="both"/>
        <w:rPr/>
      </w:pPr>
      <w:r>
        <w:rPr>
          <w:sz w:val="18"/>
          <w:szCs w:val="18"/>
        </w:rPr>
        <w:t>И/р по познавательному развитию с Артёмом В.: «Охотник». Упражнять в классификации животных, рыб, птиц.</w:t>
      </w:r>
    </w:p>
    <w:p>
      <w:pPr>
        <w:pStyle w:val="Normal"/>
        <w:ind w:left="-11" w:firstLine="11"/>
        <w:jc w:val="both"/>
        <w:rPr/>
      </w:pPr>
      <w:r>
        <w:rPr>
          <w:sz w:val="18"/>
          <w:szCs w:val="18"/>
        </w:rPr>
        <w:t>И/р по познавательному развитию с Элей С.: «Когда это бывает?». Углублять временные представления, развивать связную речь, память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екабрь: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Сашей Б.: «Из каких мы сказок?». Развивать выдумку, находчивость, сообразительность, чувство юмора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. развитию с Игнатом М.: «Кто делает игрушки?». Заинтересовать трудом игрушечника. Учить бережно относиться к игрушкам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. раз. с Машей К.: «Когда это бывает?». Рассказать о людях, которые работают в разное время суток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Антоном Т.: «Посылка из деревни». Обобщить представления о сельских тружениках. Учить бережно относиться с продуктами питания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Артёмом В.: «Разные путешествия». Закрепить и уточнить представления о назначении разных видов транспорта (воздушный, наземный, водный)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Январь: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Элей С.: «Кто в кружочке живет?». Учить детей производить замену выделенных объектов схемами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Артёмом В.: «Ищу родственников». Учить детей классифицировать объекты на картине и активизировать словарь обобщающими понятиями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Валентином Ш.: «Ищу друзей (недругов)». Установление эмоционально-духовных связей и взаимодействий между изображенными объектами на уровне «хорошо — плохо»; развитие связной речи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евра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/р по познавательному развитию с Сашей Б.: «Наши защитники». Закрепить знания о родах войск, службе в армии. 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Маргаритой Д.: «Живые картинки». Учить детей ориентироваться в двухмерном и трехмерном пространстве, отвечать развернутыми предложениями на вопросы о местонахождении объекта.</w:t>
      </w:r>
    </w:p>
    <w:p>
      <w:pPr>
        <w:pStyle w:val="Normal"/>
        <w:jc w:val="both"/>
        <w:rPr/>
      </w:pPr>
      <w:r>
        <w:rPr>
          <w:sz w:val="18"/>
          <w:szCs w:val="18"/>
        </w:rPr>
        <w:t>И/р по познавательному развитию с Машей К.: «Да — Нет». Учить классифицировать объекты по заданным признак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Галей К.: «Мы живём на земле». Познакомить с моделью Земли – картой. Развивать любознательность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р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Мишей Г.: «Что ты хочешь Узнать?».Развивать и поощрять познавательную активность, интерес к познанию новог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/р по познавательному развитию с Ваней С.: «Хочу всё знать». </w:t>
      </w:r>
      <w:r>
        <w:rPr>
          <w:bCs/>
          <w:iCs/>
          <w:sz w:val="18"/>
          <w:szCs w:val="18"/>
        </w:rPr>
        <w:t>У</w:t>
      </w:r>
      <w:r>
        <w:rPr>
          <w:sz w:val="18"/>
          <w:szCs w:val="18"/>
        </w:rPr>
        <w:t>чить детей объяснять взаимодействие между объектами на уровне физических связ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Кириллом С.: «Что из чего шьют». Познакомить с некоторыми названиями тканей и их использова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Сашей Т.: «В гостях у бабушки Федоры». Закрепить знания о мебели и посуде, обобщающие по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Алёной Ф.: «Художники – иллюстраторы детских книг». Побуждать находить отличительные особенности, характерные изобразительные приёмы разных художников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прель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/р по познавательному развитию с Серёжей С.: «Звёзды и планеты». Дать элементарное представление о строении Солнечной системы, звёздах, планетах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/р по познавательному развитию с Антоном Т.: «Профессии космоса». Воспитывать уважение к труду людей, работа которых связана с освоением космоса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/р по познавательному развитию с Сашей Г.: «Покорение космоса». Воспитывать убеждение в ценности коллективного труда для достижения большой це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Элей С.: «Первый в космосе». Дать представление о космических полётах, о первом космонавте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а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Настей Б.: «Кто-то теряет, кто-то находит, и что из этого выходит». Упражнять в умении строить рассуждение, соблюдая его структу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Алиной З.: «На чём люди ездят». Закрепить знания о понятии «транспорт», классификации транспорта (наземный, воздушный, водны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Артёмом Л.: «Человек славен трудом». Уточнить знания о профессии родите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/р по познавательному развитию с Сашей К.: «Что растёт на лугу и в лесу». Формировать представление о лесе, луге, как об экосистеме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вести к выводу, что все на картине взаимосвязано.</w:t>
      </w:r>
    </w:p>
    <w:sectPr>
      <w:type w:val="nextPage"/>
      <w:pgSz w:w="11906" w:h="16838"/>
      <w:pgMar w:left="513" w:right="449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4:00Z</dcterms:created>
  <dc:creator>семья Петренко</dc:creator>
  <dc:description/>
  <cp:keywords/>
  <dc:language>en-US</dc:language>
  <cp:lastModifiedBy>Петренко</cp:lastModifiedBy>
  <dcterms:modified xsi:type="dcterms:W3CDTF">2009-04-26T14:20:00Z</dcterms:modified>
  <cp:revision>5</cp:revision>
  <dc:subject/>
  <dc:title/>
</cp:coreProperties>
</file>