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              </w:t>
      </w: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раздник урожая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sz w:val="44"/>
          <w:szCs w:val="44"/>
        </w:rPr>
        <w:t xml:space="preserve">                 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Под музыку в зал входят дети и встают на полукруг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ЕБ 1:  </w:t>
      </w:r>
      <w:r>
        <w:rPr>
          <w:b w:val="false"/>
          <w:sz w:val="24"/>
          <w:szCs w:val="24"/>
        </w:rPr>
        <w:t xml:space="preserve">Как красива Осень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В пёстром сарафан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В чистом небе – просинь,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Клён горит, как плам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ЕБ 2:  </w:t>
      </w:r>
      <w:r>
        <w:rPr>
          <w:b w:val="false"/>
          <w:sz w:val="24"/>
          <w:szCs w:val="24"/>
        </w:rPr>
        <w:t xml:space="preserve">Над водой берёзка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Золотою свечкой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И плывут листочки </w:t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Вниз по тихой речке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«Упражнение с листочками»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Б 3:</w:t>
      </w:r>
      <w:r>
        <w:rPr>
          <w:b w:val="false"/>
          <w:sz w:val="24"/>
          <w:szCs w:val="24"/>
        </w:rPr>
        <w:t xml:space="preserve">  Приходи к нам, Осень, в гост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Принеси рябины гроздья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 xml:space="preserve">РЕБ 4:  </w:t>
      </w:r>
      <w:r>
        <w:rPr>
          <w:b w:val="false"/>
          <w:sz w:val="24"/>
          <w:szCs w:val="24"/>
        </w:rPr>
        <w:t>Мёда сладкого, густог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Связку лука золотог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РЕБ 5: </w:t>
      </w:r>
      <w:r>
        <w:rPr>
          <w:b w:val="false"/>
          <w:sz w:val="24"/>
          <w:szCs w:val="24"/>
        </w:rPr>
        <w:t xml:space="preserve"> Яблок спелых и румяных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Кабачков и баклажанов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6:  </w:t>
      </w:r>
      <w:r>
        <w:rPr>
          <w:b w:val="false"/>
          <w:sz w:val="24"/>
          <w:szCs w:val="24"/>
        </w:rPr>
        <w:t>Собери плоды с полей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Их для нас не пожале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Любим мы твои дары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:    </w:t>
      </w:r>
      <w:r>
        <w:rPr>
          <w:b w:val="false"/>
          <w:sz w:val="24"/>
          <w:szCs w:val="24"/>
        </w:rPr>
        <w:t xml:space="preserve">Нет в году щедрей поры!   </w: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песню «Золотая песенка» Г. Вихаревой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 xml:space="preserve">А сейчас, ребята, садитесь на стульчики.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Будем Осень встречать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садятся на стульчики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Звучит музыка. В зал вбегает Баба Яга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БАБА – ЯГА: </w:t>
      </w:r>
      <w:r>
        <w:rPr>
          <w:b w:val="false"/>
          <w:sz w:val="24"/>
          <w:szCs w:val="24"/>
        </w:rPr>
        <w:t>Не возьму я в толк никак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Почему все подря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Про меня говоря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Что я старуха вредная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Ведь я такая бедна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В стареньком хожу пальт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И не любит меня никто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аба – Яга садится на пенёк, пригорюнивается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 музыку появляется Осень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СЕНЬ:              </w:t>
      </w:r>
      <w:r>
        <w:rPr>
          <w:b w:val="false"/>
          <w:sz w:val="24"/>
          <w:szCs w:val="24"/>
        </w:rPr>
        <w:t>Как дорогу мне найти?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(встревожено)</w:t>
      </w:r>
      <w:r>
        <w:rPr>
          <w:b w:val="false"/>
          <w:sz w:val="24"/>
          <w:szCs w:val="24"/>
        </w:rPr>
        <w:t xml:space="preserve">    Ждут меня ребят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Видно сбилась я с пути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БА - ЯГА:  </w:t>
      </w:r>
      <w:r>
        <w:rPr>
          <w:b w:val="false"/>
          <w:i/>
          <w:sz w:val="24"/>
          <w:szCs w:val="24"/>
        </w:rPr>
        <w:t xml:space="preserve">(в сторону) </w:t>
      </w:r>
      <w:r>
        <w:rPr>
          <w:b w:val="false"/>
          <w:sz w:val="24"/>
          <w:szCs w:val="24"/>
        </w:rPr>
        <w:t>Я не виновата!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           </w:t>
      </w:r>
      <w:r>
        <w:rPr>
          <w:b w:val="false"/>
          <w:sz w:val="24"/>
          <w:szCs w:val="24"/>
        </w:rPr>
        <w:t xml:space="preserve">Помогите мне нем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К детям отыскать дорогу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Ведь с подарком дороги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Я спешу на праздник к ним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   </w:t>
      </w:r>
      <w:r>
        <w:rPr>
          <w:b w:val="false"/>
          <w:sz w:val="24"/>
          <w:szCs w:val="24"/>
        </w:rPr>
        <w:t>Какая вы красива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Я помогу вам, мила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Вы ступайте по тропинк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Мимо дуба и осинк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На поляне за ручьё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Вы большой найдёте до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Ждут на праздник Осень там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            </w:t>
      </w:r>
      <w:r>
        <w:rPr>
          <w:b w:val="false"/>
          <w:sz w:val="24"/>
          <w:szCs w:val="24"/>
        </w:rPr>
        <w:t>Очень благодарна вам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сень уходит.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аба – Яга вскакивает с пенька, пританцовывает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  </w:t>
      </w:r>
      <w:r>
        <w:rPr>
          <w:b w:val="false"/>
          <w:sz w:val="24"/>
          <w:szCs w:val="24"/>
        </w:rPr>
        <w:t>Ох, потешусь я на славу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Не туда её послал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является мальчик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ЛЬЧИК:       </w:t>
      </w:r>
      <w:r>
        <w:rPr>
          <w:b w:val="false"/>
          <w:sz w:val="24"/>
          <w:szCs w:val="24"/>
        </w:rPr>
        <w:t>Бабушка, вы Осень не видели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   </w:t>
      </w:r>
      <w:r>
        <w:rPr>
          <w:b w:val="false"/>
          <w:sz w:val="24"/>
          <w:szCs w:val="24"/>
        </w:rPr>
        <w:t xml:space="preserve"> Нет, не видела, сынок!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 xml:space="preserve">(жалобно)           </w:t>
      </w:r>
      <w:r>
        <w:rPr>
          <w:b w:val="false"/>
          <w:sz w:val="24"/>
          <w:szCs w:val="24"/>
        </w:rPr>
        <w:t xml:space="preserve"> Я присела на пенёк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Чтоб немного отдохну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И опять пуститься в пут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А куда, сама не знаю…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Ох, судьба моя лиха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ЛЬЧИК:       </w:t>
      </w:r>
      <w:r>
        <w:rPr>
          <w:b w:val="false"/>
          <w:sz w:val="24"/>
          <w:szCs w:val="24"/>
        </w:rPr>
        <w:t>Осень, Осень золота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альчик зовёт Осень. Баба – Яга ему вторит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икто не отзывается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ЛЬЧИК:       </w:t>
      </w:r>
      <w:r>
        <w:rPr>
          <w:b w:val="false"/>
          <w:sz w:val="24"/>
          <w:szCs w:val="24"/>
        </w:rPr>
        <w:t>Я на праздник урожа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Вас, бабуля, приглаша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Хватит вам грустить одной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Лучше - ка пойдём со мной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Мальчик и Баба – Яга уходят.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является Осень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           </w:t>
      </w:r>
      <w:r>
        <w:rPr>
          <w:b w:val="false"/>
          <w:sz w:val="24"/>
          <w:szCs w:val="24"/>
        </w:rPr>
        <w:t>Вот беда, так бед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Вновь зашла я не туд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Звучит музыка. Появляется сорока, кружится, танцует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РОКА:          </w:t>
      </w:r>
      <w:r>
        <w:rPr>
          <w:b w:val="false"/>
          <w:sz w:val="24"/>
          <w:szCs w:val="24"/>
        </w:rPr>
        <w:t xml:space="preserve">Я везде летаю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Всё на свете знаю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Знаю каждый куст в лесу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Новость на хвосте несу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 xml:space="preserve">Может быть, меня за эт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И зовут лесной газетой?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 xml:space="preserve">Слышала я на лету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Как шептал осинкам ветер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«Осень ждут на праздник дети»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К ним тебя я отведу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сень уходит за сорокой.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В зал входит Баба – Яг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>Ой, куды же я попал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Что за странная здесь зал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И кругом народ сиди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Да на бабушку глядит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Бабуля, вы попали в детский сад на праздник Осен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 xml:space="preserve">Ах, вот оно что!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Да только где же ваша Осень -то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Никак всё по лесу бродит, плутает, бедная. Дорогу не найдёт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 xml:space="preserve">Видать, так и останетесь вы сегодня без праздника.  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Да нет, бабушка, мы сейчас с ребятами дружно песню споё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Осень услышит, да и придё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песню «Здравствуй, Осень» Ю. Слонова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зал входит Осень с корзиной в руках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 xml:space="preserve">Рада я, дорогие ребята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Что с любовью вы ждёте мен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Принесла урожай я богатый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ёду, яблок, пшена, ячмен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А что ещё в моей корзине вы узнаете, если загадки отгадаете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Как на моей грядке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ыросли загад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репкие, зелёные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Хороши солёные…         </w:t>
      </w:r>
      <w:r>
        <w:rPr>
          <w:b w:val="false"/>
          <w:i/>
          <w:sz w:val="24"/>
          <w:szCs w:val="24"/>
        </w:rPr>
        <w:t>(огурцы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На этой грядке – жёлтые загад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руглый бок, жёлтый бок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Растёт на грядке колобо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рос он в землю крепко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Что это?..                          </w:t>
      </w:r>
      <w:r>
        <w:rPr>
          <w:b w:val="false"/>
          <w:i/>
          <w:sz w:val="24"/>
          <w:szCs w:val="24"/>
        </w:rPr>
        <w:t>(репка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А на этой грядке – горькие загад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Тридцать три одёжк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се без застёжк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то их раздевае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Тот слёзы проливает.        </w:t>
      </w:r>
      <w:r>
        <w:rPr>
          <w:b w:val="false"/>
          <w:i/>
          <w:sz w:val="24"/>
          <w:szCs w:val="24"/>
        </w:rPr>
        <w:t>(лук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На крайней грядке - длинные загад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Над землёй – трав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Под землёй -  оранжевая голов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На ощупь очень гладкая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На вкус, как сахар, сладкая.   </w:t>
      </w:r>
      <w:r>
        <w:rPr>
          <w:b w:val="false"/>
          <w:i/>
          <w:sz w:val="24"/>
          <w:szCs w:val="24"/>
        </w:rPr>
        <w:t>(морковь)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се загадки отгадали, молодцы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А теперь я хочу послушать, что выросло у вас на грядках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7:       </w:t>
      </w:r>
      <w:r>
        <w:rPr>
          <w:b w:val="false"/>
          <w:sz w:val="24"/>
          <w:szCs w:val="24"/>
        </w:rPr>
        <w:t>По таинственным законам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Не понятным до сих пор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Огурец растёт зелёным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Рядом красный помидор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Баклажаны синие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Рядом с жёлтой дыне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А земля черным-черн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А земля для всех одна.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РЕБ 8:       </w:t>
      </w:r>
      <w:r>
        <w:rPr>
          <w:b w:val="false"/>
          <w:sz w:val="24"/>
          <w:szCs w:val="24"/>
        </w:rPr>
        <w:t>Что растёт на нашей грядке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Огурцы, горошек сладкий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Помидоры и укро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Для приправы и для проб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Есть редиска и салат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Наша грядка просто клад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РЕБ 9:       </w:t>
      </w:r>
      <w:r>
        <w:rPr>
          <w:b w:val="false"/>
          <w:sz w:val="24"/>
          <w:szCs w:val="24"/>
        </w:rPr>
        <w:t xml:space="preserve">Из картошки много блюд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Приготовить можн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И простых, и сложных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Её варят, жарят, тру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- ЯГА:  </w:t>
      </w:r>
      <w:r>
        <w:rPr>
          <w:b w:val="false"/>
          <w:sz w:val="24"/>
          <w:szCs w:val="24"/>
        </w:rPr>
        <w:t>Что вкуснее в целом мире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Чем картошечка в мундире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Пойдём-ка, голубчик, поможешь бабушке картошечку копать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песню «Антошка» Шаинского.</w:t>
      </w:r>
      <w:r>
        <w:rPr>
          <w:b w:val="false"/>
          <w:sz w:val="24"/>
          <w:szCs w:val="24"/>
        </w:rPr>
        <w:t xml:space="preserve">                 </w:t>
        <w:tab/>
        <w:tab/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10:      </w:t>
      </w:r>
      <w:r>
        <w:rPr>
          <w:b w:val="false"/>
          <w:sz w:val="24"/>
          <w:szCs w:val="24"/>
        </w:rPr>
        <w:t>Кабачок, кабачок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Лёг на грядке на бочок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Ты похож на поросёнка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Хвостик завитушкой тонкой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Только где же пятачок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11:      </w:t>
      </w:r>
      <w:r>
        <w:rPr>
          <w:b w:val="false"/>
          <w:sz w:val="24"/>
          <w:szCs w:val="24"/>
        </w:rPr>
        <w:t>Тётушка Фёкла, красная свёкла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Ты салаты, винегреты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Украшаешь алым цветом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Нету ничего вкусней</w:t>
        <w:tab/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И наваристей борщей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12:      </w:t>
      </w:r>
      <w:r>
        <w:rPr>
          <w:b w:val="false"/>
          <w:sz w:val="24"/>
          <w:szCs w:val="24"/>
        </w:rPr>
        <w:t xml:space="preserve">Хорошо на огороде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Золотым осенним днём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Тёплый луч по грядкам бродит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Мятой пахнет чернозём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Всё поспело, всё созрело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Щедрый будет урожай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Здесь для всех найдётся дело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Не ленись, да собирай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песню «Урожайная» Филлипенко.</w:t>
      </w:r>
      <w:r>
        <w:rPr>
          <w:b w:val="false"/>
          <w:sz w:val="24"/>
          <w:szCs w:val="24"/>
        </w:rPr>
        <w:t xml:space="preserve">                     </w:t>
        <w:tab/>
        <w:tab/>
        <w:tab/>
        <w:tab/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ыходит девочка и мальчик с корзинкой яблок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ЕВОЧКА:  </w:t>
      </w:r>
      <w:r>
        <w:rPr>
          <w:b w:val="false"/>
          <w:sz w:val="24"/>
          <w:szCs w:val="24"/>
        </w:rPr>
        <w:t>День сегодня ясный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Солнце и прохлада.</w:t>
      </w:r>
    </w:p>
    <w:p>
      <w:pPr>
        <w:pStyle w:val="Normal"/>
        <w:rPr/>
      </w:pPr>
      <w:r>
        <w:rPr>
          <w:sz w:val="24"/>
          <w:szCs w:val="24"/>
        </w:rPr>
        <w:t xml:space="preserve">МАЛЬЧИК: </w:t>
      </w:r>
      <w:r>
        <w:rPr>
          <w:b w:val="false"/>
          <w:sz w:val="24"/>
          <w:szCs w:val="24"/>
        </w:rPr>
        <w:t xml:space="preserve">Мы корзинку яблок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Принесли из сада.</w:t>
      </w:r>
    </w:p>
    <w:p>
      <w:pPr>
        <w:pStyle w:val="Normal"/>
        <w:rPr/>
      </w:pPr>
      <w:r>
        <w:rPr>
          <w:sz w:val="24"/>
          <w:szCs w:val="24"/>
        </w:rPr>
        <w:t xml:space="preserve">ВМЕСТЕ:    </w:t>
      </w:r>
      <w:r>
        <w:rPr>
          <w:b w:val="false"/>
          <w:sz w:val="24"/>
          <w:szCs w:val="24"/>
        </w:rPr>
        <w:t>И грушовка, и ранет –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Слаще этих яблок нет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ставят корзинку на стол. Баба – Яга берёт яблоко, разглядывает его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>Хоть и розовый бочок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А внутри – то, червячок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Выходит девочка с грушами и мальчик со сливами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ЕВОЧКА:  </w:t>
      </w:r>
      <w:r>
        <w:rPr>
          <w:b w:val="false"/>
          <w:sz w:val="24"/>
          <w:szCs w:val="24"/>
        </w:rPr>
        <w:t>Груша! Смуглые бока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Сочная и сладка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К груше тянется ру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Танина украдко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Словно шепчет Тане груша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«Ну-ка, съешь меня, Танюша!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ЛЬЧИК:  </w:t>
      </w:r>
      <w:r>
        <w:rPr>
          <w:b w:val="false"/>
          <w:sz w:val="24"/>
          <w:szCs w:val="24"/>
        </w:rPr>
        <w:t>Посмотрите, что за сливы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Синие и белые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С нежным матовым отливом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Очень, очень спелы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>Даже перезрелы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ходит девочка с банкой варенья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ЕВОЧКА:  </w:t>
      </w:r>
      <w:r>
        <w:rPr>
          <w:b w:val="false"/>
          <w:sz w:val="24"/>
          <w:szCs w:val="24"/>
        </w:rPr>
        <w:t xml:space="preserve">Полную корзину ягоды - малины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Принесу домой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 xml:space="preserve">Наварю варенья, будет угощенье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ля друзей зимой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>Если я схвачу простуду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То всю зиму кашлять буду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Кто назначит мне леченье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О малиновом варен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И о сладком крепком ча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Я всегда только мечтаю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ЕВОЧКА:  </w:t>
      </w:r>
      <w:r>
        <w:rPr>
          <w:b w:val="false"/>
          <w:sz w:val="24"/>
          <w:szCs w:val="24"/>
        </w:rPr>
        <w:t>Ты, бабуля, не тужи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Банку вкусного варенья я дарю от всей души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Девочка отдаёт Бабе – Яге банку с вареньем. Баба – Яга кланяется,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лагодарит и что-то ищет в своей корзине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>Я в корзинке поищу, чем- нибудь вас угощу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Вот грибочки в банк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остаёт из корзинки банку с грибами, протягивает детям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 xml:space="preserve">Здесь одни поганки!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 xml:space="preserve">Ой, вы уж извините меня, старую!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Я, ребятки, поняла: зря я вредною была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С вами я хочу дружить, вместе веселее жить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  </w:t>
      </w:r>
      <w:r>
        <w:rPr>
          <w:b w:val="false"/>
          <w:sz w:val="24"/>
          <w:szCs w:val="24"/>
        </w:rPr>
        <w:t>Ну, так и быть, Бабушка, мы тебя прощаем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>и предлагаем с нами поиграть в весёлую игру «Не выпустим»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грают в игру «Не выпустим» Ломовой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 xml:space="preserve">А вот я сейчас вас проверю, знаете ли вы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овощи и фрукты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оводится аттракцион «ОВОЩИ – ФРУКТЫ»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Играющие дети разделены на две команды.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 овощей и фруктов, разложенных на столе, дети первой команды выбирают овощи и несут их на большую сковородку, а дети второй команды – кладут фрукты в большую вазу. Используются муляжи. В конце проверяется, правильно ли дети выполнили задание.)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 xml:space="preserve"> А сейчас я вас на ловкость проверю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АТТРАКЦИОН «СОБЕРИ КАРТОШКУ»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Играющие должны собирать картошку с помощью столовой ложки.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то больше соберёт, тот и выиграл.)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</w:t>
      </w:r>
      <w:r>
        <w:rPr>
          <w:b w:val="false"/>
          <w:sz w:val="24"/>
          <w:szCs w:val="24"/>
        </w:rPr>
        <w:t>Поработал – отдыхай, весели подружку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Про богатый урожай запевай частушку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частушки про урожай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До чего люблю я осень –урожайная пора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Всё созрело, вкусно очень! В огород бегу с утр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Здесь капуста распушилась, тут морковочка сидит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Что со мною вдруг случилось? Просто зверский аппети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Лето быстро пролетело –собираем урожай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Вон как тыква растолстела, рядом – синий баклажан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Помидоры покраснели, как фонарики горят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Мы их столько нынче съели, животы уже болят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Огурцы я уважаю, в зиму славно похрустим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Ох, спасибо урожаю, вместе с ним не загрустим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Кабачок, как поросёнок, весит восемь килограмм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Кто здесь худенький ребёнок? Кабачок ему отдам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Ох, картошечка, картошка, без тебя не проживу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Уж сломал вторую ложку – сковородочки скребу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Приходите в гости к нам нынче отобеда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 xml:space="preserve">Приходите в гости к нам урожай отведать!                  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ОСЕНЬ:           </w:t>
      </w:r>
      <w:r>
        <w:rPr>
          <w:b w:val="false"/>
          <w:sz w:val="24"/>
          <w:szCs w:val="24"/>
        </w:rPr>
        <w:t>Нынче стол у нас богатый –груши, яблоки, томаты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>И морковка, и картошка, клюквы полное лукошко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</w:t>
      </w:r>
      <w:r>
        <w:rPr>
          <w:b w:val="false"/>
          <w:sz w:val="24"/>
          <w:szCs w:val="24"/>
        </w:rPr>
        <w:t xml:space="preserve">И медовый каравай –добрый, щедрый урожай!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 </w:t>
      </w:r>
      <w:r>
        <w:rPr>
          <w:b w:val="false"/>
          <w:sz w:val="24"/>
          <w:szCs w:val="24"/>
        </w:rPr>
        <w:t>А по такому случаю предлагаю попляса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Собирайся народ в хоровод, в хоровод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Кто друзей ценить умеет, тот и пляшет, и поёт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хороводную пляску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 xml:space="preserve">          А сейчас я прошу вас отведать моих дар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сень угощает детей яблоками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– ЯГА:    </w:t>
      </w:r>
      <w:r>
        <w:rPr>
          <w:b w:val="false"/>
          <w:sz w:val="24"/>
          <w:szCs w:val="24"/>
        </w:rPr>
        <w:t>Славно мы повеселились, очень крепко потрудились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Поплясали, поиграли, все вокруг друзьями стали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           </w:t>
      </w:r>
      <w:r>
        <w:rPr>
          <w:b w:val="false"/>
          <w:sz w:val="24"/>
          <w:szCs w:val="24"/>
        </w:rPr>
        <w:t>Но пора уже прощаться, в путь обратный собирать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До свидания, ребят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песню «Осень просим» Насауленко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 музыку песни уходят Осень и Баба – Яга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выходят цепочкой, взявшись за ру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                 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lang w:val="en-US"/>
        </w:rPr>
        <w:t>ПРОГРА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жнение с листочками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олотая песенка» Г. Вихаревой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дравствуй, Осень» Ю. Слонова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Антошка» В. Шаинского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Урожайная» Филиппенко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гра «Не выпустим» Т. Ломовой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астушк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роводная пляска «Ах, ты, берёза»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сень просим» Насауленк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ЕЙСТВУЮЩ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ень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ба – Яга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льчик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рока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АТРИБУ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точки с листочками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szCs w:val="24"/>
        </w:rPr>
        <w:t>Корзинка  с яблоками для Осен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рзинка для Бабы – Яги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евянная ложка для Антошки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szCs w:val="24"/>
        </w:rPr>
        <w:t>Маленькая корзиночка с яблокам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ленькая тарелочка с грушами и сливам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ночка варенья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ночка грибов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ляжи овощей и фруктов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зочка и сковородка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офель, две – три ложки, две – три корзиночк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20:17:00Z</dcterms:created>
  <dc:creator>Laukart</dc:creator>
  <dc:description/>
  <cp:keywords/>
  <dc:language>en-US</dc:language>
  <cp:lastModifiedBy>Ирина Лаукарт</cp:lastModifiedBy>
  <cp:lastPrinted>2008-10-01T10:19:00Z</cp:lastPrinted>
  <dcterms:modified xsi:type="dcterms:W3CDTF">2022-04-06T08:15:00Z</dcterms:modified>
  <cp:revision>30</cp:revision>
  <dc:subject/>
  <dc:title/>
</cp:coreProperties>
</file>