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 учреждения дополнительного образования детей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  <w:tab/>
        <w:t>Зайцева Н.В.</w:t>
      </w:r>
      <w:r>
        <w:rPr>
          <w:rFonts w:cs="Times New Roman" w:ascii="Times New Roman" w:hAnsi="Times New Roman"/>
          <w:sz w:val="28"/>
          <w:szCs w:val="28"/>
        </w:rPr>
        <w:t xml:space="preserve"> – методист МБОУ ДОД ДД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детского творчества г.Гуково, Ростовской области  как внешкольное учреждение, а затем учреждение дополнительного образования детей функционирует с июня 1958 года. Современное название - муниципальное  бюджетное образовательное учреждение дополнительного образования детей Дом детского творчества – получено 15 января 2001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деятельности Дома детского творчеств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образовательных услу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городских массовых мероприятий с деть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тодической помощи педагогическим коллективам образовательных учреждений по проблемам развития дополнительного образования и воспит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тельного досуга детей и подрост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детских общественных организаций и  объединен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школьники, обучающиеся в творческих объединениях учреждения дополнительного образования, всю свою сознательную жизнь живут в новых исторических условиях рыночной, капиталистической экономики. Становление молодого поколения происходит в условиях глубокого конфликта двух систем ценностей: советской, носителями которой являются их родители, и либеральной, рыночно – западной, которая  кардинально отличается от советской мировоззренческими установками и нравственными ориентациям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лодого поколения россиян происходит в процессе столкновения двух социальных сред: микросоциума в виде семьи и родителей, как основных социализирующих агентов, с одной стороны, и окружающего макросоциума – с другой. Эта среда обладает сильным деструктивным воздействием на молодое поколение: в обществе насаждается культ денег, на рубеже веков лавинообразно произошла и продолжается дифференциация населения по уровню доходов и материального достатка Стратификация детей и их родителей создает неравные стартовые возможности для жизни и социально-профессиональной мобильности молодого поколения.  А семья, родители, учреждения дополнительного образования выступают защитниками духовного мира детей от негативного давления внешней социализирующей макросред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уровень культуры у  значительной части российской молодежи по основным показателям духовного и нравственного развития крайне низок. Молодые люди равнодушны к проблемам общества, своих близких, отчуждены и безынициативны. Настоящая культура, искусство способны противостоять существующей грязи и пошлости. Приобщение к подлинным духовным ценностям должно осуществляться с детства. Особенно остро эта проблема стоит в маленьких городах и поселках. Очевидны противоречия: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изким уровнем духовности детей и подростков и  потребностью государства в гражданах, способных нести ответственность за свою судьбу и судьбу страны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 попытками школы и УДО формировать духовный мир подростков и негативным влиянием на молодежь  социальных явлений современной жизни (власть денег, криминализация среды, низкопробная продукция телевидения и других СМИ)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стремлением личности к творчеству, оригинальности, самовыражению и отсутствием возможности для этого в повседневной жизни ребенка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вседневной жизнью школьника и его потребностью быть успешным, состояться во взрослой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итуации перед воспитателями встает серьезная </w:t>
      </w:r>
      <w:r>
        <w:rPr>
          <w:rFonts w:cs="Times New Roman" w:ascii="Times New Roman" w:hAnsi="Times New Roman"/>
          <w:b/>
          <w:i/>
          <w:sz w:val="28"/>
          <w:szCs w:val="28"/>
        </w:rPr>
        <w:t>проблем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рование системы ценностей, обеспечивающей духовное развитие личности молодого человек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5-2010 годах Дом детского творчества г. Гуково являлся областной экспериментальной площадкой по определению педагогических условий социализации детей и подростков в учреждении дополнительного образования малого города. В результате опытно-экспериментальной работы была создана модель воспитательной системы учреждения дополнительного образования «Человек XXI века», которая в настоящее время успешно реализуется в Доме детского творчества. Модель дополняется и перерабатывается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путей повышения эффективности воспитания детей и подростков, занимающихся в Доме детского творчества, - стимулирование и поддержка детской социальной инициативы.  Традиционными для воспитанников Дома творчества на протяжении семи-восьми лет были проекты: «Заброшенный угол» (экологический), «Эстафета вожатских дел» (социально-педагогический), «Памятники моей Родины» (героико-патриотический) «Объект детской заботы» (гражданско-патриотический и экологический), «Как хорошо, что есть семья!» (духовно-нравственны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ициативе и при активном участии детских общественных организаций  «Лидер», «Вершки-корешки»  и «Творческая республика Крылатых»  в  городе Гуково осущест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ый  проект  «Чужих детей не бывает», в ходе которого  дети и подростки собирают  вещи и игрушки для детей, оставленных родителями в детской больниц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ый проект «В Рождество теплом согрей» для детей сирот, инвалидов и пожилых лю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творительные пасхальные  проекты для детей-инвалидов, сирот и детей, оставшихся без попечения роди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ий проект «Посылка солдату-земляку», направленная на поднятие престижа службы в Российской Армии и моральную поддержку солдат-новобра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радиционными проектами в Доме детского творчества реализуются и новые проекты. Так в декабре 2021 года по инициативе педагогов и обучающихся  Дома творчества  был реализован проект «Наши новые закон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растущего поколения в России сегодня происходит в условиях становления правового государства. Создание демократического законного государства связано с процессом формирования правовой культуры общества, в частности – правовой культуры детей и подростков.</w:t>
      </w:r>
      <w:r>
        <w:rPr>
          <w:rFonts w:cs="Times New Roman" w:ascii="Times New Roman" w:hAnsi="Times New Roman"/>
          <w:sz w:val="28"/>
          <w:szCs w:val="28"/>
        </w:rPr>
        <w:t xml:space="preserve"> Школа и другие образовательные учреждения могут и обязаны быть первоначальным опытом участия молодых людей в коллективной жизни, целенаправленно включать своих учеников в систему коллективных отношений, формировать в них чувство гражданственности, желание иметь собственную позицию в жизни, умение ее выража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о</w:t>
      </w:r>
      <w:r>
        <w:rPr>
          <w:rFonts w:cs="Times New Roman" w:ascii="Times New Roman" w:hAnsi="Times New Roman"/>
          <w:sz w:val="28"/>
          <w:szCs w:val="28"/>
        </w:rPr>
        <w:t>, если ребята уже в  школьные годы  знают законодательные акты, которые им адресованы. И это, в первую очередь, – Конституция 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лагаемый нами проект помогает педагогам образовательных учреждений организовать работу по изучению статей главного Закона ст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 проблемы,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решение которой направлен представляемый проек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и просвещение в области конституционных прав гражданина государства представляет собой важное условие формирования правового сознания, культуры человека. Суть правовой культуры состоит в утверждении человеческого достоинства и ценности человеческой личности, в умении защищать свои права и законные интерес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временном этапе для большинства российских граждан характерны незнание законов и методов защиты своих прав. Эти черты присущи в первую очередь подрастающему поколению. Это является одной из причин нарушений прав детей и подростков в экономической, социальной, политической, духовной сфер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действенных способов правового образования, в частности – ознакомления с Конституцией России, может стать ученический проект «Наши новые законы».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 проекта</w:t>
      </w:r>
    </w:p>
    <w:p>
      <w:pPr>
        <w:pStyle w:val="Normal"/>
        <w:spacing w:lineRule="auto" w:line="240"/>
        <w:ind w:left="2124" w:hanging="212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гражданской активности и правовой культуры 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адачи: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й гражданской позиции;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вовой культуры детей и подростков;</w:t>
      </w:r>
    </w:p>
    <w:p>
      <w:pPr>
        <w:pStyle w:val="Style18"/>
        <w:numPr>
          <w:ilvl w:val="0"/>
          <w:numId w:val="15"/>
        </w:numPr>
        <w:spacing w:before="0" w:after="0"/>
        <w:jc w:val="both"/>
        <w:rPr/>
      </w:pPr>
      <w:r>
        <w:rPr>
          <w:sz w:val="28"/>
          <w:szCs w:val="28"/>
        </w:rPr>
        <w:t>ознакомление с основополагающими правовыми нормами;</w:t>
      </w:r>
    </w:p>
    <w:p>
      <w:pPr>
        <w:pStyle w:val="Style18"/>
        <w:numPr>
          <w:ilvl w:val="0"/>
          <w:numId w:val="15"/>
        </w:numPr>
        <w:spacing w:before="0" w:after="240"/>
        <w:jc w:val="both"/>
        <w:rPr/>
      </w:pPr>
      <w:r>
        <w:rPr>
          <w:sz w:val="28"/>
          <w:szCs w:val="28"/>
        </w:rPr>
        <w:t xml:space="preserve">развитие умений использовать возможности правовой системы государства в отстаивании своих прав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ткое описание основной идеи проект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роект оригинален тем, что изучение Конституции Российской Федерации ведется через деловую игру, что вызывает интерес у детей и подростков. У них появляется уникальная возможность «примерить» на себя законотворческую деятельность, предварительно ознакомившись с уже существующими законами Российской Федерации. В проект включены не все разделы Конституции, а лишь те, которые наиболее близки и, следовательно, доступны пониманию основных участников проекта (учащихся 4 – 6 классов).  А именно: «Закон об образовании», «Закон о труде», «Закон о местном самоуправлении». Проведение воспитательных (внеклассных) мероприятий, викторин, «Уроков демократии» и других мероприятий позволят расширить и упрочить правовые знания, а участие в практической деятельности сформирует у детей и подростков основные умения и навыки выпускника 21 века: умение работать с информацией, развитие навыков сотрудничества, умение работать в команде, оценивать проблемы и искать пути их решени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 «Наши новые законы» включает следующие направления работы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о правовой культуре, значении правовых знаний в жизни человека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комство с теми статьями Конституции РФ, которые непосредственно касаются и влияют на жизнь ребенка и его семь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самостоятельного ознакомления с правовыми документами, доступными пониманию детей и подростко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став образовательного учреждения, Правила внутреннего распорядка ит.д.)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выпуск ученической газеты по теме проекта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вовлечение родителей в учебно-воспитательный процесс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информации по итогам проведенных мероприятий в местных СМИ;</w:t>
      </w:r>
    </w:p>
    <w:p>
      <w:pPr>
        <w:pStyle w:val="Style19"/>
        <w:numPr>
          <w:ilvl w:val="0"/>
          <w:numId w:val="10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борника «Наши новые законы»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результаты и эффективность проек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оекте планируется участие всех общеобразовательных учреждений города и учреждений дополнительного образования детей. Предположительный состав участников проекта: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ники творческих объединений ДДТ,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щиеся 4 – 6 классов школ города,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;</w:t>
      </w:r>
    </w:p>
    <w:p>
      <w:pPr>
        <w:pStyle w:val="Style19"/>
        <w:numPr>
          <w:ilvl w:val="0"/>
          <w:numId w:val="13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мках проекта будут достигнуты следующие результаты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ысится уровень правовых знаний участников проект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знакомятся с основными положениями Конституции РФ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удут знать свои права и обязан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смогут делиться своими знаниями с другим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 издан сборник предложений участников проекта «Наши  новые законы».</w:t>
      </w:r>
    </w:p>
    <w:p>
      <w:pPr>
        <w:pStyle w:val="Normal"/>
        <w:spacing w:lineRule="auto" w:line="240"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им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 для детей: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страны станет более близким, понятным и более важным документом, имеющим непосредственное отношение к повседневной жизни каждого ребенка.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риобретут первый опыт законотворческой деятельности.</w:t>
      </w:r>
    </w:p>
    <w:p>
      <w:pPr>
        <w:pStyle w:val="Style19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чувствует себя активным, уважаемым, значимым для страны ее гражданином.</w:t>
      </w:r>
    </w:p>
    <w:p>
      <w:pPr>
        <w:pStyle w:val="Normal"/>
        <w:spacing w:lineRule="auto" w:line="240"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им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 для взрослых: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ирована новая форма привлечения детей к  получению правовых знаний.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ся условия для более близкого, искреннего общения с детьми в семье и в детских учебных и творческих коллективах.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возможность выявить и обобщить мнение детей и подростков по некоторым проблемам социальной жиз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ем успешности проекта станет массовое участие в нем детей и подростков, проведение ими дополнительных исследований, обращение учащихся к литературе, Интернет-ресурсам с целью продолжения знакомства с законами страны, повышение уровня правовой культуры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ализации проек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 реализуется с 1 ноября по 12 декабр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реализаци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этап – организационный (с 1 по 10 ноября)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426" w:hanging="6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вижение идеи проекта, обсуждение плана работы над ним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творческой группы старшеклассников (10 - 11 классы) для разработки Положения о Проекте  и заданий для его участников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 газеты  на правовую тему, о Конституции РФ;</w:t>
      </w:r>
    </w:p>
    <w:p>
      <w:pPr>
        <w:pStyle w:val="Style19"/>
        <w:numPr>
          <w:ilvl w:val="0"/>
          <w:numId w:val="7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конспектов мероприятий, запланированных в рамках про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этап – практический (с 10 по 30 ноября)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 проведение бесед, «Уроков демократии», занятий по ознакомлению со статьями Конституции РФ; 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педагогов, работающих с детьми над проектом;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работы по написанию «новых» зак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этап – аналитический (с 1 по 12 декабря):</w:t>
      </w:r>
    </w:p>
    <w:p>
      <w:pPr>
        <w:pStyle w:val="Style19"/>
        <w:numPr>
          <w:ilvl w:val="0"/>
          <w:numId w:val="12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сбора проектов «новых» законов по школам города и творческим коллективам Дома детского творчества.</w:t>
      </w:r>
      <w:r>
        <w:rPr>
          <w:rFonts w:cs="Times New Roman" w:ascii="Times New Roman" w:hAnsi="Times New Roman"/>
          <w:sz w:val="28"/>
          <w:szCs w:val="28"/>
        </w:rPr>
        <w:t xml:space="preserve"> Каждое образовательное учреждение пред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один проект «Наши новые законы».</w:t>
      </w:r>
      <w:r>
        <w:rPr>
          <w:rFonts w:cs="Times New Roman" w:ascii="Times New Roman" w:hAnsi="Times New Roman"/>
          <w:sz w:val="28"/>
          <w:szCs w:val="28"/>
        </w:rPr>
        <w:t xml:space="preserve"> Проект может быть выполнен индивидуально или коллективно. Пятая статья каждого раздела предлагается самими разработчиками. Предложение более 5–ти статей в разделах проекта приветствуется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абот детей, отбор наиболее грамотно составленных статей для выпуска сборника «Наши новые законы»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СМИ об итогах проект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итоговой информации о проведении проекта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ление и печать сборника «Наши новые законы», </w:t>
      </w:r>
      <w:r>
        <w:rPr>
          <w:rFonts w:cs="Times New Roman" w:ascii="Times New Roman" w:hAnsi="Times New Roman"/>
          <w:sz w:val="28"/>
          <w:szCs w:val="28"/>
        </w:rPr>
        <w:t>вручение экземпля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ИК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был апробирован среди учащихся общеобразовательных учреждений и дополнительных учреждений города Гуково Ростовской области в 2012 году. Идея проекта нашла большой отклик среди его участников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ом участия детей и  подростков в социально значимых делах, благотворительных, творческих проектах являютс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й активности детей и подростков,  их инициативности и  ответственности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оказывать помощь людям, развитие организаторских качеств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явление  адаптированности  к окружающей социальной сред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собность естественно и непринужденно войти в любую компанию, даже не очень знакомую, свободно и непринужденно общаться с людьми любого возраста, социального положения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социальной  автономности воспитанников: расширение спектра их и</w:t>
      </w:r>
      <w:r>
        <w:rPr>
          <w:rFonts w:cs="Times New Roman" w:ascii="Times New Roman" w:hAnsi="Times New Roman"/>
          <w:bCs/>
          <w:sz w:val="28"/>
          <w:szCs w:val="28"/>
        </w:rPr>
        <w:t>нтересов,  установление  нормального  или низкого  уровня тревожности,  проявления  с</w:t>
      </w:r>
      <w:r>
        <w:rPr>
          <w:rFonts w:cs="Times New Roman" w:ascii="Times New Roman" w:hAnsi="Times New Roman"/>
          <w:sz w:val="28"/>
          <w:szCs w:val="28"/>
        </w:rPr>
        <w:t>амостоятельности  в принятии решений, самодисциплина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ние нравственной воспитанности, выраженность </w:t>
      </w:r>
      <w:r>
        <w:rPr>
          <w:rFonts w:cs="Times New Roman" w:ascii="Times New Roman" w:hAnsi="Times New Roman"/>
          <w:bCs/>
          <w:sz w:val="28"/>
          <w:szCs w:val="28"/>
        </w:rPr>
        <w:t>гражданских, гуманистических, творческих качеств  личности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ое экологическое и экономическое мышление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ность детей и подростков к п</w:t>
      </w:r>
      <w:r>
        <w:rPr>
          <w:rFonts w:cs="Times New Roman" w:ascii="Times New Roman" w:hAnsi="Times New Roman"/>
          <w:sz w:val="28"/>
          <w:szCs w:val="28"/>
        </w:rPr>
        <w:t xml:space="preserve">оиску нестандартных решений, </w:t>
      </w:r>
      <w:r>
        <w:rPr>
          <w:rFonts w:cs="Times New Roman" w:ascii="Times New Roman" w:hAnsi="Times New Roman"/>
          <w:bCs/>
          <w:sz w:val="28"/>
          <w:szCs w:val="28"/>
        </w:rPr>
        <w:t>генерации новых, неожиданных для других людей, идей, выводов, обобщений, понятий; б</w:t>
      </w:r>
      <w:r>
        <w:rPr>
          <w:rFonts w:cs="Times New Roman" w:ascii="Times New Roman" w:hAnsi="Times New Roman"/>
          <w:sz w:val="28"/>
          <w:szCs w:val="28"/>
        </w:rPr>
        <w:t>еглость, оригинальность мышления; интеллектуальная раскованность.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  <w:szCs w:val="3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2:00Z</dcterms:created>
  <dc:creator>ДДТ</dc:creator>
  <dc:description/>
  <cp:keywords/>
  <dc:language>en-US</dc:language>
  <cp:lastModifiedBy>Бухгалтер</cp:lastModifiedBy>
  <cp:lastPrinted>2013-11-07T12:12:00Z</cp:lastPrinted>
  <dcterms:modified xsi:type="dcterms:W3CDTF">2022-04-07T07:49:00Z</dcterms:modified>
  <cp:revision>16</cp:revision>
  <dc:subject/>
  <dc:title/>
</cp:coreProperties>
</file>