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240" w:before="0" w:after="0"/>
        <w:ind w:left="113" w:hanging="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240" w:before="0" w:after="0"/>
        <w:ind w:left="113" w:hanging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240" w:before="0" w:after="0"/>
        <w:ind w:left="113" w:hanging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240" w:before="0" w:after="0"/>
        <w:ind w:left="113" w:hanging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240" w:before="0" w:after="0"/>
        <w:ind w:left="113" w:hanging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240" w:before="0" w:after="0"/>
        <w:ind w:left="113" w:hanging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240" w:before="0" w:after="0"/>
        <w:ind w:left="113" w:hanging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Детский сад № 12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240" w:before="0" w:after="0"/>
        <w:ind w:left="113" w:hanging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240" w:before="0" w:after="0"/>
        <w:ind w:left="113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240" w:before="0" w:after="0"/>
        <w:ind w:left="113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РИНЯТО:                                                                        УТВЕРЖД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а заседании Педагогического совета                            Заведующий МБДОУ «Детский сад №12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МБДОУ «Детский сад №12»                                            О. Г. Примак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ротокол №____ от «___»____2021  г.                           Приказ №___от «___»__________2021 г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240" w:before="0" w:after="0"/>
        <w:ind w:left="113" w:hanging="0"/>
        <w:jc w:val="right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240" w:before="0" w:after="0"/>
        <w:ind w:left="113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6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ind w:firstLine="709"/>
        <w:rPr/>
      </w:pPr>
      <w:r>
        <w:rPr>
          <w:rFonts w:eastAsia="Calibri" w:cs="Calibri"/>
          <w:lang w:val="ru-RU"/>
        </w:rPr>
        <w:t xml:space="preserve">                                                      </w:t>
      </w:r>
      <w:r>
        <w:rPr>
          <w:u w:val="single"/>
        </w:rPr>
        <w:t>РАБОЧАЯ  ПРОГРАММА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ой   группы  №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 (мкр. Западный, д.2)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учебный год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276"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76" w:before="0" w:after="0"/>
        <w:contextualSpacing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спитат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игапова З.Р.</w:t>
      </w:r>
    </w:p>
    <w:p>
      <w:pPr>
        <w:pStyle w:val="Heading1"/>
        <w:spacing w:lineRule="auto" w:line="276"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lineRule="auto" w:line="276" w:before="0" w:after="0"/>
        <w:contextualSpacing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6520" w:hanging="0"/>
        <w:jc w:val="both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0"/>
          <w:szCs w:val="20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0"/>
          <w:szCs w:val="20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0"/>
          <w:szCs w:val="20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0"/>
          <w:szCs w:val="20"/>
          <w:lang w:val="en-US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spacing w:lineRule="auto" w:line="240" w:before="0" w:after="0"/>
        <w:jc w:val="center"/>
        <w:rPr>
          <w:rFonts w:eastAsia="Lucida Sans Unicode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ru-RU"/>
        </w:rPr>
        <w:t>Содержание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/>
              </w:rPr>
              <w:t>1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/>
              </w:rPr>
              <w:t>Пояснительная записка</w:t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/>
              </w:rPr>
              <w:t>2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/>
              </w:rPr>
              <w:t>Возрастные и индивидуальные особенности детей 6-7 лет</w:t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/>
              </w:rPr>
              <w:t>3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/>
              </w:rPr>
              <w:t>Режим дня в подготовительной группе</w:t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/>
              </w:rPr>
              <w:t>4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/>
              </w:rPr>
              <w:t>Содержание основной и вариативной части рабочей программы</w:t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/>
              </w:rPr>
              <w:t>5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/>
              </w:rPr>
              <w:t>Список  литературы</w:t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/>
              </w:rPr>
              <w:t>6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лендарно – тематическое планирование воспитательно–образовательной работы на 2020- 2021  учебный год</w:t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56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lineRule="auto" w:line="240" w:before="0" w:after="0"/>
        <w:ind w:firstLine="56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lineRule="auto" w:line="240" w:before="0" w:after="0"/>
        <w:ind w:firstLine="56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lineRule="auto" w:line="240" w:before="0" w:after="0"/>
        <w:ind w:firstLine="568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40" w:leader="none"/>
        </w:tabs>
        <w:spacing w:lineRule="auto" w:line="240" w:before="0" w:after="0"/>
        <w:ind w:firstLine="568"/>
        <w:jc w:val="both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ru-RU"/>
        </w:rPr>
        <w:t xml:space="preserve">1.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Пояснительная записка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tabs>
          <w:tab w:val="clear" w:pos="708"/>
          <w:tab w:val="left" w:pos="24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clear" w:pos="708"/>
          <w:tab w:val="left" w:pos="240" w:leader="none"/>
        </w:tabs>
        <w:spacing w:lineRule="auto" w:line="240" w:before="0" w:after="0"/>
        <w:ind w:firstLine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рабочая программа разработана на основе основной образовательной программы муниципального бюджетного дошкольного образовательного учреждения «Детский сад №12», которая в свою очередь разработана с учетом комплексной образовательной программы дошкольного образования «Миры детства: конструирование возможностей» под редакцией А.Г. Асмолова и  Т.Н. Дороновой.</w:t>
      </w:r>
    </w:p>
    <w:p>
      <w:pPr>
        <w:pStyle w:val="TextBody"/>
        <w:tabs>
          <w:tab w:val="clear" w:pos="708"/>
          <w:tab w:val="left" w:pos="240" w:leader="none"/>
        </w:tabs>
        <w:spacing w:lineRule="auto" w:line="240" w:before="0" w:after="0"/>
        <w:ind w:firstLine="39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пределяет содержание и организацию воспитательно-образовательного процесса для детей </w:t>
      </w:r>
      <w:r>
        <w:rPr>
          <w:rFonts w:cs="Times New Roman" w:ascii="Times New Roman" w:hAnsi="Times New Roman"/>
          <w:sz w:val="24"/>
          <w:szCs w:val="24"/>
          <w:lang w:val="ru-RU"/>
        </w:rPr>
        <w:t>подготовительной</w:t>
      </w:r>
      <w:r>
        <w:rPr>
          <w:rFonts w:cs="Times New Roman" w:ascii="Times New Roman" w:hAnsi="Times New Roman"/>
          <w:sz w:val="24"/>
          <w:szCs w:val="24"/>
        </w:rPr>
        <w:t xml:space="preserve"> группы и направлена на обеспечение познавательного, физического, эмоционально-эстетического и социально-этического развития детей дошкольного возрас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      </w:t>
      </w:r>
    </w:p>
    <w:p>
      <w:pPr>
        <w:pStyle w:val="TextBody"/>
        <w:tabs>
          <w:tab w:val="clear" w:pos="708"/>
          <w:tab w:val="left" w:pos="240" w:leader="none"/>
        </w:tabs>
        <w:spacing w:lineRule="auto" w:line="240" w:before="0" w:after="0"/>
        <w:ind w:firstLine="39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разработана </w:t>
      </w:r>
      <w:r>
        <w:rPr>
          <w:rFonts w:cs="Times New Roman" w:ascii="Times New Roman" w:hAnsi="Times New Roman"/>
          <w:sz w:val="24"/>
          <w:szCs w:val="24"/>
        </w:rPr>
        <w:t xml:space="preserve">  в соответствии со следующими нормативными документам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б образовании в Российской Федерации» (№ 273-ФЗ от 29.12  2012г.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дошкольного образования, утвержденный приказом Минобрнауки России от 17.10.2013 №1155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  <w:tab w:val="left" w:pos="1080" w:leader="none"/>
        </w:tabs>
        <w:autoSpaceDE w:val="false"/>
        <w:spacing w:lineRule="auto" w:line="240" w:before="0" w:after="0"/>
        <w:ind w:left="0" w:firstLine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нитарно-эпидемиологические требования к устройству, содержанию и организации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режима работы в дошкольных организациях. Санитарно - эпидемиологические правила и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ормативы, утвержденные постановлением Главного государственного санитарного врача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Ф от 15.05. 2013 г. № 26 (далее Сан Пин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ель программы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благоприятных условий для всестороннего развития каждого ребенка, широкого взаимодействия с миром, творческой самореализации и социальной уверенности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ind w:firstLine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>Данная цель реализуется через решение следующих задач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39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хранение и укрепление физического и психического здоровья детей 6-7 лет, в том числе </w:t>
      </w:r>
    </w:p>
    <w:p>
      <w:pPr>
        <w:pStyle w:val="Style18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х эмоционального благополучия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39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ние условий для всех видов игры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39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посылок учебной деятельности, психологической готовности детей к 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школе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39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итие у детей всех сторон речи с помощью дидактических игр и упражнений   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комендованных О.С.Ушаковой направленных на достижение целей овладения  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онструктивными способами и средствами взаимодействия с окружающими людьм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здание условий для организации персонифицированного подхода к обучению  воспитанников в соответствии с их потребностями (применение онлайн-платформы МЭО) </w:t>
      </w:r>
    </w:p>
    <w:p>
      <w:pPr>
        <w:pStyle w:val="TextBody"/>
        <w:tabs>
          <w:tab w:val="clear" w:pos="708"/>
          <w:tab w:val="left" w:pos="2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6.  формирова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снов духовно-нравственной личности с активной жизненной позицией,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</w:p>
    <w:p>
      <w:pPr>
        <w:pStyle w:val="TextBody"/>
        <w:tabs>
          <w:tab w:val="clear" w:pos="708"/>
          <w:tab w:val="left" w:pos="2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оспит</w:t>
      </w:r>
      <w:r>
        <w:rPr>
          <w:rFonts w:cs="Times New Roman" w:ascii="Times New Roman" w:hAnsi="Times New Roman"/>
          <w:sz w:val="24"/>
          <w:szCs w:val="24"/>
          <w:lang w:val="ru-RU"/>
        </w:rPr>
        <w:t>ание</w:t>
      </w:r>
      <w:r>
        <w:rPr>
          <w:rFonts w:cs="Times New Roman" w:ascii="Times New Roman" w:hAnsi="Times New Roman"/>
          <w:sz w:val="24"/>
          <w:szCs w:val="24"/>
        </w:rPr>
        <w:t xml:space="preserve"> чувства патриотизма, гражданственности, привязанности к своему Отечеству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24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алой родине, семье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реализу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у «Социокультурные истоки» и </w:t>
      </w:r>
      <w:r>
        <w:rPr>
          <w:rFonts w:cs="Times New Roman" w:ascii="Times New Roman" w:hAnsi="Times New Roman"/>
          <w:sz w:val="24"/>
          <w:szCs w:val="24"/>
        </w:rPr>
        <w:t xml:space="preserve">проект «Наш дом 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2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евер»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влечение родителей в систематическую образовательную деятельность, установление партнерских отношений и обеспечения родителям необходимой поддержки, с целью максимального удовлетворения потребности детей, возникающих при обучении и развитии. 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spacing w:lineRule="auto" w:line="240" w:before="0" w:after="0"/>
        <w:ind w:firstLine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граммных задач осуществляется в совместной деятельности взрослых и детей и самостоятельной деятельности детей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.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spacing w:lineRule="auto" w:line="240" w:before="0" w:after="0"/>
        <w:ind w:firstLine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92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зрастные  и индивидуальные особенности детей 6-7 лет</w:t>
      </w:r>
    </w:p>
    <w:p>
      <w:pPr>
        <w:pStyle w:val="Normal"/>
        <w:spacing w:lineRule="auto" w:line="240" w:before="0" w:after="0"/>
        <w:ind w:firstLine="392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зрастные особенности детей</w:t>
      </w:r>
    </w:p>
    <w:p>
      <w:pPr>
        <w:pStyle w:val="Normal"/>
        <w:autoSpaceDE w:val="false"/>
        <w:spacing w:lineRule="auto" w:line="240" w:before="0" w:after="0"/>
        <w:ind w:firstLine="392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целом ребенок 6-7 лет осознает себя как личность, как самостоятельный субъект деятельности и поведения. Дети способны давать определения некоторым моральным понятиям и достаточно тонко их различать. К 6-7 годам ребенок уверенно владеет культурой самообслуживания.</w:t>
      </w:r>
    </w:p>
    <w:p>
      <w:pPr>
        <w:pStyle w:val="Normal"/>
        <w:autoSpaceDE w:val="false"/>
        <w:spacing w:lineRule="auto" w:line="240" w:before="0" w:after="0"/>
        <w:ind w:firstLine="392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сширяется мотивационная сфера дошкольников за счет развития таких социальных по происхождению мотивов, как познавательные, просоциальные (побуждающие делать добро), а также мотивов самореализации.</w:t>
      </w:r>
    </w:p>
    <w:p>
      <w:pPr>
        <w:pStyle w:val="Normal"/>
        <w:autoSpaceDE w:val="false"/>
        <w:spacing w:lineRule="auto" w:line="240" w:before="0" w:after="0"/>
        <w:ind w:firstLine="392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щая самооценка детей представляет собой глобальное, положительное недифференцированное отношение к себе, которое формируется под влиянием эмоционального отношения со стороны взрослых.</w:t>
      </w:r>
    </w:p>
    <w:p>
      <w:pPr>
        <w:pStyle w:val="Normal"/>
        <w:autoSpaceDE w:val="false"/>
        <w:spacing w:lineRule="auto" w:line="240" w:before="0" w:after="0"/>
        <w:ind w:firstLine="392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концу дошкольного возраста происходят существенные изменения в эмоциональной сфере. Продолжает развиваться способность детей понимать эмоциональное состояние другого человека - сочувствие - даже тогда, когда они непосредственно не наблюдают его эмоциональных переживаний. К концу дошкольного возраста у них формируются</w:t>
      </w:r>
    </w:p>
    <w:p>
      <w:pPr>
        <w:pStyle w:val="Normal"/>
        <w:autoSpaceDE w:val="false"/>
        <w:spacing w:lineRule="auto" w:line="240" w:before="0" w:after="0"/>
        <w:ind w:firstLine="392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общенные эмоциональные представления, что позволяет им предвосхищать последствия своих действий.</w:t>
      </w:r>
    </w:p>
    <w:p>
      <w:pPr>
        <w:pStyle w:val="Normal"/>
        <w:autoSpaceDE w:val="false"/>
        <w:spacing w:lineRule="auto" w:line="240" w:before="0" w:after="0"/>
        <w:ind w:firstLine="392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ложнее и богаче по содержанию становится общение ребенка с взрослым. Ребенок становится более инициативным и свободным в общении и взаимодействии с взрослым, в тоже время, очень зависим от его авторитета. Большую значимость для детей 6-7 лет приобретает общение между собой.</w:t>
      </w:r>
    </w:p>
    <w:p>
      <w:pPr>
        <w:pStyle w:val="Normal"/>
        <w:autoSpaceDE w:val="false"/>
        <w:spacing w:lineRule="auto" w:line="240" w:before="0" w:after="0"/>
        <w:ind w:firstLine="392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этом возрасте дети владеют обобщенными представлениям (понятиями) о своей гендерной принадлежности, устанавливают взаимосвязи между своей гендерной ролью и различными проявлениями мужских и женских свойств.</w:t>
      </w:r>
    </w:p>
    <w:p>
      <w:pPr>
        <w:pStyle w:val="Normal"/>
        <w:autoSpaceDE w:val="false"/>
        <w:spacing w:lineRule="auto" w:line="240" w:before="0" w:after="0"/>
        <w:ind w:firstLine="392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играх дети 6-7 лет способны отражать достаточно сложные социальные события - рождение ребенка, свадьба, праздник, война и др.</w:t>
      </w:r>
    </w:p>
    <w:p>
      <w:pPr>
        <w:pStyle w:val="Normal"/>
        <w:autoSpaceDE w:val="false"/>
        <w:spacing w:lineRule="auto" w:line="240" w:before="0" w:after="0"/>
        <w:ind w:firstLine="392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должается дальнейшее развитие моторики ребенка, наращивание и самостоятельное использование двигательного опыта.</w:t>
      </w:r>
    </w:p>
    <w:p>
      <w:pPr>
        <w:pStyle w:val="Normal"/>
        <w:autoSpaceDE w:val="false"/>
        <w:spacing w:lineRule="auto" w:line="240" w:before="0" w:after="0"/>
        <w:ind w:firstLine="392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этом возрасте происходит расширение и углубление представлений детей о форме, цвете, величине предметов. К концу дошкольного возраста существенно увеличивается устойчивость непроизвольного внимания, что приводит к меньшей отвлекаемости детей. В 6-7 лет у детей увеличивается объем памяти, что позволяет им непроизвольно (т.е. без специальной цели) запомнить достаточно большой объем информации. Дети также могут самостоятельно ставить перед собой задачу что-либо запомнить, используя при этом простейший механический способ запоминания – повторение.</w:t>
      </w:r>
    </w:p>
    <w:p>
      <w:pPr>
        <w:pStyle w:val="Normal"/>
        <w:autoSpaceDE w:val="false"/>
        <w:spacing w:lineRule="auto" w:line="240" w:before="0" w:after="0"/>
        <w:ind w:firstLine="392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6-7 лет продолжается развитие наглядно-образного мышления, которое позволяет решать ребенку более сложные задачи, с использованием обобщенных наглядных средств (схем, чертежей и пр.) и обобщенных представлений о свойствах различных предметов и явлений. Мышление девочек имеет более развитый вербальный компонент интеллекта, однако, оно более детальное и конкретное, чем у мальчиков. Мальчики нацелены на поисковую деятельность, нестандартное решение задач, девочки ориентированы на результат, предпочитают типовые и шаблонные задания, отличаются тщательностью их исполнения. Речевые умения детей позволяют полноценно общаться с разным контингентом людей. В своей речи старший дошкольник все чаще использует сложные предложения. В 6-7 лет увеличивается словарный запас. Эмоций, при описании предметов, пересказе и т.п. В процессе диалога ребенок старается исчерпывающе ответить на вопросы, сам задает вопросы, понятные собеседнику, согласует свои реплики с репликами других. Активно развивается и другая форма речи – монологическая. К 7 годам появляется речь-рассуждение.</w:t>
      </w:r>
    </w:p>
    <w:p>
      <w:pPr>
        <w:pStyle w:val="Normal"/>
        <w:autoSpaceDE w:val="false"/>
        <w:spacing w:lineRule="auto" w:line="240" w:before="0" w:after="0"/>
        <w:ind w:firstLine="392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зыкально-художественная деятельность характеризуется большой самостоятельностью в определении замысла работы, сознательным выбором средств выразительности, достаточно развитыми эмоционально-выразительными и техническими умениями.</w:t>
      </w:r>
    </w:p>
    <w:p>
      <w:pPr>
        <w:pStyle w:val="Normal"/>
        <w:autoSpaceDE w:val="false"/>
        <w:spacing w:lineRule="auto" w:line="240" w:before="0" w:after="0"/>
        <w:ind w:firstLine="392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продуктивной деятельности дети знают, что они хотят изобразить и могут целенаправленно следовать к своей цели, преодолевая препятствия и не отказываясь от своего замысла, который теперь становится опережающим. Совершенствуется и усложняется техника рисования. Дети могут передавать характерные признаки предмета: очертания формы, пропорции, цвет. Становятся доступны приемы декоративного украшения. В лепке дети могут создавать изображения с натуры и по представлению. В аппликации осваивают приемы вырезания одинаковых фигур или деталей из бумаги, сложенной пополам,</w:t>
      </w:r>
    </w:p>
    <w:p>
      <w:pPr>
        <w:pStyle w:val="Normal"/>
        <w:autoSpaceDE w:val="false"/>
        <w:spacing w:lineRule="auto" w:line="240" w:before="0" w:after="0"/>
        <w:ind w:firstLine="392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армошкой. Дети способны конструировать по схеме, фотографиям, заданным условиям, собственному замыслу постройки из разнообразного строительного материала, дополняя их архитектурными деталями.</w:t>
      </w:r>
    </w:p>
    <w:p>
      <w:pPr>
        <w:pStyle w:val="Normal"/>
        <w:autoSpaceDE w:val="false"/>
        <w:spacing w:lineRule="auto" w:line="240" w:before="0" w:after="0"/>
        <w:ind w:firstLine="392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подготовительной к школе группе у детей формируются предпосылки учебной деятельности – умение работать по образцу и словесной инструкции взрослого, совершенствуется мелкая моторика и графомоторные навыки, а также в целом формируется психологическая готовность к школьному обучению. Специалисты выделяют три вида психологической готовности ребенка к школе:</w:t>
      </w:r>
    </w:p>
    <w:p>
      <w:pPr>
        <w:pStyle w:val="Normal"/>
        <w:autoSpaceDE w:val="false"/>
        <w:spacing w:lineRule="auto" w:line="240" w:before="0" w:after="0"/>
        <w:ind w:firstLine="392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· личностная готовность - состоит из способностей и навыков будущего первоклассника войти в контакт с учителями и своими сверстниками, и выражается в отношении ребенка к себе, учителям, будущим одноклассникам и учебе в целом. Благодаря таким навыкам и способностям ребенок сможет быстро и безболезненно адаптироваться в новой социальной среде (школе), что положительно отражается на его дальнейшем обучении.</w:t>
      </w:r>
    </w:p>
    <w:p>
      <w:pPr>
        <w:pStyle w:val="Normal"/>
        <w:autoSpaceDE w:val="false"/>
        <w:spacing w:lineRule="auto" w:line="240" w:before="0" w:after="0"/>
        <w:ind w:firstLine="392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· волевая готовность - подразумевает готовность ребенка к напряженному труду и школьному режиму, а также способность выполнять те задания, которые не вызывают у него интереса.</w:t>
      </w:r>
    </w:p>
    <w:p>
      <w:pPr>
        <w:pStyle w:val="Normal"/>
        <w:autoSpaceDE w:val="false"/>
        <w:spacing w:lineRule="auto" w:line="240" w:before="0" w:after="0"/>
        <w:ind w:firstLine="392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· интеллектуальная готовность - состоит из способности ребенка делать собственные выводы, сравнивать, обобщать и анализировать происходящее. Ребенок должен уметь находить зависимость формы предмета и его функции, поведения и стремления, а также усваивать факты взаимодействия организма со средой. Необходимо отметить, что такие умения и способности достигаются не в процессе обучения, а при общении.</w:t>
      </w:r>
    </w:p>
    <w:p>
      <w:pPr>
        <w:pStyle w:val="Normal"/>
        <w:autoSpaceDE w:val="false"/>
        <w:spacing w:lineRule="auto" w:line="240" w:before="0" w:after="0"/>
        <w:ind w:firstLine="392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ределенные ФГОС целевые ориентиры выступают основаниями преемственности дошкольного и начального общего образования. При соблюдении требований к условиям реализации образовательной программы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.</w:t>
      </w:r>
    </w:p>
    <w:p>
      <w:pPr>
        <w:pStyle w:val="Normal"/>
        <w:autoSpaceDE w:val="false"/>
        <w:spacing w:lineRule="auto" w:line="240" w:before="0" w:after="0"/>
        <w:ind w:firstLine="392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целевым ориентирам на этапе завершения дошкольного детства относятся следующие социально-нормативные возрастные характеристики возможных достижений ребенка:</w:t>
      </w:r>
    </w:p>
    <w:p>
      <w:pPr>
        <w:pStyle w:val="Normal"/>
        <w:autoSpaceDE w:val="false"/>
        <w:spacing w:lineRule="auto" w:line="240" w:before="0" w:after="0"/>
        <w:ind w:firstLine="392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ебенок 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;</w:t>
      </w:r>
    </w:p>
    <w:p>
      <w:pPr>
        <w:pStyle w:val="Normal"/>
        <w:autoSpaceDE w:val="false"/>
        <w:spacing w:lineRule="auto" w:line="240" w:before="0" w:after="0"/>
        <w:ind w:firstLine="392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</w:t>
      </w:r>
    </w:p>
    <w:p>
      <w:pPr>
        <w:pStyle w:val="Normal"/>
        <w:autoSpaceDE w:val="false"/>
        <w:spacing w:lineRule="auto" w:line="240" w:before="0" w:after="0"/>
        <w:ind w:firstLine="392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ебенок обладает развитым воображением, которое реализуется в разных видах деятельности, и прежде всего в игре; ребенок владеет разными формами и видами игры, различает условную и реальную ситуации, умеет подчиняться разным правилам и социальным нормам;</w:t>
      </w:r>
    </w:p>
    <w:p>
      <w:pPr>
        <w:pStyle w:val="Normal"/>
        <w:autoSpaceDE w:val="false"/>
        <w:spacing w:lineRule="auto" w:line="240" w:before="0" w:after="0"/>
        <w:ind w:firstLine="392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ебе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;</w:t>
      </w:r>
    </w:p>
    <w:p>
      <w:pPr>
        <w:pStyle w:val="Normal"/>
        <w:autoSpaceDE w:val="false"/>
        <w:spacing w:lineRule="auto" w:line="240" w:before="0" w:after="0"/>
        <w:ind w:firstLine="392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у ребенка развита крупная и мелкая моторика; он подвижен, вынослив, владеет основными движениями, может контролировать свои движения и управлять ими;</w:t>
      </w:r>
    </w:p>
    <w:p>
      <w:pPr>
        <w:pStyle w:val="Normal"/>
        <w:autoSpaceDE w:val="false"/>
        <w:spacing w:lineRule="auto" w:line="240" w:before="0" w:after="0"/>
        <w:ind w:firstLine="392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</w:t>
      </w:r>
    </w:p>
    <w:p>
      <w:pPr>
        <w:pStyle w:val="Normal"/>
        <w:autoSpaceDE w:val="false"/>
        <w:spacing w:lineRule="auto" w:line="240" w:before="0" w:after="0"/>
        <w:ind w:firstLine="392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ребенок способен к принятию собственных решений, опираясь на свои знания и умения в различных видах деятельности.</w:t>
      </w:r>
    </w:p>
    <w:p>
      <w:pPr>
        <w:pStyle w:val="Normal"/>
        <w:autoSpaceDE w:val="false"/>
        <w:spacing w:lineRule="auto" w:line="240" w:before="0" w:after="0"/>
        <w:ind w:firstLine="39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9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дивидуальные особенности</w:t>
      </w:r>
    </w:p>
    <w:p>
      <w:pPr>
        <w:pStyle w:val="Normal"/>
        <w:autoSpaceDE w:val="false"/>
        <w:spacing w:lineRule="auto" w:line="240" w:before="0" w:after="0"/>
        <w:ind w:firstLine="3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сочный состав группы 25 детей , из н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14 девочек и 11 мальчи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Дети нашей группы умеют дружить, сопереживать, друзьям и близким эмоционально отзывчивы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ети владеют элементарной культурой поведения во время еды за столом. Дети самостоятельно одеваются после сна и на прогулку, обуваются, застегивают пуговицы и другие виды застежек на одежде. Выполняют по поручению воспитателя действия по подготовке к занятиям, подготовке к приему пищи и уборке группового помещения или участка для прогулок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нии с взрослым демонстрируют владение элементарными правилами речевого этикета: стараются не перебивать взрослого, вежливо обращаются к нему, отвечают на вопросы. Большинство детей способны конструктивно взаимодействовать, общаться со сверстниками и решать простые конфликтные ситуации, используют элементы разъяснения и убеждения, руководствуясь усвоенными нормами и правилами поведения. В общении и взаимодействии предпочтения в выборе партнера основываются на личной симпатии и антипатии. Дети способны предложить совместную деятельность сверстнику. Многие стремятся рассказать сверстнику об интересном событии или поделиться новым знанием, впечатлением. При обращении к сверстнику, называют его по имени. При возникновении конфликтов не всегда могут договориться со сверстником и обращаются за помощью взрослого. Большинство детей выполняют просьбы и поручения взрослых, отрываясь от привлекательного занятия. Обращают внимание взрослого на нарушения правил поведения и взаимодействия с другими детьми. Не все дети без специального напоминания со стороны взрослого или в его отсутствие выполняют простые, раннее усвоенные привычные правила поведения: обращения с предметами, организаций индивидуальной и совместной деятельност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дети имеют представление о некоторых своих индивидуальных качествах и особенностях, как мальчика или девочки, члена семьи, группы детского сада. Знают об особенностях и деятельности членов своей семьи, произошедших семейных событиях, праздниках. Дети знают названия своей страны, города, в котором живет, улицы на которой живет, столицу Росси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знакомы со способами безопасного поведения в стандартных опасных ситуациях. Слушают взрослого и выполняют его инструкцию. Не все дети используют практические пробы для решения познавательных задач и проблемных ситуаций. Наши дети не всегда используют элементарные наглядно-образные средства (обращение взрослого, рисунки, картинки) при решении различных познавательных задач и проблемных ситуаций. Тем не менее, многие дети могут самостоятельно достигать цели в интересной для него познавательной, продуктивной и иных видах деятельност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гровой деятельности дети ориентируются на конкретные образцы социального поведения (знакомых взрослых, персонажей литературных произведений и т.д.). Все дети предпочитают коллективные игры. Выполняют разнообразные роли (мать, отец, ребенок, врач и т.д.), включаются в совместные игры с взрослыми и сверстниками, отбирают необходимые для игры атрибуты, предметы игрушки и используют их в соответствии с ролью, могут распределять роли между партнерами по игре. У детей появилась способность договариваться с партнерами по взаимодействию с взрослыми и со сверстниками. Дети охотно обращаются к взрослым в случаях затруднений в деятельности, а также когда ему необходимо получить новую информацию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дуктивной деятельности дети умеют пользоваться различными изобразительными материалами. В свободном рисовании дети могут передавать в рисунке то, что лично их интересует или волнует. Не все дети умеют правильно держать (карандаш, фломастер, кисть, мелки). Дети заинтересованы в партнерском сотрудничестве со взрослым в продуктивных видах деятельност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изическом развитии все дети развиты соответственно возрастной норме. Все умеют бегать, прыгать на 2-х ногах, ползать и лазать. Дети любят играть с мячом различной величины (бросать, ловить, катать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suppressAutoHyphens w:val="true"/>
        <w:spacing w:lineRule="auto" w:line="240" w:before="0" w:after="0"/>
        <w:ind w:left="1111" w:hanging="39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орядок дня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ind w:firstLine="39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режима учтены рекомендации СанПиН, сезонные особенности.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spacing w:lineRule="auto" w:line="240" w:before="0" w:after="0"/>
        <w:ind w:firstLine="3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жедневный утренний прием детей проводится воспитателями и (или) медицинскими работниками, которые опрашивают родителей о состоянии здоровья детей. 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spacing w:lineRule="auto" w:line="240" w:before="0" w:after="0"/>
        <w:ind w:firstLine="3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ая продолжительность непрерывного бодрствования детей 6 - 7 лет составляет 5,5 - 6 часов. Рекомендуемая продолжительность ежедневных прогулок составляет 3 - 4 часа. При температуре воздуха ниже минус 15°C и скорости ветра более 7 м/с продолжительность прогулки рекомендуется сокращать. Прогулки организовываются 2 раза в день: в первую половину дня и во вторую половину дня - после дневного сна или перед уходом детей домой.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spacing w:lineRule="auto" w:line="240" w:before="0" w:after="0"/>
        <w:ind w:firstLine="3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продолжительность суточного сна для детей дошкольного возраста 12 - 12,5 часа, из которых 2 - 2,5 часа отводится на дневной сон.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spacing w:lineRule="auto" w:line="240" w:before="0" w:after="0"/>
        <w:ind w:firstLine="3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амостоятельную деятельность детей 6 - 7 лет (игры, подготовка к образовательной деятельности, личная гигиена) в режиме дня должно отводиться не менее 3 - 4 часов. Продолжительность непрерывной непосредственно образовательной деятельности для детей для детей от 6-ти до 7-ми лет - не более 30 минут. Максимально допустимый объем образовательной нагрузки в первой половине дня в подготовительной группе 1,5 часа соответственно. В середине времени, отведенного на непрерывную образовательную деятельность, проводят физкультурные минутки. Перерывы между периодами непрерывной образовательной деятельности - не менее 10 минут.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spacing w:lineRule="auto" w:line="240" w:before="0" w:after="0"/>
        <w:ind w:firstLine="3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ая деятельность с детьми старшего дошкольного возраста может осуществляться  и во второй половине дня после дневного сна. Ее продолжительность должна составлять не более 30 минут в день. В середине непосредственно образовательной деятельности статического характера проводятся физкультурные минутки.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spacing w:lineRule="auto" w:line="240" w:before="0" w:after="0"/>
        <w:ind w:firstLine="3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местная деятельность предполагает индивидуальную, подгрупповую и групповую формы организации образовательной работы с воспитанниками. 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spacing w:lineRule="auto" w:line="240" w:before="0" w:after="0"/>
        <w:ind w:firstLine="39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spacing w:lineRule="auto" w:line="240" w:before="0" w:after="0"/>
        <w:ind w:firstLine="39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590"/>
      </w:tblGrid>
      <w:tr>
        <w:trPr>
          <w:trHeight w:val="1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Врем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Вид деятельност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Содержание образовательной деятельности</w:t>
            </w:r>
          </w:p>
        </w:tc>
      </w:tr>
      <w:tr>
        <w:trPr>
          <w:trHeight w:val="107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 xml:space="preserve">В детском саду </w:t>
            </w:r>
          </w:p>
        </w:tc>
      </w:tr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7.00-8.0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риём детей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Взаимодействие с семьями детей по реализации ООП ДО. Организация детской деятельности, трудовые поручения, чтение художественной литературы </w:t>
            </w:r>
          </w:p>
        </w:tc>
      </w:tr>
      <w:tr>
        <w:trPr>
          <w:trHeight w:val="6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8.00-8.5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одготовка к завтраку, завтрак.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роведение утренней гимнастики. Гигиенические и закаливающие процедуры. Прием пищи. Обучение культурно-гигиеническим навыкам, навыкам самообслуживания во время приёма пищи. </w:t>
            </w:r>
          </w:p>
        </w:tc>
      </w:tr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8.50-10.00 </w:t>
            </w:r>
          </w:p>
        </w:tc>
        <w:tc>
          <w:tcPr>
            <w:tcW w:w="7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одготовка и совместная деятельность взрослых и детей </w:t>
            </w:r>
          </w:p>
        </w:tc>
      </w:tr>
      <w:tr>
        <w:trPr>
          <w:trHeight w:val="10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0.00-10.10 </w:t>
            </w:r>
          </w:p>
        </w:tc>
        <w:tc>
          <w:tcPr>
            <w:tcW w:w="7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Второй завтра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9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0.10-12.4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Самостоятельная деятельность детей/подготовка к прогулке/прогулка/возвращение с прогулки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рганизация и координация самостоятельной деятельности дете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бучение навыкам самообслуживания при одевании на прогулку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рогулка: наблюдения в природе, трудовые поручения, игры, индивидуальная работа с детьм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Чтение художественной литературы </w:t>
            </w:r>
          </w:p>
        </w:tc>
      </w:tr>
      <w:tr>
        <w:trPr>
          <w:trHeight w:val="6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2.40-13.0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одготовка к обеду, обе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одготовка ко сну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Гигиенические процедуры. Прием пищи. Обучение культурно-гигиеническим навыкам, навыкам самообслуживания во время приёма пищи. Чтение художественной литературы. </w:t>
            </w:r>
          </w:p>
        </w:tc>
      </w:tr>
      <w:tr>
        <w:trPr>
          <w:trHeight w:val="10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3.00-15.00 </w:t>
            </w:r>
          </w:p>
        </w:tc>
        <w:tc>
          <w:tcPr>
            <w:tcW w:w="7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Дневной сон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9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5.00-15.3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остепенный подъём, полдник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остепенный подъем/ Проведение гимнастики пробужде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Закаливающие процедуры. Гигиенические процедур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рием пищи. Обучение культурно-гигиеническим навыкам, навыкам самообслуживания. </w:t>
            </w:r>
          </w:p>
        </w:tc>
      </w:tr>
      <w:tr>
        <w:trPr>
          <w:trHeight w:val="7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5.30-16.55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рганизация игровой деятельности/самостоятельная деятельность детей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Сюжетные, игры с правилами, театрализованная деятельность, чтение художественной литературы, просмотр мультфильмов, кружки, развлечения, досуг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рганизация и координация самостоятельной деятельности детей. Индивидуальная работа </w:t>
            </w:r>
          </w:p>
        </w:tc>
      </w:tr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6.55-17.15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Ужин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Гигиенические процедуры. Прием пищи. Обучение культурно-гигиеническим навыкам, навыкам самообслуживания во время приёма пищи. </w:t>
            </w:r>
          </w:p>
        </w:tc>
      </w:tr>
      <w:tr>
        <w:trPr>
          <w:trHeight w:val="2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7.15-18.3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одготовка к прогулке/прогул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рганизация различных видов детской деятельности </w:t>
            </w:r>
          </w:p>
        </w:tc>
      </w:tr>
      <w:tr>
        <w:trPr>
          <w:trHeight w:val="3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8.30-19.0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Возвращение в группу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Чтение художественной литературы. Взаимодействие с семьями детей по реализации ООП ДО.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391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  <w:t>4. Содержание рабоче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ko-KR"/>
        </w:rPr>
      </w:r>
    </w:p>
    <w:p>
      <w:pPr>
        <w:pStyle w:val="Heading2"/>
        <w:spacing w:lineRule="auto" w:line="240" w:before="0" w:after="0"/>
        <w:ind w:firstLine="391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бразовательный процесс в подготовительной группе №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5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Непоседы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» выстраивается на основе комплексно-тематического планирования. Календарно-тематическое планирование воспитательно-образовательной работы на 20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202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учебный год приведено в Приложен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391"/>
        <w:jc w:val="both"/>
        <w:rPr>
          <w:rFonts w:ascii="Times New Roman" w:hAnsi="Times New Roman" w:eastAsia="Times New Roman" w:cs="Times New Roman"/>
          <w:b/>
          <w:b/>
          <w:i/>
          <w:i/>
          <w:iCs/>
          <w:kern w:val="2"/>
          <w:sz w:val="24"/>
          <w:szCs w:val="28"/>
          <w:lang w:eastAsia="ko-KR"/>
        </w:rPr>
      </w:pPr>
      <w:r>
        <w:rPr>
          <w:rFonts w:eastAsia="Times New Roman" w:cs="Times New Roman" w:ascii="Times New Roman" w:hAnsi="Times New Roman"/>
          <w:b/>
          <w:i/>
          <w:iCs/>
          <w:kern w:val="2"/>
          <w:sz w:val="24"/>
          <w:szCs w:val="28"/>
          <w:lang w:eastAsia="ko-KR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391"/>
        <w:jc w:val="both"/>
        <w:rPr>
          <w:rFonts w:ascii="Times New Roman" w:hAnsi="Times New Roman" w:eastAsia="Times New Roman" w:cs="Times New Roman"/>
          <w:b/>
          <w:b/>
          <w:iCs/>
          <w:kern w:val="2"/>
          <w:sz w:val="24"/>
          <w:szCs w:val="28"/>
          <w:lang w:eastAsia="ko-KR"/>
        </w:rPr>
      </w:pPr>
      <w:r>
        <w:rPr>
          <w:rFonts w:eastAsia="Times New Roman" w:cs="Times New Roman" w:ascii="Times New Roman" w:hAnsi="Times New Roman"/>
          <w:b/>
          <w:iCs/>
          <w:kern w:val="2"/>
          <w:sz w:val="24"/>
          <w:szCs w:val="28"/>
          <w:lang w:eastAsia="ko-KR"/>
        </w:rPr>
        <w:t>Тематикой для планирования стали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kern w:val="2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ko-KR"/>
        </w:rPr>
        <w:t>реальные события, происходящие в окружающем мире и вызывающие интерес детей (такие как сбор урожая, листопад, первый снег, Новый год и др.)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</w:rPr>
        <w:t>воображаемые события, описываемые в художественном произведении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</w:rPr>
        <w:t>события, специально смоделированные взрослым (проведение выставок, путешествие по «реке времени» и др.)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kern w:val="2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ko-KR"/>
        </w:rPr>
        <w:t>содержание «Детского календаря»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kern w:val="2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ko-KR"/>
        </w:rPr>
        <w:t>содержание парциальных программ и образовательных проек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оей работе с детьми мы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eastAsia="ko-KR"/>
        </w:rPr>
        <w:t>применяем следующие современные образовательные технологии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kern w:val="2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eastAsia="ko-KR"/>
        </w:rPr>
        <w:t>Проектная деятельность (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ko-KR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результате реализации проектов, мы пополняем и обновляем предметно-развивающую среду в группе,  проводим интересные досуги,  развлечения, квест-игры)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kern w:val="2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eastAsia="ko-KR"/>
        </w:rPr>
        <w:t xml:space="preserve">Здоровьесберегающие технологии: игровой массаж, полоскание рта, гимнастика, кинезиологические упражнения, закаливание, физкультурные досуги, «Скандинавская ходьба»  и пр. (в группе есть картотеки разных гимнастик, подвижных и пальчиковых игр, которые включаем в ежедневную работу с детьми).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kern w:val="2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ko-KR"/>
        </w:rPr>
        <w:t>Макетирование (с большим интересом дети играют с макетами: «Антарктида», «Болото», «Мир динозавров» и другие, поэтому необходимо продолжить работу по этому направлению)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kern w:val="2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eastAsia="ko-KR"/>
        </w:rPr>
        <w:t>Детское экспериментирование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kern w:val="2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eastAsia="ko-KR"/>
        </w:rPr>
        <w:t>Лего-конструирование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kern w:val="2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eastAsia="ko-KR"/>
        </w:rPr>
        <w:t>Мнемотаблицы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kern w:val="2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eastAsia="ko-KR"/>
        </w:rPr>
        <w:t>Обучающая онлайн-платформа МЭО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я террейна как средство обогащения культурной игровой практики детей старшего дошкольного возрас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ko-KR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ko-KR"/>
        </w:rPr>
        <w:tab/>
      </w:r>
    </w:p>
    <w:p>
      <w:pPr>
        <w:pStyle w:val="Normal"/>
        <w:autoSpaceDE w:val="false"/>
        <w:spacing w:lineRule="auto" w:line="240" w:before="0" w:after="0"/>
        <w:ind w:firstLine="39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Программы включает различные виды деятельности совокупность, которых обеспечивает разностороннее развитие детей с учетом их возрастных и индивидуальных особенностей в образовательных областях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циально-коммуникативное развит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познавательное развитие;</w:t>
      </w:r>
    </w:p>
    <w:p>
      <w:pPr>
        <w:pStyle w:val="Normal"/>
        <w:shd w:fill="FFFFFF" w:val="clear"/>
        <w:tabs>
          <w:tab w:val="clear" w:pos="708"/>
          <w:tab w:val="left" w:pos="339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чевое развитие;</w:t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художественно-эстетическое развит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изическое развит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00" w:before="0" w:after="0"/>
        <w:ind w:firstLine="35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знавательное развитие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uto" w:line="300" w:before="0" w:after="0"/>
        <w:ind w:firstLine="35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В работе по познавательному развитию используется литература Т.Гризик «Познаю мир».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uto" w:line="300" w:before="0" w:after="0"/>
        <w:ind w:firstLine="35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Цель познавательного развития старшего дошкольного возраста- развивать познавательные интересы, потребности, их способности, самостоятельную поисковую деятельность, на базе обогащенного сознания и сформированного эмоционально чувственного опыта.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uto" w:line="300" w:before="0" w:after="0"/>
        <w:ind w:firstLine="35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Достижение поставленной цели обеспечивается в процессе решения основных  задач познавательного развития детей старшего дошкольного возраста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80" w:leader="none"/>
        </w:tabs>
        <w:spacing w:lineRule="auto" w:line="300" w:before="0" w:after="0"/>
        <w:ind w:left="0" w:firstLine="35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Обогащать сознание содержательно- упорядоченными сведениями о мире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80" w:leader="none"/>
        </w:tabs>
        <w:spacing w:lineRule="auto" w:line="300" w:before="0" w:after="0"/>
        <w:ind w:left="0" w:firstLine="35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Способствовать формированию в сознании уелостной картины мира через постижение различных связей и зависимостей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80" w:leader="none"/>
        </w:tabs>
        <w:spacing w:lineRule="auto" w:line="300" w:before="0" w:after="0"/>
        <w:ind w:left="0" w:firstLine="35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Способствовать формированию позитивного отношения к миру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80" w:leader="none"/>
        </w:tabs>
        <w:spacing w:lineRule="auto" w:line="300" w:before="0" w:after="0"/>
        <w:ind w:left="0" w:firstLine="35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Развивать и поддерживать активность, инициативность и самостоятельность в поисковой деятельности.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uto" w:line="300" w:before="0" w:after="0"/>
        <w:ind w:firstLine="357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>ФЭМП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uto" w:line="300" w:before="0" w:after="0"/>
        <w:ind w:firstLine="35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Авторская парциальная программа «Математические ступеньки» Е.В. Колесниковой.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uto" w:line="300" w:before="0" w:after="0"/>
        <w:ind w:firstLine="35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Цель: приобщение к математическим знаниям, накопленным человечестовм, с учетом возрастных особенностей детей 7 лет. Развитие математических способностей, усвоение изложенного материала посредством личностно-ориентированного подхода во взаимодействии ребенка и взрослого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uto" w:line="300" w:before="0" w:after="0"/>
        <w:ind w:firstLine="35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Задачи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680" w:leader="none"/>
        </w:tabs>
        <w:spacing w:lineRule="auto" w:line="300" w:before="0" w:after="0"/>
        <w:ind w:left="0" w:firstLine="35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Закрепить умение писать цифры от 1 до 10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680" w:leader="none"/>
        </w:tabs>
        <w:spacing w:lineRule="auto" w:line="300" w:before="0" w:after="0"/>
        <w:ind w:left="0" w:firstLine="35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Закрепить представления о числах и цифрах от 0 до 10 на основе сравнения двух множеств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680" w:leader="none"/>
        </w:tabs>
        <w:spacing w:lineRule="auto" w:line="300" w:before="0" w:after="0"/>
        <w:ind w:left="0" w:firstLine="35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Закрепить умение делать из неравенства равенство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680" w:leader="none"/>
        </w:tabs>
        <w:spacing w:lineRule="auto" w:line="300" w:before="0" w:after="0"/>
        <w:ind w:left="0" w:firstLine="35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Продолжать учить считать по образцу и названному числу, сравнивать группы разнородных предметов, отгадывать математические загадки, записывать решение с помощью математических знаков, цифр, чисел, правильно использовать и писать математические знаки, решать логические задач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680" w:leader="none"/>
        </w:tabs>
        <w:spacing w:lineRule="auto" w:line="300" w:before="0" w:after="0"/>
        <w:ind w:left="0" w:firstLine="35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Учить считать в пределах 10 в прямом и обратном порядке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680" w:leader="none"/>
        </w:tabs>
        <w:spacing w:lineRule="auto" w:line="300" w:before="0" w:after="0"/>
        <w:ind w:left="0" w:firstLine="35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Определять место того или иного числа в ряду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680" w:leader="none"/>
        </w:tabs>
        <w:spacing w:lineRule="auto" w:line="300" w:before="0" w:after="0"/>
        <w:ind w:left="0" w:firstLine="35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Воспроизводить количество движений по названному числу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680" w:leader="none"/>
        </w:tabs>
        <w:spacing w:lineRule="auto" w:line="300" w:before="0" w:after="0"/>
        <w:ind w:left="0" w:firstLine="35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Продолжать знакомить с составом числа из двух меньших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680" w:leader="none"/>
        </w:tabs>
        <w:spacing w:lineRule="auto" w:line="300" w:before="0" w:after="0"/>
        <w:ind w:left="0" w:firstLine="35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Познакомить с числами от 11 до 20 и новой счетной единицей – десятком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680" w:leader="none"/>
        </w:tabs>
        <w:spacing w:lineRule="auto" w:line="300" w:before="0" w:after="0"/>
        <w:ind w:left="0" w:firstLine="35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Познакомить с числами второго десятка и их записью.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uto" w:line="300" w:before="0" w:after="0"/>
        <w:ind w:firstLine="35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Используемые программы и проекты:</w:t>
      </w:r>
    </w:p>
    <w:p>
      <w:pPr>
        <w:pStyle w:val="Normal"/>
        <w:widowControl w:val="false"/>
        <w:tabs>
          <w:tab w:val="clear" w:pos="708"/>
          <w:tab w:val="left" w:pos="147" w:leader="none"/>
        </w:tabs>
        <w:spacing w:lineRule="auto" w:line="300" w:before="0" w:after="0"/>
        <w:ind w:firstLine="35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Формы работы по развитию элементарных математических представлений:</w:t>
      </w:r>
    </w:p>
    <w:p>
      <w:pPr>
        <w:pStyle w:val="Normal"/>
        <w:widowControl w:val="false"/>
        <w:spacing w:lineRule="auto" w:line="300" w:before="0" w:after="0"/>
        <w:ind w:firstLine="357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занятие с четкими правилами, обязательное для всех, фиксированной продолжительности (на основе соглашения с детьми)</w:t>
      </w:r>
    </w:p>
    <w:p>
      <w:pPr>
        <w:pStyle w:val="Normal"/>
        <w:widowControl w:val="false"/>
        <w:spacing w:lineRule="auto" w:line="300" w:before="0" w:after="0"/>
        <w:ind w:firstLine="357"/>
        <w:contextualSpacing/>
        <w:jc w:val="both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свободные беседы гуманитарной направленности по истории математики, о прикладных аспектах математики; самостоятельная деятельность в развивающей среде.</w:t>
      </w:r>
    </w:p>
    <w:p>
      <w:pPr>
        <w:pStyle w:val="Normal"/>
        <w:widowControl w:val="false"/>
        <w:spacing w:lineRule="auto" w:line="300" w:before="0" w:after="0"/>
        <w:ind w:firstLine="357"/>
        <w:contextualSpacing/>
        <w:jc w:val="both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>Основные направления ФЭМП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00" w:before="0" w:after="0"/>
        <w:ind w:firstLine="35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Количество и счет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00" w:before="0" w:after="0"/>
        <w:ind w:firstLine="35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Величин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00" w:before="0" w:after="0"/>
        <w:ind w:firstLine="35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Форм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00" w:before="0" w:after="0"/>
        <w:ind w:firstLine="35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Число и цифр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00" w:before="0" w:after="0"/>
        <w:ind w:firstLine="35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Ориентировка во времен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00" w:before="0" w:after="0"/>
        <w:ind w:firstLine="35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Ориентировка в пространстве</w:t>
      </w:r>
    </w:p>
    <w:p>
      <w:pPr>
        <w:pStyle w:val="Normal"/>
        <w:widowControl w:val="false"/>
        <w:spacing w:lineRule="auto" w:line="300" w:before="0" w:after="0"/>
        <w:ind w:firstLine="357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300" w:before="0" w:after="0"/>
        <w:ind w:firstLine="357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>Технологии и их направленность</w:t>
      </w:r>
    </w:p>
    <w:p>
      <w:pPr>
        <w:pStyle w:val="Normal"/>
        <w:widowControl w:val="false"/>
        <w:spacing w:lineRule="auto" w:line="300" w:before="0" w:after="0"/>
        <w:ind w:firstLine="357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tbl>
      <w:tblPr>
        <w:tblW w:w="10203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2688"/>
        <w:gridCol w:w="6946"/>
      </w:tblGrid>
      <w:tr>
        <w:trPr>
          <w:trHeight w:val="2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4" w:right="-425" w:firstLine="12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4" w:right="-425" w:firstLine="12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Технолог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Особенности методики проведения</w:t>
            </w:r>
          </w:p>
        </w:tc>
      </w:tr>
      <w:tr>
        <w:trPr>
          <w:trHeight w:val="465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4" w:right="-425" w:firstLine="1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4" w:right="-425" w:firstLine="1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eastAsia="ru-RU" w:bidi="ru-RU"/>
              </w:rPr>
              <w:t>Детское экспериментировани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(опыты)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>Н.А.Коротко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>Технология  детского  экспериментирования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-  способ  организации  педагогического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цесса,  основанный  на  взаимодействии  педагога  и  воспитанника,  способ взаимодействия  с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кружающей средой, поэтапная практическая деятельность по достижению  поставленной цели и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тверждения гипотезы эксперимента или опыт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Реализация   данной   технологии   предполагает использование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>исследовательского   и деятельностного подходов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 xml:space="preserve">Исследовательский  подход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лежит  в  основе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учения,  при  котором  ребенок  ставится  в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итуацию,  когда  он  сам  овладевает  понятиями  и  подходом  к  решению  проблем  в  процессе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знания, в большей или меньшей степени, организованного педагогом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 xml:space="preserve">Деятельностный  подход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ъясняет  процесс  активного  исследовательского  усвоения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циального опыта посредством мотивационного, целенаправленного решения проблем.</w:t>
            </w:r>
          </w:p>
        </w:tc>
      </w:tr>
      <w:tr>
        <w:trPr>
          <w:trHeight w:val="28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4" w:right="-425" w:firstLine="1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ллекционировани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>Н.А.Коротко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 xml:space="preserve">Коллекционирова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дно из древнейших увлечений человека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торое всегда связывалось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 собиранием предметов, не имеющих прямого практического использования, но вызывающих к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мышлению. Достоинством коллекционирования можно считать его интегрированность, то есть связь с занятиями по формированию элементарных математических представлений, познанием окружающего мира, экологическим воспитанием, сенсорным развитием. Выбирать тему коллекции лучше исходя из интересов детей, увлечь детей идеей создания коллекции и помогать им в этом.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4" w:right="-425" w:firstLine="1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«Путешествие по карте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>Н.А.Коротко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анный тип исследования создает наиболее благоприятные условия для  реализации так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вающей  задачи,  как  освоение  пространственных  схем  и  отношений  (представления  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странстве мира, частях света, родной стране, родном крае). В данном культурно-смыслово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нтексте реализуется содержание, связанное с элементарными географическими представлениям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(о сторонах света, океанах и континентах, их обитателях и др.) Путешествие по карте не преследуе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цели снабжения детей детальными географическими сведениями. Главное – создать в воображени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бенка целостные живые образы разных уголков Земли через яркие «метки» - символы (типичны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иродные ландшафты и их обитатели, люди и их занятия). «Путешествие по карте» - это освоени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странственных схем и отношений (представления о пространстве мира, частях света и родной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траны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4" w:right="-425" w:firstLine="1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«Путешествие по «рек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времени»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>Н.А.Коротко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ехнология  «путешествие  по  «реке  времени» направлена  на  упорядочение  временных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ношений  (представления об историческом времени – от прошлого к настоящему на примерах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материальной цивилизации: история жилища, транспорта и т.д., а также собственной линии жизни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бенка, истории своей семьи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ля путешествий по «реке времени» необходимо подобрать соответствующий  иллюстративный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материал. Это наборы картин по исторической тематике для анализа-сравнения и выстраивания временных рядов. Такие картины-иллюстрации (формат А4) используются многократно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4" w:right="-425" w:firstLine="1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Метод проектов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 xml:space="preserve">Дж. Дьюи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>В. Килпатрик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Метод  проектов  -  способ  достижения  дидактической  цели  посредством  детальной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работки  проблемы  (ее  технологизации),  которая  должна  завершиться  вполне  реальным,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сязаемым  практическим  результатом,  оформленным  тем  или  иным  образом.  Метод  проектов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всегда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>ориентирован  на  самостоятельную деятельность  дет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 -  индивидуальную,  парную,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упповую, которая выполняется в течение определенного отрезка времен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Метод проектов всегд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>предполагает решение какой-то проблемы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Эта  технология  предполагает  совокупность исследовательских,  поисковых,  проблемных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методов, творческих по самой своей сути. Метод проектов – образовательная технология, которая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зволяет  создавать  естественную  среду  для  формирования  у  дошкольников  интегративных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ачеств (личностных, интеллектуальных, физических).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4" w:right="-425" w:firstLine="12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блемно- диалогическо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обучение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>Е.Л.Мельнико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ехнология открытия знаний. Конкретные педагогические приёмы, методы и задания; алгоритм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готовки  проблемного  урока;  как  поставить  учебную  проблему,  как  искать  её  решение,  о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блемном диалоге и практические задани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Style18"/>
        <w:tabs>
          <w:tab w:val="clear" w:pos="708"/>
          <w:tab w:val="left" w:pos="240" w:leader="none"/>
        </w:tabs>
        <w:suppressAutoHyphens w:val="tru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ar-SA"/>
        </w:rPr>
      </w:r>
    </w:p>
    <w:p>
      <w:pPr>
        <w:pStyle w:val="Style18"/>
        <w:tabs>
          <w:tab w:val="clear" w:pos="708"/>
          <w:tab w:val="left" w:pos="240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Используемые формы работы с детьми и родителями при реализации познавательного развития:</w:t>
      </w:r>
    </w:p>
    <w:p>
      <w:pPr>
        <w:pStyle w:val="Style18"/>
        <w:tabs>
          <w:tab w:val="clear" w:pos="708"/>
          <w:tab w:val="left" w:pos="240" w:leader="none"/>
        </w:tabs>
        <w:suppressAutoHyphens w:val="tru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ar-S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160"/>
        <w:gridCol w:w="2340"/>
      </w:tblGrid>
      <w:tr>
        <w:trPr>
          <w:trHeight w:val="37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НОД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жимные момен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овместной деятельности с семьей</w:t>
            </w:r>
          </w:p>
        </w:tc>
      </w:tr>
      <w:tr>
        <w:trPr>
          <w:trHeight w:val="331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организации детей</w:t>
            </w:r>
          </w:p>
        </w:tc>
      </w:tr>
      <w:tr>
        <w:trPr>
          <w:trHeight w:val="9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</w:t>
            </w:r>
          </w:p>
        </w:tc>
      </w:tr>
      <w:tr>
        <w:trPr>
          <w:trHeight w:val="59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экспериментиров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ллекц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иментирова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«по реке времени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кар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экспериментиров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с деть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ллекц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иментирова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всех вид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й  детской деятельности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ая гостина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ллекц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предметной сре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и развлеч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ko-KR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ko-K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ab/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u w:val="single"/>
        </w:rPr>
        <w:t xml:space="preserve">Социально-коммуникативное развитие 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Используемые программы и проекты: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программа «Миры детства: конструирование возможностей»;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- программа «Безопасность»;   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- программа «Социокультурные истоки»; 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образовательный проект «Наш дом-Север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 xml:space="preserve">Цель: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позитивная социализация детей,</w:t>
      </w: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приобщение детей к социокультурным нормам,</w:t>
      </w: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традициям семьи,</w:t>
      </w: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общества и государств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Задачи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u w:val="single"/>
          <w:lang w:eastAsia="ru-RU" w:bidi="ru-RU"/>
        </w:rPr>
        <w:t>Обязательная час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усвоение норм и ценностей, принятых в обществе, включая моральные и нравственные цен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развитие общения и взаимодействия ребенка со взрослыми и сверстника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развитие социального и эмоционального интеллекта, эмоциональной отзывчивости, сопережива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становление самостоятельности, целенаправленности и саморегуляции собственных действ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формирование уважительного отношения и чувства принадлежности к различным видам труда и творчест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формирование позитивных установок к различным видам труда и творчест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формирование основ безопасного поведения в быту, социуме, природ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детском сад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u w:val="single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u w:val="single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u w:val="single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u w:val="single"/>
          <w:lang w:eastAsia="ru-RU" w:bidi="ru-RU"/>
        </w:rPr>
        <w:t>Часть, формируемая участниками образовательных отношений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развитие духовно-нравственной культуры ребенка, формирование ценностных ориентаций средствами традиционной народной культуры родного края;</w:t>
      </w:r>
    </w:p>
    <w:p>
      <w:pPr>
        <w:pStyle w:val="Normal"/>
        <w:widowControl w:val="false"/>
        <w:tabs>
          <w:tab w:val="clear" w:pos="708"/>
          <w:tab w:val="left" w:pos="120" w:leader="none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формирование умения использовать знания о родном крае в игровой деятельности;</w:t>
      </w:r>
    </w:p>
    <w:p>
      <w:pPr>
        <w:pStyle w:val="Normal"/>
        <w:widowControl w:val="false"/>
        <w:tabs>
          <w:tab w:val="clear" w:pos="708"/>
          <w:tab w:val="left" w:pos="120" w:leader="none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формирование интереса и уважительного отношения к культуре и традициям ХМАО-Югры, стремление сохранять национальные ценности;</w:t>
      </w:r>
    </w:p>
    <w:p>
      <w:pPr>
        <w:pStyle w:val="Normal"/>
        <w:widowControl w:val="false"/>
        <w:tabs>
          <w:tab w:val="clear" w:pos="708"/>
          <w:tab w:val="left" w:pos="125" w:leader="none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развитие интереса к народной игрушке, отражению в сюжетно-ролевых играх разнообразного «бытового» содержания, самостоятельности в использовании деталей народных костюмов для куко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Компоненты реализации содержания образовательной области «Социально-коммуникативное развитие»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Развитие игровой деятельно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Формирование основ безопасности в быту, социуме, природ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Трудовое воспитан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Патриотическое воспитани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391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>Развитие игровой деятельности.</w:t>
      </w: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Основной задачей  является развитие способности к комбинированию различных проекций в игре (например, объединяя в едином сюжете игры сказочные и реалистичные контексты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0"/>
        <w:gridCol w:w="7306"/>
      </w:tblGrid>
      <w:tr>
        <w:trPr>
          <w:trHeight w:val="655" w:hRule="atLeast"/>
        </w:trPr>
        <w:tc>
          <w:tcPr>
            <w:tcW w:w="2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206" w:hanging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Типы событийн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right="206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проекции</w:t>
            </w:r>
          </w:p>
        </w:tc>
        <w:tc>
          <w:tcPr>
            <w:tcW w:w="73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right="206" w:hanging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right="206" w:hanging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Стратегия игрового взаимодействия</w:t>
            </w:r>
          </w:p>
        </w:tc>
      </w:tr>
      <w:tr>
        <w:trPr>
          <w:trHeight w:val="1289" w:hRule="atLeast"/>
        </w:trPr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06" w:hanging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20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Функциональна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right="206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екция</w:t>
            </w:r>
          </w:p>
        </w:tc>
        <w:tc>
          <w:tcPr>
            <w:tcW w:w="730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206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алистичные предметы оперирования, изготовленные фабрично или  самими людьми, моделирующие объекты из различных исторических эпох и вымышленных пространств (карета, автомобиль Винтика и Шпунтика)</w:t>
            </w:r>
          </w:p>
        </w:tc>
      </w:tr>
      <w:tr>
        <w:trPr>
          <w:trHeight w:val="864" w:hRule="atLeast"/>
        </w:trPr>
        <w:tc>
          <w:tcPr>
            <w:tcW w:w="2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206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олевая проекция</w:t>
            </w:r>
          </w:p>
        </w:tc>
        <w:tc>
          <w:tcPr>
            <w:tcW w:w="7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206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ключать  в  игру с  детьми  персонажей  из  других  смысловых  контекстов.  Показать  детям  способ  трансформации известных сюжетов с использованием схемы волшебной сказки.</w:t>
            </w:r>
          </w:p>
        </w:tc>
      </w:tr>
      <w:tr>
        <w:trPr>
          <w:trHeight w:val="62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206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странственна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right="206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екция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206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вместная игра с детьми с использование мозаичных макетов – карт и полифункциональных макетов- моделей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Игры с правилам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tbl>
      <w:tblPr>
        <w:tblW w:w="10196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9"/>
        <w:gridCol w:w="6237"/>
      </w:tblGrid>
      <w:tr>
        <w:trPr>
          <w:trHeight w:val="261" w:hRule="atLeast"/>
        </w:trPr>
        <w:tc>
          <w:tcPr>
            <w:tcW w:w="10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32" w:right="141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тарший возраст</w:t>
            </w:r>
          </w:p>
        </w:tc>
      </w:tr>
      <w:tr>
        <w:trPr>
          <w:trHeight w:val="236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2" w:right="141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>Тип компетенции играющего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2" w:right="141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>Виды игр</w:t>
            </w:r>
          </w:p>
        </w:tc>
      </w:tr>
      <w:tr>
        <w:trPr>
          <w:trHeight w:val="842" w:hRule="atLeast"/>
        </w:trPr>
        <w:tc>
          <w:tcPr>
            <w:tcW w:w="3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32" w:right="14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гра на физическую компетенцию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32" w:right="14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гры подвижного характера, в которых ведущий также является водящим, игры с двумя центральным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32" w:right="14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олями.</w:t>
            </w:r>
          </w:p>
        </w:tc>
      </w:tr>
      <w:tr>
        <w:trPr>
          <w:trHeight w:val="252" w:hRule="atLeast"/>
        </w:trPr>
        <w:tc>
          <w:tcPr>
            <w:tcW w:w="39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32" w:right="14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гра на удачу</w:t>
            </w:r>
          </w:p>
        </w:tc>
        <w:tc>
          <w:tcPr>
            <w:tcW w:w="623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32" w:right="14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здание условий для самостоятельного формирования и использования правил игры. Например, создание игры в гусек</w:t>
            </w:r>
          </w:p>
        </w:tc>
      </w:tr>
      <w:tr>
        <w:trPr>
          <w:trHeight w:val="252" w:hRule="atLeast"/>
        </w:trPr>
        <w:tc>
          <w:tcPr>
            <w:tcW w:w="3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32" w:right="141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гра на умственную компетенцию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32" w:right="141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ашки, шахматы</w:t>
            </w:r>
          </w:p>
          <w:p>
            <w:pPr>
              <w:pStyle w:val="Normal"/>
              <w:widowControl w:val="false"/>
              <w:spacing w:lineRule="auto" w:line="240" w:before="0" w:after="0"/>
              <w:ind w:left="132" w:right="141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9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Безопасность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сширять, уточнять, систематизировать представления о некоторых видах опасных ситуаций (в быту, на улице, в природе); о способах поведения в стандартных и нестандартных (непредвиденных) опасных ситуациях; добиваться осознанного выполнения основных правил безопасного поведения в стандартных опасных ситуациях; научить в случае необходимости самостоятельно набирать телефонный номер службы спасения (112); формировать некоторые способы безопасного поведения в современной информационной среде (включать телевизор для просмотра конкретной программы, выбор программы и продолжительность просмотра согласовывать со взрослым, включать компьютер для конкретного занятия, содержание и продолжительность которого согласовывать со взрослым), поощрять проявление осмотрительности и осторожности в нестандартных и потенциально опасных ситуациях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391"/>
        <w:contextualSpacing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>Компоненты патриотического  и трудового воспитания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25"/>
        <w:gridCol w:w="374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3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Содержа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right="33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(представления ребенка об окружающем мире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3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Эмоционально-побуди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right="33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(эмоционально-положительные чувства ребенка к окружающему миру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3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Деятельностны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right="33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(отражение отношения к миру, деятельности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34" w:right="33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ультура народа, его традиции, народное творчество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34" w:right="33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ирода родного края и страны, деятельность человека в природе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34" w:right="33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стория страны, отраженная в названии улиц, памятниках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34" w:right="33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имволика родного города, страны (герб, гимн, флаг)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34" w:right="33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Любовь и чувство привязанности к родной стране и дом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34" w:right="33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нтерес к жизни родного города и стра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34" w:right="33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ордость за достижения своей стра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34" w:right="33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важение к культуре и традициям народа, к историческому прошлом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34" w:right="33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осхищение народным творчеств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34" w:right="33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Любовь к родной природе, к родному язык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34" w:right="33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важение к человеку-труженику и желание принимать посильное участие в труде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spacing w:lineRule="auto" w:line="240" w:before="0" w:after="0"/>
              <w:ind w:left="34" w:right="33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ру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spacing w:lineRule="auto" w:line="240" w:before="0" w:after="0"/>
              <w:ind w:left="34" w:right="33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г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spacing w:lineRule="auto" w:line="240" w:before="0" w:after="0"/>
              <w:ind w:left="34" w:right="33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дуктивная деятель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spacing w:lineRule="auto" w:line="240" w:before="0" w:after="0"/>
              <w:ind w:left="34" w:right="33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Музыкальная деятель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spacing w:lineRule="auto" w:line="240" w:before="0" w:after="0"/>
              <w:ind w:left="34" w:right="33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знавательная деятельность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Используемые формы работы с детьми и родителями при реализации социально-коммуникативного развития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"/>
        <w:gridCol w:w="2700"/>
        <w:gridCol w:w="2160"/>
        <w:gridCol w:w="2160"/>
      </w:tblGrid>
      <w:tr>
        <w:trPr>
          <w:trHeight w:val="37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  <w:tab w:val="center" w:pos="4757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  <w:tab/>
              <w:t>Формы НОД</w:t>
            </w:r>
          </w:p>
        </w:tc>
      </w:tr>
      <w:tr>
        <w:trPr>
          <w:trHeight w:val="7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жимные момен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овместной деятельности с семьей</w:t>
            </w:r>
          </w:p>
        </w:tc>
      </w:tr>
      <w:tr>
        <w:trPr>
          <w:trHeight w:val="331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организации детей</w:t>
            </w:r>
          </w:p>
        </w:tc>
      </w:tr>
      <w:tr>
        <w:trPr>
          <w:trHeight w:val="38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</w:t>
            </w:r>
          </w:p>
        </w:tc>
      </w:tr>
      <w:tr>
        <w:trPr>
          <w:trHeight w:val="24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действ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 анализ мультфильмов, видеофильмов, телепереда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иментирова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ситу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воспитателем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о сверстниками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 морального выбо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действ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 анализ мультфильмов, видеофильмов, телепереда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с деть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ситу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поруч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ая деятельность на участке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uppressAutoHyphens w:val="true"/>
              <w:spacing w:before="0" w:after="160"/>
              <w:ind w:left="2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й предметно-развивающей сре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верстниками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га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-развивающей сре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авки совместных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гостины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и развлеч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конкурсы, игры-виктори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экологические и трудовые акции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rmalcxspmiddle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0"/>
        <w:ind w:firstLine="567"/>
        <w:jc w:val="both"/>
        <w:outlineLvl w:val="0"/>
        <w:rPr>
          <w:i/>
          <w:i/>
          <w:color w:val="000000"/>
          <w:kern w:val="2"/>
          <w:u w:val="single"/>
          <w:lang w:eastAsia="ko-KR"/>
        </w:rPr>
      </w:pPr>
      <w:r>
        <w:rPr>
          <w:b/>
          <w:u w:val="single"/>
          <w:lang w:eastAsia="en-US"/>
        </w:rPr>
        <w:t>Речевое развитие</w:t>
      </w:r>
      <w:r>
        <w:rPr>
          <w:i/>
          <w:color w:val="000000"/>
          <w:kern w:val="2"/>
          <w:u w:val="single"/>
          <w:lang w:eastAsia="ko-KR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Используемые программы и проекты: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- программа «Миры детства: конструирование возможностей»; 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- программа развития речи дошкольников под редакцией О.С. Ушаковой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 xml:space="preserve">Цель: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овладение речью,</w:t>
      </w: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как средством общения и культуры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Задачи: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eastAsia="ru-RU" w:bidi="ru-RU"/>
        </w:rPr>
        <w:t>Воспитание звуковой культуры речи.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eastAsia="ru-RU" w:bidi="ru-RU"/>
        </w:rPr>
        <w:t>Ознакомление с фонетической структурой слова.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eastAsia="ru-RU" w:bidi="ru-RU"/>
        </w:rPr>
        <w:t>Обогащение, закрепление, активизация словаря.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eastAsia="ru-RU" w:bidi="ru-RU"/>
        </w:rPr>
        <w:t>Обогащение речи ребёнка разнообразными грамматическими формами и конструкциями.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eastAsia="ru-RU" w:bidi="ru-RU"/>
        </w:rPr>
        <w:t>Развитие связной речи: освоение богатств родного языка, правильное грамматическое и фонетическое оформление высказыва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Arial Unicode MS" w:cs="Times New Roman"/>
          <w:i/>
          <w:i/>
          <w:iCs/>
          <w:color w:val="000000"/>
          <w:sz w:val="24"/>
          <w:szCs w:val="24"/>
          <w:lang w:eastAsia="ar-SA" w:bidi="ru-RU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24"/>
          <w:szCs w:val="24"/>
          <w:lang w:eastAsia="ar-SA" w:bidi="ru-RU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650"/>
        <w:gridCol w:w="2257"/>
        <w:gridCol w:w="2900"/>
      </w:tblGrid>
      <w:tr>
        <w:trPr>
          <w:trHeight w:val="361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НОД</w:t>
            </w:r>
          </w:p>
        </w:tc>
      </w:tr>
      <w:tr>
        <w:trPr>
          <w:trHeight w:val="75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жимные момент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дет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овместной деятельности с семьей</w:t>
            </w:r>
          </w:p>
        </w:tc>
      </w:tr>
      <w:tr>
        <w:trPr>
          <w:trHeight w:val="319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организации детей</w:t>
            </w:r>
          </w:p>
        </w:tc>
      </w:tr>
      <w:tr>
        <w:trPr>
          <w:trHeight w:val="366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ы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</w:t>
            </w:r>
          </w:p>
        </w:tc>
      </w:tr>
      <w:tr>
        <w:trPr>
          <w:trHeight w:val="848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napToGrid w:val="fals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ситу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ая игр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драматиз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тихотворе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ая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ссерская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ных ситуац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с деть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сказо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 игры В. Воскобович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napToGrid w:val="fals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 общения в процессе режимных момен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(в том числе на прогулке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ая игр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 прогулк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прогулк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дная игра с пение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иг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 игры В. Воскобович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тихов, потеше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загадо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деятельность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ст. теат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озрастное общение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napToGrid w:val="fals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с текст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общ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иды самостоятельной детской деятельности, предполагающие общение со сверстника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водная игр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драматиз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ние и  отгадывание загадо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napToGrid w:val="fals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napToGrid w:val="fals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тренинг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ая гостина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меропри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предметной сре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и развлеч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, выставки, акции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u w:val="single"/>
          <w:lang w:val="ru-RU" w:eastAsia="ko-KR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val="ru-RU" w:eastAsia="ko-KR"/>
        </w:rPr>
      </w:r>
    </w:p>
    <w:p>
      <w:pPr>
        <w:pStyle w:val="Style18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u w:val="single"/>
          <w:lang w:val="ru-RU" w:eastAsia="ko-KR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val="ru-RU" w:eastAsia="ko-KR"/>
        </w:rPr>
      </w:r>
    </w:p>
    <w:p>
      <w:pPr>
        <w:pStyle w:val="Style18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u w:val="single"/>
          <w:lang w:val="ru-RU" w:eastAsia="ko-KR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ko-KR"/>
        </w:rPr>
        <w:t>Художественно-эстетическое развитие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uto" w:line="240" w:before="0" w:after="0"/>
        <w:ind w:firstLine="68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- программа «Миры детства: конструирование возможностей»; 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uto" w:line="240" w:before="0" w:after="0"/>
        <w:ind w:firstLine="68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«Изобразительная деятельность и эстетическое развитие дошкольников» Т.Н.Доронова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uto" w:line="240" w:before="0" w:after="0"/>
        <w:ind w:firstLine="68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 xml:space="preserve">Цель: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Развитие предпосылок ценностно</w:t>
      </w: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</w:t>
      </w: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смыслового восприятия и понимания произведений искусства</w:t>
      </w: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(словесного,</w:t>
      </w: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 xml:space="preserve">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изобразительного),</w:t>
      </w: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мира природы и становление эстетического отношения к окружающему мир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680"/>
        <w:jc w:val="both"/>
        <w:rPr>
          <w:rFonts w:ascii="Times New Roman" w:hAnsi="Times New Roman" w:eastAsia="Arial Unicode MS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eastAsia="ru-RU" w:bidi="ru-RU"/>
        </w:rPr>
        <w:t>Изобразительная деятельность, лепка, аппликац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680"/>
        <w:jc w:val="both"/>
        <w:rPr>
          <w:rFonts w:ascii="Times New Roman" w:hAnsi="Times New Roman" w:eastAsia="Arial Unicode MS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eastAsia="ru-RU" w:bidi="ru-RU"/>
        </w:rPr>
        <w:t>Задач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eastAsia="Arial Unicode MS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eastAsia="ru-RU" w:bidi="ru-RU"/>
        </w:rPr>
        <w:t>Развивать целенаправленную деятельность и стремление детей к созидательной активности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eastAsia="Arial Unicode MS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eastAsia="ru-RU" w:bidi="ru-RU"/>
        </w:rPr>
        <w:t>Формировать положительное отношение у детей к сотрудничеству со взрослым, к собственной деятельности и ее результату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eastAsia="Arial Unicode MS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eastAsia="ru-RU" w:bidi="ru-RU"/>
        </w:rPr>
        <w:t>Способствовать возникновению у детей ощущения, что продукт их деятельности интересен другим и им самим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eastAsia="Arial Unicode MS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eastAsia="ru-RU" w:bidi="ru-RU"/>
        </w:rPr>
        <w:t>Формировать у детей позицию созидателя и чувство гордости и удовлетворения результатами своего труд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eastAsia="Arial Unicode MS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eastAsia="ru-RU" w:bidi="ru-RU"/>
        </w:rPr>
        <w:t>Способствовать накоплению сенсорного опыта и обогащению чувственных впечатлений детей в процессе восприятия природы, произведений народного, декоративно- прикладного и изобразительного искусства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eastAsia="Arial Unicode MS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eastAsia="ru-RU" w:bidi="ru-RU"/>
        </w:rPr>
        <w:t>Развивать способность наслаждаться многообразием и изяществом форм, красок, запахов и звуков природы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eastAsia="Arial Unicode MS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eastAsia="ru-RU" w:bidi="ru-RU"/>
        </w:rPr>
        <w:t>Учить детей понимать содержание произведений народного искусства и выделять средства выразительности, характерные признаки, присущие разным видам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eastAsia="Arial Unicode MS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eastAsia="ru-RU" w:bidi="ru-RU"/>
        </w:rPr>
        <w:t>Знакомить детей с произведениями изобразительного искусства разных видов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eastAsia="Arial Unicode MS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eastAsia="ru-RU" w:bidi="ru-RU"/>
        </w:rPr>
        <w:t>Обращать внимание детей на средства выразительности, с помощью которых художники передают состояние природы, характер и настроение своих герое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eastAsia="Arial Unicode MS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eastAsia="ru-RU" w:bidi="ru-RU"/>
        </w:rPr>
        <w:t>Развивать воображение и творческие возможности детей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eastAsia="Arial Unicode MS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eastAsia="ru-RU" w:bidi="ru-RU"/>
        </w:rPr>
        <w:t xml:space="preserve">Развивать способность к изобразительной деятельности, воображение и творчество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eastAsia="Arial Unicode MS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eastAsia="ru-RU" w:bidi="ru-RU"/>
        </w:rPr>
        <w:t>Обогащать и расширять художественный опыт детей, поддерживать и направлять эмоционально- эстетическую, декоративную трактовку образ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eastAsia="Arial Unicode MS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eastAsia="ru-RU" w:bidi="ru-RU"/>
        </w:rPr>
        <w:t>Побуждать детей экспериментировать с цветом, формой придумывать и создавать композицию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eastAsia="Arial Unicode MS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eastAsia="ru-RU" w:bidi="ru-RU"/>
        </w:rPr>
        <w:t>Поощрять и поддерживать творческие находки, стремление к собственному решению</w:t>
      </w:r>
    </w:p>
    <w:p>
      <w:pPr>
        <w:pStyle w:val="Style18"/>
        <w:tabs>
          <w:tab w:val="clear" w:pos="708"/>
          <w:tab w:val="left" w:pos="240" w:leader="none"/>
        </w:tabs>
        <w:suppressAutoHyphens w:val="true"/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Используемые формы работы с детьми и родителями при реализации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  <w:t xml:space="preserve">художественно-эстетическому 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>развити</w:t>
      </w:r>
      <w:r>
        <w:rPr>
          <w:rFonts w:cs="Times New Roman" w:ascii="Times New Roman" w:hAnsi="Times New Roman"/>
          <w:iCs/>
          <w:sz w:val="24"/>
          <w:szCs w:val="24"/>
          <w:lang w:val="ru-RU" w:eastAsia="ar-SA"/>
        </w:rPr>
        <w:t>ю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iCs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ar-S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410"/>
        <w:gridCol w:w="2551"/>
        <w:gridCol w:w="2860"/>
      </w:tblGrid>
      <w:tr>
        <w:trPr>
          <w:trHeight w:val="37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НОД</w:t>
            </w:r>
          </w:p>
        </w:tc>
      </w:tr>
      <w:tr>
        <w:trPr>
          <w:trHeight w:val="78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жимные момен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дете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овместной деятельности с семьей</w:t>
            </w:r>
          </w:p>
        </w:tc>
      </w:tr>
      <w:tr>
        <w:trPr>
          <w:trHeight w:val="331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организации детей</w:t>
            </w:r>
          </w:p>
        </w:tc>
      </w:tr>
      <w:tr>
        <w:trPr>
          <w:trHeight w:val="38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ы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uppressAutoHyphens w:val="true"/>
              <w:snapToGrid w:val="fals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, аппликация,  худож. конструирование, лепк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Музыкаль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uppressAutoHyphens w:val="true"/>
              <w:snapToGrid w:val="fals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Изготовление </w:t>
            </w: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eastAsia="ru-RU" w:bidi="ru-RU"/>
              </w:rPr>
              <w:t>украшений д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группового помещения к празднику, предметов для игры, сувениров, предметов для познавательно-исследовательской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здание макетов, коллекций и их оформле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иров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эстетически привлекательных объектов природы, быта, произведений искусст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Музыкально-дидактическая иг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ушание соответствующей возрасту народной классической, детской музы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певка. Распев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  <w:lang w:eastAsia="ru-RU" w:bidi="ru-RU"/>
              </w:rPr>
              <w:t>Тане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досуг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и работ декоративно-прикладного искусства, репродукций произведений живопис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деятельность 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napToGrid w:val="fals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эстетически привлекательных объектов прир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ворческая мастерска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вигательный, пластический, танцевальный этю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акетов, коллекций и их оформл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нтегративн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нцерт-импровиз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21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Музыкально-дидактическая  игра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uppressAutoHyphens w:val="tru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uppressAutoHyphens w:val="true"/>
              <w:snapToGrid w:val="false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ашение личных предметов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uppressAutoHyphens w:val="true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(дидактические, строительные, сюжетно-ролевые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uppressAutoHyphens w:val="true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эстетически привлекательных объектов природы, быта, произведений искусст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uppressAutoHyphens w:val="true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зобразительная деятельность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uppressAutoHyphens w:val="true"/>
              <w:snapToGrid w:val="fals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выстав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декораций, подарков, предметов для игр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иров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досуг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акетов и коллекций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Физическое развит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Используемые программы и проекты: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программа «Миры детства: конструирование возможностей»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 xml:space="preserve">Цель: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гармоничное физическое развитие и формирование основ здорового образа жизн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Задачи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u w:val="single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u w:val="single"/>
          <w:lang w:eastAsia="ru-RU" w:bidi="ru-RU"/>
        </w:rPr>
        <w:t>Обязательная часть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u w:val="single"/>
          <w:lang w:eastAsia="ru-RU" w:bidi="ru-RU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u w:val="single"/>
          <w:lang w:eastAsia="ru-RU" w:bidi="ru-RU"/>
        </w:rPr>
        <w:t>Оздоровительные задач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охрана жизни и укрепления здоровь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обеспечение нормального функционирования всех органов и систем организма; всестороннее физическое совершенствование функций организм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укрепление защитных сил организма и адаптивных возможностей ребёнк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реализация потребности в двигательной активнос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u w:val="single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u w:val="single"/>
          <w:lang w:eastAsia="ru-RU" w:bidi="ru-RU"/>
        </w:rPr>
        <w:t>Образовательные задач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формирование двигательных умений и навык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развитие физических качеств в соответствии с возрастными и индивидуальными возможностям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формирование навыков здорового образа жизни (здоровьесберегающего поведения) и безопасной жизнедеятельн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формирование начальных представлений о некоторых видах спорт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u w:val="single"/>
          <w:lang w:eastAsia="ru-RU" w:bidi="ru-RU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u w:val="single"/>
          <w:lang w:eastAsia="ru-RU" w:bidi="ru-RU"/>
        </w:rPr>
        <w:t>Воспитательные задачи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Wingdings" w:cs="Times New Roman"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формирование интереса и осознанной потребности в регулярных занятиях физической культурой;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Wingdings" w:cs="Times New Roman"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воспитание самостоятельности, инициативности, самоорганизации, взаимопомощ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u w:val="single"/>
          <w:lang w:eastAsia="ru-RU" w:bidi="ru-RU"/>
        </w:rPr>
      </w:pPr>
      <w:r>
        <w:rPr>
          <w:rFonts w:eastAsia="Arial Unicode MS"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 w:bidi="ru-RU"/>
        </w:rPr>
        <w:t>Часть формируемая участниками образовательных отношений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Wingdings" w:cs="Times New Roman"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развитие сенсорной интеграции детей средствами двигательной деятельности;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Wingdings" w:cs="Times New Roman"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развитие двигательного опыта ребёнка с использованием средств ближайшего природного и социального окружения, стимулирование двигательной активности;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Wingdings" w:cs="Times New Roman"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формирование привычек здорового образа жизни с использованием местных природных факторов;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Wingdings" w:cs="Times New Roman"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- развитие творчества и инициативы, добиваясь выразительного и вариативного выполнения движений в традиционных для ХМАО- Югры спортивных играх и упражнениях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>Виды здоровьесберегающих технологий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354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9" w:hanging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Технологии сохранения и стимулирования здоров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" w:right="68" w:hanging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Технологии обучения здоровому образу жизн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1" w:right="141" w:hanging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Коррекционные технологии</w:t>
            </w:r>
          </w:p>
        </w:tc>
      </w:tr>
      <w:tr>
        <w:trPr>
          <w:trHeight w:val="19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инамические пау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вижные и спортив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лакс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имнастика (пальчиковая, для глаз, дыхательная и д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имнастика динамическая, корригирую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изкультурные заня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блемно-игровые: игротренинги, игро-терап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ммуникатив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ерия занятий «Уроки здоровь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чечный самомассаж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Технологии музыкального воздейств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рт-терап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казкотерап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ологии воздействия ц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сихогимнастика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Style18"/>
        <w:tabs>
          <w:tab w:val="clear" w:pos="708"/>
          <w:tab w:val="left" w:pos="240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Используемые формы работы с детьми и родителями при реализации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  <w:t>физического развития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>: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/>
        <w:tab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2160"/>
        <w:gridCol w:w="2160"/>
      </w:tblGrid>
      <w:tr>
        <w:trPr>
          <w:trHeight w:val="37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НОД</w:t>
            </w:r>
          </w:p>
        </w:tc>
      </w:tr>
      <w:tr>
        <w:trPr>
          <w:trHeight w:val="7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жимные момен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овместной деятельности с семьей</w:t>
            </w:r>
          </w:p>
        </w:tc>
      </w:tr>
      <w:tr>
        <w:trPr>
          <w:trHeight w:val="331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организации детей</w:t>
            </w:r>
          </w:p>
        </w:tc>
      </w:tr>
      <w:tr>
        <w:trPr>
          <w:trHeight w:val="38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</w:t>
            </w:r>
          </w:p>
        </w:tc>
      </w:tr>
      <w:tr>
        <w:trPr>
          <w:trHeight w:val="38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Физкультур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вижные игры, физкультминут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портивные игры, развлечения, праздники, досуги, соревнова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6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6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тематического характе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6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каливающие процед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6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портивные игры, развлечения, праздники, досуги, соревнова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Физкультурные занятия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гулк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6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итм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6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uppressAutoHyphens w:val="true"/>
              <w:snapToGrid w:val="false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х видах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й 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spacing w:lineRule="auto" w:line="240" w:before="0" w:after="0"/>
              <w:ind w:left="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и   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spacing w:lineRule="auto" w:line="240" w:before="0" w:after="0"/>
              <w:ind w:left="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ей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suppressAutoHyphens w:val="true"/>
              <w:spacing w:lineRule="auto" w:line="240" w:before="0" w:after="0"/>
              <w:ind w:left="22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suppressAutoHyphens w:val="tru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tru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и и 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уг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spacing w:lineRule="auto" w:line="240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tabs>
          <w:tab w:val="clear" w:pos="708"/>
          <w:tab w:val="left" w:pos="2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тивная ча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й проект «Наш дом – Север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нциал дошкольного возраста как периода формирования лично</w:t>
        <w:softHyphen/>
        <w:t>сти уникален. И дело даже не в том, что именно в этом возрасте можно эффективнее развивать возможности личности, а в том, что в более позд</w:t>
        <w:softHyphen/>
        <w:t>них периодах эти возможности утрачиваются и упущенное в дошкольном детстве наверстать в школе трудно. А ведь именно от того, как ребенок воспримет окружающий его мир в детстве, в большей степени зависят его школьные годы, а в дальнейшем и жизненные успехи взрослого человека. Именно этот возрастной этап, когда уровень восприятия особенно высок, а образы сильны и ярки, является наиболее благоприятным для </w:t>
      </w:r>
      <w:r>
        <w:rPr>
          <w:rFonts w:cs="Times New Roman" w:ascii="Times New Roman" w:hAnsi="Times New Roman"/>
          <w:iCs/>
          <w:sz w:val="24"/>
          <w:szCs w:val="24"/>
        </w:rPr>
        <w:t>патриотического воспитания дет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Патриотическое воспитание ребенка — сложный педагогический процесс. В основе его лежит развитие нравственных чувств. Чувство Родины начинается у ребенка с отношения к семье, к самым близким людям — к матери, отцу, бабушке, дедушке. Это корни, связывающие его с родным домом и ближайшим окружением. Чувство Родины начинается с восхищения тем, что видит перед собой малыш, чему он изумляется и что вызывает отклик в его душе. И хотя многие впечатления еще не осознаны им глубоко, но, пропущенные через детское восприятие, они играют огромную роль в становлении личности патрио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Цель проекта «Наш дом - Север</w:t>
      </w:r>
      <w:r>
        <w:rPr>
          <w:rFonts w:cs="Times New Roman" w:ascii="Times New Roman" w:hAnsi="Times New Roman"/>
          <w:bCs/>
          <w:i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 формирование ценностных  ориентаций к «малой Родине» у детей дошкольного возраста посредством </w:t>
      </w:r>
      <w:r>
        <w:rPr>
          <w:rFonts w:cs="Times New Roman" w:ascii="Times New Roman" w:hAnsi="Times New Roman"/>
          <w:sz w:val="24"/>
          <w:szCs w:val="24"/>
        </w:rPr>
        <w:t>приобщения  к быту мансийского и хантыйского народов, его традициям и культуре в разных видах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bCs/>
          <w:iCs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 Воспитывать любовь и уважение к своему городу, краю, Родине, гордость за принадлежность к гражданам Росс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Способствовать формированию национальной и культурной иден</w:t>
        <w:softHyphen/>
        <w:t>т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Пробуждение творческого потенциала ребенка, через расширение сенсорного, познавательного, интеллектуального, эмоционального, комму</w:t>
        <w:softHyphen/>
        <w:t>никативного опы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Планирование работы по данному направлению органично вплетается в общее планирование воспитательно-образовательной работы в группе и возможна реализация в разных формах. Особенно удачно содержание данного проекта интегрируется с такими культурными практиками как «Чтение художественной литературы» и «Продуктивная деятельность», «Физическая культу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 «Истоки» и «Воспитание на социокультурном опыте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уховно-нравственное воспитание одна из актуальных и сложных проблем, которая должна решаться сегодня всеми, кто имеет отношение к детям. Период дошкольного детства является одним из наиболее значимых в развитии ребенка, так как именно в это время закладываются базовые качества личности, образующие устойчивую индивидуальность человека. При поступлении в детский сад происходит расширение сферы эмоционально-практического взаимодействия ребенка со взрослыми и сверстниками в наиболее значимых для его развития видах деятельности. Актуальной становится задача объединения усилий дошкольного образовательного учреждения и семьи и создания единого контекста воспитания и развития на основе общности цели, содержания и педагогических технологий. Эту задачу позволяет решить программа «Истоки» и «Воспитание на социокультурном опыте» для дошкольного образования.</w:t>
      </w:r>
    </w:p>
    <w:p>
      <w:pPr>
        <w:pStyle w:val="23"/>
        <w:shd w:fill="FFFFFF" w:val="clear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разработана для четырех возрастных групп: младшая (3-4 года); средняя (4-5 лет); старшая (5-6 лет); подготовительная (6-7 лет). </w:t>
      </w:r>
    </w:p>
    <w:p>
      <w:pPr>
        <w:pStyle w:val="23"/>
        <w:shd w:fill="FFFFFF" w:val="clear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В  подготовительной группе (6-7 лет) осуществляется первоначальное ознакомление с   истоками русских традиций, как важнейшего механизма передачи от поколения к поколению </w:t>
      </w:r>
      <w:r>
        <w:rPr>
          <w:rFonts w:cs="Times New Roman" w:ascii="Times New Roman" w:hAnsi="Times New Roman"/>
          <w:sz w:val="24"/>
          <w:szCs w:val="24"/>
          <w:lang w:eastAsia="ru-RU"/>
        </w:rPr>
        <w:t>базовых социокультурных ценностей Российской цивилизации.</w:t>
        <w:tab/>
      </w:r>
    </w:p>
    <w:p>
      <w:pPr>
        <w:pStyle w:val="23"/>
        <w:shd w:fill="FFFFFF" w:val="clear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Существенной особенностью данной  программы является непосредственное участие родителей в подготовке и проведении занятий. Активное взаимодействие с ребенком в условиях ДОУ, возможность наблюдать опыт, имеющийся у других родителей, позволяют взрослым приобретать новые способы общения с детьми и корректировать собственное поведение. Особое место в рамках программы отводится активным формам обучения, таким как ресурсный круг и работа в паре, способствующим приобретению всеми участниками воспитательного процессе коммуникативных и управленческих навыков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зитивный опыт общения с воспитателем, родителями и сверстниками, ресурс успеха, получаемый каждым ребенком на занятии, создают условия для формирования адекватной самооценки, предотвращают возникновение эмоциональной отчужденности, проявляющейся в тревожности, негативизме и агрессии. Обеспечивая высокий эмоциональный фон занятий, данные формы работы позволяют преодолеть опасную тенденцию интеллектуализации дошкольного образования, ведущую к подавлению творчества.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раммой предусмотрено создание каждым ребенком своего альбома «Мои истоки», в ходе работы над которым дети имеют возможность материализовать полученный ими социокультурный опыт (знания, умения, чувства, отношения) с помощью приемов изобразительной деятельности (рисование, составление аппликаций и т.д.)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аложить основы духовно-нравственной личности с активной жизненной позицией, способность к совершенству и гармоничному взаимодействию с другими людьм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Воспитывать в детях:  милосердие, сострадание, умение прощать обиды, желание  помогать нуждающимся, быть терпимыми, мирными во взаимоотношениях со всем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Учить быть примером для других не на словах, а на деле, избегать зла, зависти – довольствоваться тем, что имеешь, уметь просить прощения, поступать честно, никогда не делать </w:t>
      </w:r>
    </w:p>
    <w:p>
      <w:pPr>
        <w:pStyle w:val="Normal"/>
        <w:shd w:fill="FFFFFF" w:val="clear"/>
        <w:spacing w:before="0" w:after="0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ругим того, чего не желаешь себе.</w:t>
      </w:r>
    </w:p>
    <w:p>
      <w:pPr>
        <w:pStyle w:val="Normal"/>
        <w:shd w:fill="FFFFFF" w:val="clear"/>
        <w:spacing w:before="0" w:after="0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3. Совершенствовать художественный вкус, развивать творческий потенциал каждого ребенка.</w:t>
      </w:r>
    </w:p>
    <w:p>
      <w:pPr>
        <w:pStyle w:val="Normal"/>
        <w:shd w:fill="FFFFFF" w:val="clear"/>
        <w:spacing w:before="0" w:after="0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4. Формировать художественно-речевые навыки, пополнять словарь детей.</w:t>
      </w:r>
    </w:p>
    <w:p>
      <w:pPr>
        <w:pStyle w:val="Normal"/>
        <w:shd w:fill="FFFFFF" w:val="clear"/>
        <w:spacing w:before="0" w:after="0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5. Воспитывать духовно-нравственные чувства, раскрывая значение православия в жизни </w:t>
      </w:r>
    </w:p>
    <w:p>
      <w:pPr>
        <w:pStyle w:val="Normal"/>
        <w:shd w:fill="FFFFFF" w:val="clear"/>
        <w:spacing w:before="0" w:after="0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человека, как действие любви, добра, человечности, едине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6. Ориентировать семью на духовно-нравственное воспитание детей, ознакомление родителей с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ами педагогики и психологии, формирование представлений о формах семейного уклада.</w:t>
      </w:r>
    </w:p>
    <w:p>
      <w:pPr>
        <w:pStyle w:val="Style18"/>
        <w:tabs>
          <w:tab w:val="clear" w:pos="708"/>
          <w:tab w:val="left" w:pos="240" w:leader="none"/>
        </w:tabs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Реализация Программы осуществляется во второй половине дня на занятиях и совместной деятельности, используются активные формы работы: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Работа в парах;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Работа в четверках;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Работа в микрогруппах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Работа в ресурсном круге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о всех видах работы в малых группах предполагается сначала этап самостоятельной работы каждого воспитанника, затем этап совместной работы в группе и далее этап обсуждения в группе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Активные формы образовательной деятельности, реализуемые в программе «Истоки», развивают в детях способность видеть, слышать, чувствовать собеседника, приходить к согласию, принимать мнение другого, уважительно общаться со всеми участниками образовательного процесса.</w:t>
      </w:r>
    </w:p>
    <w:p>
      <w:pPr>
        <w:pStyle w:val="Normal"/>
        <w:autoSpaceDE w:val="false"/>
        <w:spacing w:before="0" w:after="0"/>
        <w:ind w:left="142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-7 л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38"/>
        <w:gridCol w:w="319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нятия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обеспечен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казочное слово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  с родителями «Сказочное слово в семь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11 стр. 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 11 стр. 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очное слово», «Чему учат сказк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5, стр. 18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рпени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ие», «Послушани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важение к старшим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удолюби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– правда, в ней намек, добрым молодцам у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 с родителями «Сказочное слово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5, стр.13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путственное слово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  с родителями «Напутственное слово в семь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11 стр. 6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11 стр. 8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ь-дорог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5 стр.19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рое пожелани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слово радует, утешает, вселяет надежду?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дительское благословлени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 с родителями «Напутственное слово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5, стр.13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изненный путь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е вместе с родителями «Жизненный путь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5, стр.19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ыт старших поколени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рый человек в доброте проживет ве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едная жизнь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 с родителями «Жизненный пу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5, стр.13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ветлый образ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  с родителями «Светлый образ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11, стр.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 11, стр.8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етлый образ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5, стр.19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честивые родител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етлый отро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р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итв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ник Земли Русско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 с родителями «Светлый образ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5, стр.13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удотворный образ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удотворный образ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5, стр.19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юбовь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лосерди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мирени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дрость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ятость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 с родителями «Чудотворный образ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5, стр.13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стера и рукодельниц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  с родителями «Мастера и рукодельницы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11, стр.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 11, стр.8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  с родителями «Мастера и рукодельницы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стера и рукодельницы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5, стр. 19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ленькие помощник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довать других – радоваться самому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отые рук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рая молв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дарность мастеру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 с родителями «Мастера и рукодельницы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5, стр.13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арание и терпение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арание и терпение рождают умени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5, стр.19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каких делах необходимо терпение?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 с родителями «Старание и терпени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5, стр.13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емейные традиции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  с родителями «Семейные традици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11, стр.7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11, стр.9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ейные традици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5, стр.2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язь поколени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ейный праздни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душие и гостеприимство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 с родителями «Семейные традици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5, стр.13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нига – праздник души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  с родителями «Книга – праздник душ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5, стр.13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нига – праздник душ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5, стр.2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к праздников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а и праздни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ь книг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дарный читатель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ему взрослые и дети любят читать книги?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 с родителями «До свидания, детский сад! Школа, здравствуй!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5, стр.1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5, стр.204</w:t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писок используемой литературы</w:t>
      </w:r>
    </w:p>
    <w:p>
      <w:pPr>
        <w:pStyle w:val="Normal"/>
        <w:numPr>
          <w:ilvl w:val="0"/>
          <w:numId w:val="8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основная образовательная программа дошкольного образования «Миры детства – конструирование возможностей» Под ред. Т.Н.Дороновой, М., АСТ «Астрель» 2015г.</w:t>
      </w:r>
    </w:p>
    <w:p>
      <w:pPr>
        <w:pStyle w:val="Normal"/>
        <w:numPr>
          <w:ilvl w:val="0"/>
          <w:numId w:val="8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календарь для детей 6-7 лет</w:t>
      </w:r>
    </w:p>
    <w:p>
      <w:pPr>
        <w:pStyle w:val="Normal"/>
        <w:numPr>
          <w:ilvl w:val="0"/>
          <w:numId w:val="8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.С. Голицина «Конспекты комплексно-тематических занятий. Подготовительная к школе группа» </w:t>
      </w:r>
      <w:r>
        <w:rPr>
          <w:rFonts w:cs="Times New Roman" w:ascii="Times New Roman" w:hAnsi="Times New Roman"/>
          <w:color w:val="000000"/>
          <w:sz w:val="24"/>
          <w:szCs w:val="24"/>
        </w:rPr>
        <w:t>М: Издательство «Скрипторий 2003», 2016</w:t>
      </w:r>
    </w:p>
    <w:p>
      <w:pPr>
        <w:pStyle w:val="Normal"/>
        <w:numPr>
          <w:ilvl w:val="0"/>
          <w:numId w:val="8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ыкова И.А. Формирование эстетического отношения и художественных способностей в изобразительной деятельности – М «КАРАПУЗ-ДИДАКТИКА», 2007 г.</w:t>
      </w:r>
    </w:p>
    <w:p>
      <w:pPr>
        <w:pStyle w:val="Normal"/>
        <w:numPr>
          <w:ilvl w:val="0"/>
          <w:numId w:val="8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ловаС. В.«Игрушки из бумаги. 5-7 лет»</w:t>
      </w:r>
    </w:p>
    <w:p>
      <w:pPr>
        <w:pStyle w:val="Normal"/>
        <w:numPr>
          <w:ilvl w:val="0"/>
          <w:numId w:val="8"/>
        </w:numPr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Т.И.Ерофеева «Дошкольник изучает математику» методическое пособие для воспитателей, работающих с детьми 6-7 лет, М. «Просвещение» 2005г.</w:t>
      </w:r>
    </w:p>
    <w:p>
      <w:pPr>
        <w:pStyle w:val="Normal"/>
        <w:numPr>
          <w:ilvl w:val="0"/>
          <w:numId w:val="8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Короткова «Образовательный процесс в группах детей старшего дошкольного возраста» М., «Линка-пресс», 2014г.</w:t>
      </w:r>
    </w:p>
    <w:p>
      <w:pPr>
        <w:pStyle w:val="Normal"/>
        <w:numPr>
          <w:ilvl w:val="0"/>
          <w:numId w:val="8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.С. Ушакова «Развитие речи детей 5-7 лет». РАО Институт психолого-педагогических проблем детства, ТЦ. Сфера, 2017 г.</w:t>
      </w:r>
    </w:p>
    <w:p>
      <w:pPr>
        <w:pStyle w:val="Normal"/>
        <w:numPr>
          <w:ilvl w:val="0"/>
          <w:numId w:val="8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И. Гризик «Развитие речи и подготовка к обучению грамоте» М., «Просвещение», 2006 г.</w:t>
      </w:r>
    </w:p>
    <w:p>
      <w:pPr>
        <w:pStyle w:val="Normal"/>
        <w:numPr>
          <w:ilvl w:val="0"/>
          <w:numId w:val="8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изик Т.И., «Познаю мир». – М: Издательский дом «Воспитание дошкольника», 2004 г.</w:t>
      </w:r>
    </w:p>
    <w:p>
      <w:pPr>
        <w:pStyle w:val="Normal"/>
        <w:numPr>
          <w:ilvl w:val="0"/>
          <w:numId w:val="8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вдеева Н.Н., Князева О.Л., Стеркина Р.Б. «Безопасность: учебно-методическое пособие по основам безопасности жизнедеятельности детей старшего дошкольного возраста». - СПб, 2010 </w:t>
      </w:r>
    </w:p>
    <w:p>
      <w:pPr>
        <w:pStyle w:val="Normal"/>
        <w:numPr>
          <w:ilvl w:val="0"/>
          <w:numId w:val="8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Н.Каушкаль, М.В. Карпеевой «Формирование целостной картины мира. Подготовительная к школе группа» М.: Центр педагогического образования, 2015г.</w:t>
      </w:r>
    </w:p>
    <w:p>
      <w:pPr>
        <w:pStyle w:val="Normal"/>
        <w:numPr>
          <w:ilvl w:val="0"/>
          <w:numId w:val="8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 Полтавцева «Физичекая культура в дошкольном детстве» М., «Просвещение», 2002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В. Новикова, Конструирование из природных материалов в детском саду/ И.В. Новикова; худож. Е.А. Афоничева.— Ярославль: Академия развития ,2009.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sectPr>
          <w:type w:val="nextPage"/>
          <w:pgSz w:w="11906" w:h="16838"/>
          <w:pgMar w:left="851" w:right="850" w:gutter="0" w:header="0" w:top="70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tabs>
          <w:tab w:val="clear" w:pos="708"/>
          <w:tab w:val="left" w:pos="24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З.А. Гриценко «Пришли мне чтения доброго»: Пособие для чтения и рассказывания детям 6-7 лет/ З.А. Гриценко. – 3-е изд. – М.: Просвещение, 2004. – 144 с</w:t>
      </w:r>
    </w:p>
    <w:p>
      <w:pPr>
        <w:pStyle w:val="Style18"/>
        <w:tabs>
          <w:tab w:val="clear" w:pos="708"/>
          <w:tab w:val="left" w:pos="240" w:leader="none"/>
        </w:tabs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eastAsia="Lucida Sans Unicode" w:cs="Times New Roman"/>
          <w:kern w:val="2"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ru-RU"/>
        </w:rPr>
      </w:r>
    </w:p>
    <w:sectPr>
      <w:type w:val="nextPage"/>
      <w:pgSz w:w="11906" w:h="16838"/>
      <w:pgMar w:left="425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n-US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>
        <w:b w:val="false"/>
        <w:rFonts w:ascii="Times New Roman" w:hAnsi="Times New Roman" w:eastAsia="Calibri" w:cs="Times New Roman"/>
        <w:lang w:val="ru-RU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ind w:firstLine="709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b w:val="false"/>
      <w:lang w:val="ru-RU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Calibri" w:hAnsi="Calibri" w:eastAsia="Calibri" w:cs="Times New Roman"/>
    </w:rPr>
  </w:style>
  <w:style w:type="character" w:styleId="C1">
    <w:name w:val="c1"/>
    <w:qFormat/>
    <w:rPr/>
  </w:style>
  <w:style w:type="character" w:styleId="Style12">
    <w:name w:val="Абзац списка Знак"/>
    <w:qFormat/>
    <w:rPr>
      <w:rFonts w:ascii="Calibri" w:hAnsi="Calibri" w:eastAsia="Calibri" w:cs="Times New Roman"/>
      <w:lang w:val="en-US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Красная строка Знак"/>
    <w:basedOn w:val="Style11"/>
    <w:qFormat/>
    <w:rPr/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C14">
    <w:name w:val="c14"/>
    <w:basedOn w:val="Style10"/>
    <w:qFormat/>
    <w:rPr/>
  </w:style>
  <w:style w:type="character" w:styleId="C2">
    <w:name w:val="c2"/>
    <w:basedOn w:val="Style10"/>
    <w:qFormat/>
    <w:rPr/>
  </w:style>
  <w:style w:type="character" w:styleId="C0">
    <w:name w:val="c0"/>
    <w:basedOn w:val="Style10"/>
    <w:qFormat/>
    <w:rPr/>
  </w:style>
  <w:style w:type="character" w:styleId="C6">
    <w:name w:val="c6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MSReferenceSansSerif1">
    <w:name w:val="Основной текст + MS Reference Sans Serif1"/>
    <w:qFormat/>
    <w:rPr>
      <w:rFonts w:ascii="MS Reference Sans Serif" w:hAnsi="MS Reference Sans Serif" w:cs="MS Reference Sans Serif"/>
      <w:b/>
      <w:bCs/>
      <w:spacing w:val="0"/>
      <w:sz w:val="17"/>
      <w:szCs w:val="17"/>
      <w:lang w:bidi="ar-SA"/>
    </w:rPr>
  </w:style>
  <w:style w:type="paragraph" w:styleId="Heading">
    <w:name w:val="Heading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Красная строка"/>
    <w:basedOn w:val="TextBody"/>
    <w:qFormat/>
    <w:pPr>
      <w:spacing w:before="0" w:after="160"/>
      <w:ind w:firstLine="360"/>
    </w:pPr>
    <w:rPr/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300" w:after="0"/>
      <w:ind w:firstLine="70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0" w:after="450"/>
    </w:pPr>
    <w:rPr>
      <w:rFonts w:ascii="Times New Roman" w:hAnsi="Times New Roman" w:eastAsia="Times New Roman" w:cs="Times New Roman"/>
      <w:sz w:val="27"/>
      <w:szCs w:val="2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 Знак Знак Знак Знак"/>
    <w:basedOn w:val="Normal"/>
    <w:qFormat/>
    <w:pPr>
      <w:spacing w:lineRule="exact" w:line="24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47:00Z</dcterms:created>
  <dc:creator>ПК</dc:creator>
  <dc:description/>
  <cp:keywords/>
  <dc:language>en-US</dc:language>
  <cp:lastModifiedBy>Альберт Шигапов</cp:lastModifiedBy>
  <cp:lastPrinted>2019-09-10T14:07:00Z</cp:lastPrinted>
  <dcterms:modified xsi:type="dcterms:W3CDTF">2022-03-09T12:54:00Z</dcterms:modified>
  <cp:revision>427</cp:revision>
  <dc:subject/>
  <dc:title/>
</cp:coreProperties>
</file>