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дети забегают в зал и образуют два концентрических круг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вочки - внутренний , мальчики - внешний.. В руках у них листоч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   </w:t>
      </w:r>
      <w:r>
        <w:rPr>
          <w:sz w:val="24"/>
        </w:rPr>
        <w:t>Осень пришла! И как мы все ей рад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унесла зелёные наря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 за окном рябина золот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всё летят на юг, стремятся пти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в тишине вдруг шелест раздаётся -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Это листва, кружась, с деревьев вьётся.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Дети исполняют упражнение с листьями под музыку «Вальса» А. Петров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1: </w:t>
      </w:r>
      <w:r>
        <w:rPr>
          <w:sz w:val="24"/>
        </w:rPr>
        <w:t xml:space="preserve">Стало вдруг светлее вдво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вор, как в солнечных лучах,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Это платье золотое у берёзы на плечах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2: </w:t>
      </w:r>
      <w:r>
        <w:rPr>
          <w:sz w:val="24"/>
        </w:rPr>
        <w:t>Утром мы во двор идём, - листья сыплются дождё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д ногами шелестят и летят, летят, летят!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 xml:space="preserve">РЕБ 3: </w:t>
      </w:r>
      <w:r>
        <w:rPr>
          <w:sz w:val="24"/>
        </w:rPr>
        <w:t>Пролетают паутинки с паучками в серединк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высоко от земли пролетели журав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ё летит! Должно быть это улетает наше лет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Промелькнуло лето» Ю. Слоно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4: </w:t>
      </w:r>
      <w:r>
        <w:rPr>
          <w:sz w:val="24"/>
        </w:rPr>
        <w:t>Травы пожухли, увяли цвето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адают с веток на землю листо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ыро и холодно стало вокруг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тицы летят караваном на ю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5: </w:t>
      </w:r>
      <w:r>
        <w:rPr>
          <w:sz w:val="24"/>
        </w:rPr>
        <w:t>Солнышко скрылось за серые ту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ждь бесконечный давно всем наскуч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рустной, унылой природа вдруг ст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ончилось лето, и осень наста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Дети исполняют песню «Осень постучалась к нам» И. Смирновой (караоке).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РЕБ 6:</w:t>
      </w:r>
      <w:r>
        <w:rPr>
          <w:sz w:val="24"/>
        </w:rPr>
        <w:t xml:space="preserve"> Дождь идёт по всей земле, мокрая доро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ного капель на стекле, а тепла нем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пят берёзы в серебре, ярче зелень сос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тому что на дворе золотая осень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РЕБ 7:</w:t>
      </w:r>
      <w:r>
        <w:rPr>
          <w:sz w:val="24"/>
        </w:rPr>
        <w:t xml:space="preserve"> Вновь осенняя пора ветром закружил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Чудо красками она всех заворожи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смотри, какой ковёр листьев у порог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олько жаль, что светлых дней осенью немног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 и дети садятся на стульч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является Осень. </w:t>
      </w:r>
    </w:p>
    <w:p>
      <w:pPr>
        <w:pStyle w:val="Normal"/>
        <w:rPr/>
      </w:pPr>
      <w:r>
        <w:rPr>
          <w:b/>
          <w:sz w:val="24"/>
        </w:rPr>
        <w:t>ОСЕНЬ:</w:t>
      </w:r>
      <w:r>
        <w:rPr>
          <w:sz w:val="24"/>
        </w:rPr>
        <w:t xml:space="preserve"> Кто меня звал?.. Вот и я, Осен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ень поёт «Песню Осени» С. Насаул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свой шатёр волшебный и прекрас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Я ребят на праздник позв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Из далёких и чудесных странств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казку новую с собою прине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ень уходит. Появляются девочки - птички с корзинкам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 ПТИЧКА: </w:t>
      </w:r>
      <w:r>
        <w:rPr>
          <w:sz w:val="24"/>
        </w:rPr>
        <w:t>Мы маленькие птички, не устаём, лета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ягоды лесные на зиму запас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 ПТИЧКА: </w:t>
      </w:r>
      <w:r>
        <w:rPr>
          <w:sz w:val="24"/>
        </w:rPr>
        <w:t>Нам некогда лениться,зима наступит ско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риходится трудиться, чтоб в зиму быть нам с корм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 ПТИЧКА:</w:t>
      </w:r>
      <w:r>
        <w:rPr>
          <w:sz w:val="24"/>
        </w:rPr>
        <w:t xml:space="preserve"> Осение подарки мы быстро соберё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песенку осеннюю ребятам пропоё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тички поют «Осеннюю песню» И. Григоро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бирают ягоды в корзинки и улетаю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является заяц с транзистором и хоккейной клюшко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н идёт по залу и весело напевает.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 xml:space="preserve">Заяц, что же ты гуляешь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икому не помогае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 готовятся к зи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Это дело не по м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бирайте урожай.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Мой девиз - пляши-гуляй!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Заяц гордо прохаживается, затем поворачивается ко вход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он и ежи гуля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входят еж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Эй, колючие иголки, что вы ходите без толк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еселитесь, малыши. С вами я, Гуляй - пляш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Ежи весело пляшут Польку. Появляется мама Ежи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ЕЖИХА: </w:t>
      </w:r>
      <w:r>
        <w:rPr>
          <w:sz w:val="24"/>
        </w:rPr>
        <w:t>Что за шум здесь, что за праздник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аяц, это ты, проказник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х, да тут мои ежатк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у - ка, быстро все на гряд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од музыку ежи уходят следом за ма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Вот подумаешь, работа!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И без вас не пропаду. Я других друзей найду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являются белочки. Они поют и танцуют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>Эй вы, белки, рыжий хвос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ем орехи собирать, лучше в салочки игр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ЕЛКА:</w:t>
      </w:r>
      <w:r>
        <w:rPr>
          <w:sz w:val="24"/>
        </w:rPr>
        <w:t xml:space="preserve"> Нет уж, заяц, сам игр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м работать не меша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являются зайча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 </w:t>
      </w:r>
      <w:r>
        <w:rPr>
          <w:sz w:val="24"/>
        </w:rPr>
        <w:t>Зайцы, вы куда спеши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играть со мной хотит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 ЗАЙЧОНОК: </w:t>
      </w:r>
      <w:r>
        <w:rPr>
          <w:sz w:val="24"/>
        </w:rPr>
        <w:t>Ой, конечно же хот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Только в поле мы спеш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Там морковочку найдё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И капустки наберё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ЗАЙЧОНОК:</w:t>
      </w:r>
      <w:r>
        <w:rPr>
          <w:sz w:val="24"/>
        </w:rPr>
        <w:t xml:space="preserve"> Побежали вместе с на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Запасёшься овощам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Да вы что, друзья, смеётес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всю жизнь не запасёте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Зайчата убегают. Появляются мышки. Они поют песен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>Мышки, вы куда спеши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играть со мной хотит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 МЫШКА: </w:t>
      </w:r>
      <w:r>
        <w:rPr>
          <w:sz w:val="24"/>
        </w:rPr>
        <w:t>Ой, конечно же хот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Только в поле мы спеш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МЫШКА:</w:t>
      </w:r>
      <w:r>
        <w:rPr>
          <w:sz w:val="24"/>
        </w:rPr>
        <w:t xml:space="preserve"> Там мы зёрнышки найдём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И домой их принесё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ышки  убегают. Появляется медведь и поёт песню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>Славно, Мишенька, поёш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Лучше голос не найдёш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 танцор наверня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ожет, спляшем гопа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ЕДВЕДЬ:</w:t>
      </w:r>
      <w:r>
        <w:rPr>
          <w:sz w:val="24"/>
        </w:rPr>
        <w:t xml:space="preserve"> Что ж, могу и гопа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пасу я урожай - вот тогда пляши-гуля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дведь уходит. Заяц расстроенный садится, хватается за голову.</w:t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 xml:space="preserve">Ну пошёл лесной народ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ле, грядки, ого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се в заботе да в работ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к, гляди, и жизнь пройдё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зади подкрадывается волк, обнимает зайц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ОЛК:  </w:t>
      </w:r>
      <w:r>
        <w:rPr>
          <w:sz w:val="24"/>
        </w:rPr>
        <w:t xml:space="preserve">Ох, и умные слов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 работы лишь бед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То вдруг лапа заболит,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о согнёт радикул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А танцуешь и поёшь 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ак сто лет и проживёш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до всем пример с нас бр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еть, играть да танцев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 </w:t>
      </w:r>
      <w:r>
        <w:rPr>
          <w:sz w:val="24"/>
        </w:rPr>
        <w:t xml:space="preserve">Все бы это услыхали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А меня тобой пуг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оворили: «Волк - злодей!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ы же лучший из звер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ы - мой др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ВОЛК:  </w:t>
      </w:r>
      <w:r>
        <w:rPr>
          <w:sz w:val="24"/>
        </w:rPr>
        <w:t xml:space="preserve">В том спора нет.  </w:t>
      </w:r>
      <w:r>
        <w:rPr>
          <w:i/>
          <w:sz w:val="24"/>
        </w:rPr>
        <w:t>(гладит зайца по голове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Ты мой завтрак и обед  </w:t>
      </w:r>
      <w:r>
        <w:rPr>
          <w:i/>
          <w:sz w:val="24"/>
        </w:rPr>
        <w:t>(в сторон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Что ж, давай теперь играть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 В догонялк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ОЛК: </w:t>
      </w:r>
      <w:r>
        <w:rPr>
          <w:sz w:val="24"/>
        </w:rPr>
        <w:t xml:space="preserve"> Лучше в жмур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Чтоб не пачкать нежной шкурки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(волк достаёт платок, завязывает зайцу глаз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лазки мы тебе завяж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«Раз, два, три»,-тихонько скаж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Чуть повертим, а затем </w:t>
      </w:r>
      <w:r>
        <w:rPr>
          <w:i/>
          <w:sz w:val="24"/>
        </w:rPr>
        <w:t>(грозно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Я тебя, глупышка, съ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>Ой, ой, ой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Выбегает ежи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ЕЖИХА:</w:t>
      </w:r>
      <w:r>
        <w:rPr>
          <w:sz w:val="24"/>
        </w:rPr>
        <w:t xml:space="preserve">  Волк, пост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ля начала ты, дружок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ъешь колючий пирож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Может быть полюбят вол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И ежовые игол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ЛК:</w:t>
      </w:r>
      <w:r>
        <w:rPr>
          <w:sz w:val="24"/>
        </w:rPr>
        <w:t xml:space="preserve">  Что? Да только захочу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ас обоих проглоч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олк хватает ежиху, вскрикивает от боли - уколол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Ежиха прогоняет волка. Входят все звер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ЯЦ: </w:t>
      </w:r>
      <w:r>
        <w:rPr>
          <w:sz w:val="24"/>
        </w:rPr>
        <w:t xml:space="preserve"> Звери, слушайте, сейчас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Ёж меня от смерти спас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ЕДВЕДЬ: </w:t>
      </w:r>
      <w:r>
        <w:rPr>
          <w:sz w:val="24"/>
        </w:rPr>
        <w:t xml:space="preserve">Я тебя предупреждал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ты с волком не игр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ЕЛКА:</w:t>
      </w:r>
      <w:r>
        <w:rPr>
          <w:sz w:val="24"/>
        </w:rPr>
        <w:t xml:space="preserve">  Но над всеми ты смеялс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от злодею и попал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ЫШКА: </w:t>
      </w:r>
      <w:r>
        <w:rPr>
          <w:sz w:val="24"/>
        </w:rPr>
        <w:t xml:space="preserve">А ещё, Пляши - гуля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Ты бездельник и лентя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ЯЦ:</w:t>
      </w:r>
      <w:r>
        <w:rPr>
          <w:sz w:val="24"/>
        </w:rPr>
        <w:t xml:space="preserve">  Вы меня уж извинит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йца глупого прости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Буду я теперь старать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И работы не боя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СЕНЬ: </w:t>
      </w:r>
      <w:r>
        <w:rPr>
          <w:sz w:val="24"/>
        </w:rPr>
        <w:t xml:space="preserve">Нашей сказочке конец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А кто слушал - молодец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се герои сказки исполняют песню «Сказка, сказка, приходи!» Е. Соколово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: </w:t>
      </w:r>
      <w:r>
        <w:rPr>
          <w:sz w:val="24"/>
        </w:rPr>
        <w:t>А у нас в саду нет бездельников и лентя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мотрите, как наши ребята собирают урож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Дети исполняют песню - инсценировку «Урожай собирай» А. Филиппенк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А уж после работы можно с друзьями и потанце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«Танец - приглашение».</w:t>
      </w:r>
    </w:p>
    <w:p>
      <w:pPr>
        <w:pStyle w:val="Normal"/>
        <w:rPr>
          <w:sz w:val="24"/>
        </w:rPr>
      </w:pPr>
      <w:r>
        <w:rPr>
          <w:i/>
          <w:sz w:val="24"/>
        </w:rPr>
        <w:t>После танца садятся на стульч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СЕНЬ: </w:t>
      </w:r>
      <w:r>
        <w:rPr>
          <w:sz w:val="24"/>
        </w:rPr>
        <w:t xml:space="preserve"> А я ведь к вам с подарками приш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рзину яблок прине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Осень раздаёт детям ябло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ОСЕНЬ:  </w:t>
      </w:r>
      <w:r>
        <w:rPr>
          <w:sz w:val="24"/>
        </w:rPr>
        <w:t>Пора мне уходить, ребя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о в том не Осень виноват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а мною вслед зима идё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И Новый год с собой ведё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 я к вам вновь, друзья, прид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о только в будущем год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 музыку Осень и дети выходят из зала.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ПРОГРАМ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пражнение с листьями «Вальс» Петров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ромелькнуло лето» Ю. Слонов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Осень постучалась к нам» И. Смирновой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есня Осени» С. Насауленк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Осенняя песня» И. Григоров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олька» (укр. Нар. мел. Обр. М. Калгановой)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есенка и танец белок» С. Стемпневског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есенка мышки» Ю. Парфёнов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Песня медведя» Ю. Парфёнов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Сказка, сказка, приходи!» Е. Соколовой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Урожай собирай» Филиппенк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«Танец - приглашение» (укр. Нар. мел. Обр. Теплицкого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ДЕЙСТВУЮЩИЕ ЛИЦ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ень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Заяц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Волк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Медведь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Ежиха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Ежата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Птички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Белочки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Зайчата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Мышат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АТРИБУ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енние веточк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рзиночки для пти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ишки, грибочки белка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латочек волку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рзина с яблок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12:00Z</dcterms:created>
  <dc:creator>Алексей Швырков</dc:creator>
  <dc:description/>
  <cp:keywords/>
  <dc:language>en-US</dc:language>
  <cp:lastModifiedBy>Ирина Лаукарт</cp:lastModifiedBy>
  <cp:lastPrinted>2000-09-23T17:49:00Z</cp:lastPrinted>
  <dcterms:modified xsi:type="dcterms:W3CDTF">2014-09-03T18:49:00Z</dcterms:modified>
  <cp:revision>35</cp:revision>
  <dc:subject/>
  <dc:title>                                                                                                         Инвойс №     4092549</dc:title>
</cp:coreProperties>
</file>