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  <w:t>Сентябрь: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Театрализованная деятельность: д/и «Картинки – загадки, рожицы - отгадки». Учить распознавать различные эмоциональные эмоции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Театрализованная деятельность: игры и упражнения на развитие мимики, пантомимики (грустный образ). Развивать умение активно использовать мимику и жесты для передачи образа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Театр теней «Лисичка – сестричка и серый волк». Расширять представление о разных видах театра. Обогащать представление о хитрости, изворотливости, наивности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Театр «БИ-БА-БО» сказка «Лисичка – сестричка и серый волк». Учить детей разбираться в особенностях персонажей.</w:t>
      </w:r>
    </w:p>
    <w:p>
      <w:pPr>
        <w:pStyle w:val="Normal"/>
        <w:ind w:firstLine="5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  <w:t>Октябрь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еатр картинок: сказка «Лисичка – сестричка и серый волк». Привитие устойчивого интереса к литературному слову, театру, и русскому фольклору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атрализованная деятельность: «Сестрица Алёнушка и братец Иванушка». Развитие личности ребенка, формирование мировоззрения на лучших традициях русской национальной культуры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атр плоскостной: «Сестрица Алёнушка и братец Иванушка». Совершенствование навыков воплощения в игре и определенных переживаний.</w:t>
      </w:r>
    </w:p>
    <w:p>
      <w:pPr>
        <w:pStyle w:val="Normal"/>
        <w:numPr>
          <w:ilvl w:val="0"/>
          <w:numId w:val="7"/>
        </w:numPr>
        <w:ind w:left="1233" w:right="-72" w:hanging="360"/>
        <w:jc w:val="both"/>
        <w:rPr>
          <w:sz w:val="18"/>
          <w:szCs w:val="18"/>
        </w:rPr>
      </w:pPr>
      <w:r>
        <w:rPr>
          <w:sz w:val="18"/>
          <w:szCs w:val="18"/>
        </w:rPr>
        <w:t>Пальчиковый театр: «Сестрица Алёнушка и братец Иванушка». Развитие творческих способностей и творческой самостоятельности.</w:t>
      </w:r>
    </w:p>
    <w:p>
      <w:pPr>
        <w:pStyle w:val="Normal"/>
        <w:numPr>
          <w:ilvl w:val="0"/>
          <w:numId w:val="7"/>
        </w:numPr>
        <w:ind w:left="1233" w:right="-72" w:hanging="360"/>
        <w:jc w:val="both"/>
        <w:rPr>
          <w:sz w:val="18"/>
          <w:szCs w:val="18"/>
        </w:rPr>
      </w:pPr>
      <w:r>
        <w:rPr>
          <w:sz w:val="18"/>
          <w:szCs w:val="18"/>
        </w:rPr>
        <w:t>Конусный театр: «Сестрица Алёнушка и братец Иванушка». Развитие всех компонентов, функций и форм речевой деятельности.</w:t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  <w:t>Ноябр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Театрализованная деятельность: «Котофей Котофеевич». Знакомить со «знаками» (жестом, мимикой, движением, костюмом, мизансценой), играющими роль выразительного языка.</w:t>
      </w:r>
    </w:p>
    <w:p>
      <w:pPr>
        <w:pStyle w:val="Normal"/>
        <w:numPr>
          <w:ilvl w:val="0"/>
          <w:numId w:val="1"/>
        </w:numPr>
        <w:ind w:left="1233" w:right="-72" w:hanging="360"/>
        <w:jc w:val="both"/>
        <w:rPr/>
      </w:pPr>
      <w:r>
        <w:rPr>
          <w:sz w:val="18"/>
          <w:szCs w:val="18"/>
        </w:rPr>
        <w:t>Театр картинок: «Котофей Котофеевич». Воспитывать интерес к различным видам творческой деятельности.</w:t>
      </w:r>
    </w:p>
    <w:p>
      <w:pPr>
        <w:pStyle w:val="Normal"/>
        <w:numPr>
          <w:ilvl w:val="0"/>
          <w:numId w:val="1"/>
        </w:numPr>
        <w:ind w:left="1233" w:right="-72" w:hanging="360"/>
        <w:jc w:val="both"/>
        <w:rPr/>
      </w:pPr>
      <w:r>
        <w:rPr>
          <w:sz w:val="18"/>
          <w:szCs w:val="18"/>
        </w:rPr>
        <w:t>Театр БИ-БА-БО: «Котофей Котофеевич». Формировать умения имитировать движения, характерные для различных животных, под музыкальное сопровождени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альчиковый театр: «Котофей Котофеевич». Обучение орфоэпическим нормам современной русской сценической речи, эффективному общению и речевой выразительности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  <w:t>Декабрь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атр картинок: «Зимовье зверей». Освоение основ исполнительской, зрительской и общей культуры.</w:t>
      </w:r>
    </w:p>
    <w:p>
      <w:pPr>
        <w:pStyle w:val="Normal"/>
        <w:numPr>
          <w:ilvl w:val="0"/>
          <w:numId w:val="3"/>
        </w:numPr>
        <w:ind w:left="1233" w:right="-72" w:hanging="360"/>
        <w:jc w:val="both"/>
        <w:rPr>
          <w:sz w:val="18"/>
          <w:szCs w:val="18"/>
        </w:rPr>
      </w:pPr>
      <w:r>
        <w:rPr>
          <w:sz w:val="18"/>
          <w:szCs w:val="18"/>
        </w:rPr>
        <w:t>Пальчиковый театр: «Зимовье зверей». Совершенствование игровых навыков и творческой самостоятельности детей через театральные игры.</w:t>
      </w:r>
    </w:p>
    <w:p>
      <w:pPr>
        <w:pStyle w:val="Normal"/>
        <w:numPr>
          <w:ilvl w:val="0"/>
          <w:numId w:val="3"/>
        </w:numPr>
        <w:ind w:left="1233" w:right="-72" w:hanging="360"/>
        <w:jc w:val="both"/>
        <w:rPr>
          <w:sz w:val="18"/>
          <w:szCs w:val="18"/>
        </w:rPr>
      </w:pPr>
      <w:r>
        <w:rPr>
          <w:sz w:val="18"/>
          <w:szCs w:val="18"/>
        </w:rPr>
        <w:t>Театр «БИ-БА-БО»: «Зимовье зверей». Формировать умения выявлять свои мысли и чувства, понимать переживания партнеров, согласовывать с ними свои действия.</w:t>
      </w:r>
    </w:p>
    <w:p>
      <w:pPr>
        <w:pStyle w:val="Normal"/>
        <w:numPr>
          <w:ilvl w:val="0"/>
          <w:numId w:val="3"/>
        </w:numPr>
        <w:ind w:left="1233" w:right="-72" w:hanging="360"/>
        <w:jc w:val="both"/>
        <w:rPr/>
      </w:pPr>
      <w:r>
        <w:rPr>
          <w:sz w:val="18"/>
          <w:szCs w:val="18"/>
        </w:rPr>
        <w:t>Настольный театр: «Зимовье зверей». Совершенствование грамматического строя речи, звуковой культуры, монологической и диалогической формы речи.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атрализованная деятельность: показ сказки по желанию детей. Расширять представления о театральных профессиях, о театральном здании и о видах театрального искусства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  <w:t>Январь: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еатр картинок: «Мороз Иванович». Воспитывать умение восхищаться прекрасным и относиться с отвращением к негативному, вызывать нравственно-эстетические переживания.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альчиковый театр: «Мороз Иванович». Воспитывать отрицательное отношение к жестокости, хитрости, трусости, формировать чувства сотрудничества и взаимопомощ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8"/>
          <w:szCs w:val="18"/>
        </w:rPr>
        <w:t>Настольный театр: «Мороз Иванович». Закреплять навыки импровизации знакомых сказок, побуждать детей придумывать новые сюжеты.</w:t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  <w:t>Февраль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атр картинок: «Доктор Айболит». Обучать орфоэпическим нормам современной русской сценической речи, эффективному общению и речевой выразительности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усовый театр: «Доктор Айболит». Формировать умения имитировать движения, характерные для различных животных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еатрализованная деятельность: «Доктор Айболит». Учить детей фантазировать и раскрывать свои способности в пластике, жестах, мимике.</w:t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  <w:t>Март:</w:t>
      </w:r>
    </w:p>
    <w:p>
      <w:pPr>
        <w:pStyle w:val="Normal"/>
        <w:ind w:left="360" w:firstLine="15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атр картинок: «Царевна – лягушка». Учить понимать художественный вымысел и очеловечивание отдельных предметов в произведении искусства. </w:t>
      </w:r>
    </w:p>
    <w:p>
      <w:pPr>
        <w:pStyle w:val="Normal"/>
        <w:ind w:left="360" w:firstLine="153"/>
        <w:jc w:val="both"/>
        <w:rPr/>
      </w:pPr>
      <w:r>
        <w:rPr>
          <w:sz w:val="18"/>
          <w:szCs w:val="18"/>
        </w:rPr>
        <w:t>Настольный театр: «Царевна – лягушка». Упражнять актерский тренинг и игру, развивающие творческие способности дошкольников</w:t>
      </w:r>
    </w:p>
    <w:p>
      <w:pPr>
        <w:pStyle w:val="Normal"/>
        <w:ind w:left="360" w:firstLine="153"/>
        <w:jc w:val="both"/>
        <w:rPr/>
      </w:pPr>
      <w:r>
        <w:rPr>
          <w:sz w:val="18"/>
          <w:szCs w:val="18"/>
        </w:rPr>
        <w:t xml:space="preserve">Пальчиковый театр: «Царевна – лягушка». Развивать творческое воображение, умение перевоплощаться в предложенные образы. </w:t>
      </w:r>
    </w:p>
    <w:p>
      <w:pPr>
        <w:pStyle w:val="Normal"/>
        <w:ind w:left="360" w:firstLine="153"/>
        <w:jc w:val="both"/>
        <w:rPr>
          <w:sz w:val="18"/>
          <w:szCs w:val="18"/>
        </w:rPr>
      </w:pPr>
      <w:r>
        <w:rPr>
          <w:sz w:val="18"/>
          <w:szCs w:val="18"/>
        </w:rPr>
        <w:t>Театр «БИ-БА-БО»: «Царевна – лягушка». Совершенствовать всестороннее развитие артистических способностей средствами театрализованного искусства.</w:t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  <w:t>Апрель:</w:t>
      </w:r>
    </w:p>
    <w:p>
      <w:pPr>
        <w:pStyle w:val="Normal"/>
        <w:ind w:left="360" w:firstLine="15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атр картинок: «Василиса Прекрасная». Учить воспринимать образы, отражающие реальность и ирреальность. </w:t>
      </w:r>
    </w:p>
    <w:p>
      <w:pPr>
        <w:pStyle w:val="Normal"/>
        <w:ind w:left="360" w:firstLine="153"/>
        <w:jc w:val="both"/>
        <w:rPr/>
      </w:pPr>
      <w:r>
        <w:rPr>
          <w:sz w:val="18"/>
          <w:szCs w:val="18"/>
        </w:rPr>
        <w:t>Настольный театр: «Василиса Прекрасная». Углублять знания о предметах, куклах, декорациях. Расширять, активизировать словарь; воспитывать культуру речевого общения.</w:t>
      </w:r>
    </w:p>
    <w:p>
      <w:pPr>
        <w:pStyle w:val="Normal"/>
        <w:ind w:left="360" w:firstLine="153"/>
        <w:jc w:val="both"/>
        <w:rPr/>
      </w:pPr>
      <w:r>
        <w:rPr>
          <w:sz w:val="18"/>
          <w:szCs w:val="18"/>
        </w:rPr>
        <w:t xml:space="preserve">Пальчиковый театр: «Василиса Прекрасная». Развивать творческую самостоятельность, побуждать передавать настроение, характер пластикой своего тела, создавая яркий образ героя. </w:t>
      </w:r>
    </w:p>
    <w:p>
      <w:pPr>
        <w:pStyle w:val="Normal"/>
        <w:ind w:left="360" w:firstLine="153"/>
        <w:jc w:val="both"/>
        <w:rPr/>
      </w:pPr>
      <w:r>
        <w:rPr>
          <w:sz w:val="18"/>
          <w:szCs w:val="18"/>
        </w:rPr>
        <w:t>Театрализованная деятельность: «Василиса Прекрасная». Развивать умение искать выразительные средства для создания образа, используя позу, мимику, жест, речевую интонацию.</w:t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rPr>
          <w:b/>
          <w:b/>
          <w:u w:val="single"/>
        </w:rPr>
      </w:pPr>
      <w:r>
        <w:rPr>
          <w:b/>
          <w:u w:val="single"/>
        </w:rPr>
        <w:t>Май:</w:t>
      </w:r>
    </w:p>
    <w:p>
      <w:pPr>
        <w:pStyle w:val="Style15"/>
        <w:spacing w:before="0" w:after="0"/>
        <w:ind w:left="360" w:firstLine="15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атр картинок: «Гуси – Лебеди». Воспитание и развитие внутренней (воля, внимание, память, мышление, воображение, подлинность в ощущениях) и внешней (чувство ритма и темпа, чувство пространства и времени, вера в предлагаемые обстоятельства) техники актера в каждом ребенке.</w:t>
      </w:r>
    </w:p>
    <w:p>
      <w:pPr>
        <w:pStyle w:val="Normal"/>
        <w:ind w:left="360" w:firstLine="153"/>
        <w:jc w:val="both"/>
        <w:rPr/>
      </w:pPr>
      <w:r>
        <w:rPr>
          <w:sz w:val="18"/>
          <w:szCs w:val="18"/>
        </w:rPr>
        <w:t>Настольный театр: «Гуси – Лебеди». Развивать умения видеть окружающий мир через образы, краски, звуки.</w:t>
      </w:r>
    </w:p>
    <w:p>
      <w:pPr>
        <w:pStyle w:val="Style15"/>
        <w:spacing w:before="0" w:after="0"/>
        <w:ind w:left="360" w:firstLine="15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альчиковый театр: «Гуси – Лебеди». Освоение основ исполнительской, зрительской и общей культуры.</w:t>
      </w:r>
    </w:p>
    <w:p>
      <w:pPr>
        <w:pStyle w:val="Style15"/>
        <w:spacing w:before="0" w:after="0"/>
        <w:ind w:left="360" w:firstLine="15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атрализованная деятельность: «Гуси – Лебеди». Создание условий для воспитания и творческой самореализации раскованного, общительного ребенка, владеющего своим телом и словом, слышащего и понимающего партнера во взаимодействии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  <w:t>Развивать пантомимические навыки, учить создавать выразительные образы с помощью мимики, жестов, интонации.</w:t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Развивать воображение при работе с символами.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Развивать творческую самостоятельность: игровую, песенную, танцевальную импровизацию, а так же импровизацию на детских инструментах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Совершенствовать песенное мастерство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Выделять в произведениях различных видов искусства образы.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произносят одну и ту же фразу с разными интонациями, скороговорки в разных темпах, с разной силой голоса;</w:t>
        <w:br/>
        <w:t>- выразительно читают стихотворный текст;</w:t>
        <w:br/>
        <w:t>- передают образ героя характерными движениями;</w:t>
        <w:br/>
        <w:t>- действуют на сцене в коллективе;</w:t>
        <w:br/>
        <w:t>- держатся уверенно перед аудиторией.</w:t>
        <w:br/>
        <w:t>сочиняют этюды по заданной теме индивидуально и коллективно;</w:t>
        <w:br/>
        <w:t>- выразительно читают наизусть стихотворный текст, расставляя логические ударения;</w:t>
        <w:br/>
        <w:t>- четко произносят в разных темпах пять-шесть скороговорок;</w:t>
        <w:br/>
        <w:t>- произносят одну и ту же фразу или скороговорку с разными интонациями, разной силой голоса;</w:t>
        <w:br/>
        <w:t>- «читают» и показывают шесть-восемь эмоциональных выражений;</w:t>
        <w:br/>
        <w:t>- действуют согласованно, включаясь в действие одновременно или последовательно;</w:t>
        <w:br/>
        <w:t>- двигаются в заданном ритме и передают его по цепочке;</w:t>
        <w:br/>
        <w:t>- создают пластические импровизации под музыку различного характера;</w:t>
        <w:br/>
        <w:t>- умеют держаться на сцене уверенно, свободно выполняя простейшие действия.</w:t>
      </w:r>
    </w:p>
    <w:p>
      <w:pPr>
        <w:pStyle w:val="Normal"/>
        <w:ind w:firstLine="5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спознавать свое эмоциональное состояние, оценивать это состояни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рмирование умения с помощью мимики выражать эмоциональные состояния: радость, гнев, удивление, испуг, огорчени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витие навыков эмоционального общения детей друг с другом и взрослыми; обучение неречевым (мимика, пантомимика, жест) и речевым средствам обще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учение выражению своих чувств и настроений в соответствии с заданной сказочной ситуаци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рмирование основ нравственного поведения; обучение простейшей импровизации; развитие пространственно-временной ориентации (создание мизансцен, смен, соответствующих различным временам года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витие общей моторики в процессе использования имитационных движени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развитие мелкой моторики кисти и пальцев рук при использовании пальчиковых игрушек, игрушек- рукавичек и кукол би-ба-бо, кукол-марионеток. </w:t>
      </w:r>
    </w:p>
    <w:p>
      <w:pPr>
        <w:pStyle w:val="Normal"/>
        <w:ind w:firstLine="5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123456"/>
          <w:sz w:val="18"/>
          <w:szCs w:val="18"/>
        </w:rPr>
        <w:t xml:space="preserve">Цели, задачи и содержание . работы с детьми среднего дошкольного возраста. </w:t>
        <w:br/>
        <w:t xml:space="preserve">Основные направления развития театрализованной игры состоят в постепенном переходе ребенка от игры "для себя" к игре, ориентированной на зрителя; от игры, в которой главное - сам процесс, к игре, где значимы и процесс, и результат, от игры в малой группе сверстников, исполняющих аналогичные ("параллельные") роли, к игре в группе из пяти - семи сверстников, ролевые позиции которых различны (равноправие, подчинение, управление); от создания в игре-драматизации простого "типичного" образа к воплощению целостного образа, в котором сочетаются эмоции, настроения, состояния героя, их смена. </w:t>
        <w:br/>
        <w:t xml:space="preserve"> Задачи и содержание работы. </w:t>
        <w:br/>
        <w:t xml:space="preserve">      В данном возрасте происходит углубление интереса к театрализованным играм. Работа воспитателя с детьми 4 - 5 лет должна состоять в поддержании их интереса к театрализованной игре, в его дифференциации, заключающейся в предпочтении определенного вида игры (драматизация или режиссерская), становлении мотивации интереса к игре как средству самовыражения. </w:t>
        <w:br/>
        <w:t xml:space="preserve">      Расширение театрально-игрового опыта детей осуществляется за счет освоения игры-драматизации. Практически все виды игровых заданий и игр-драматизаций, которые освоил младший дошкольник, полезны и интересны ребенку среднего дошкольного возраста. Усложнение касается текстов, которые отныне отличаются более сложным содержанием, наличием смыслового и эмоционального подтекстов, интересными образами героев, оригинальными языковыми средствами. Помимо названных выше игр, в работе с детьми используются: </w:t>
        <w:br/>
        <w:t xml:space="preserve">      • многоперсонажные игры-драматизации по текстам двух - трехчастных сказок о животных и волшебных сказок ("Зимовье зверей", "Лиса и волк", "Гуси-лебеди", "Красная Шапочка"); </w:t>
        <w:br/>
        <w:t xml:space="preserve">      • игры-драматизации по текстам рассказов на темы "Дети и их игры", "Ребята и зверята", "Труд взрослых"; </w:t>
        <w:br/>
        <w:t xml:space="preserve">      • постановка спектакля по произведению. </w:t>
        <w:br/>
        <w:t xml:space="preserve">      Содержательную основу составляют образно-игровые этюды репродуктивного и импровизационного характера (например "Угадай, что я делаю", "Угадай, что со мной только что было", "Покажи, не называя, литературного героя" и т.п.). </w:t>
        <w:br/>
        <w:t xml:space="preserve">      Расширение игрового опыта детей происходит также за счет освоения театрализованной игры. В возрасте 4 - 5 лет ребенок осваивает разные виды настольного театра: мягкой игрушки, вязаный театр, конусный театр, театр народной игрушки и плоскостных фигур. Новым содержанием становятся действия с куклами на гапите. Доступен детям и театр верховых кукол (без ширмы, а к концу учебного года - и с ширмой), театр ложек и пр. Дети показывают постановки по поэтическим и прозаическим текстам (С. Маршак "Сказка о глупом мышонке"; К. Чуковский "Путаница"), Пальчиковый театр чаще используется в самостоятельной деятельности, когда ребенок импровизирует на основе знакомых стихов и потешек, сопровождая свою речь несложными действиями ("Жили у бабуси"; С. Михалков "Котята"; Л. Зубкова "Мы делили апельсин"). </w:t>
        <w:br/>
        <w:t xml:space="preserve">      Существенно усложняются театрально-игровые умения дошкольников. </w:t>
        <w:br/>
        <w:t xml:space="preserve">      Первая группа умений обеспечивает дальнейшее развитие позиции "зритель" (быть внимательным и доброжелательным зрителем; проявлять элементы зрительской культуры: не покидать своего места во время спектакля, адекватно реагировать на происходящее "на сцене", отвечать на обращение "артистов", благодарить их с помощью аплодисментов; позитивно оценивать игру сверстников-"артистов"). </w:t>
        <w:br/>
        <w:t xml:space="preserve">      Вторая группа умений связана с совершенствованием позиции "артист". Главным образом это подразумевает умение использовать средства нсвербальной (мимика, жесты, позы, движения) и интонационной выразительности для передачи образа героя, его эмоций, их развития и смены (Машенька заблудилась в лесу - испугалась, увидела избушку - удивилась, придумала, как обмануть медведя, - обрадовалась), для передачи физических особенностей персонажа, некоторых черт его характера (старый дед с трудом, но тянет репку; внучка тянет не очень старательно, хочет убежать и поиграть с подружками; мышка так боится кошки, что тянет изо всех сил). Развивается и умение "управлять" куклой: держать ее незаметно для зрителей, правильно "вести" куклу или фигурку героя в режиссерской театрализованной игре, имитируя ходьбу, бег, прыжки, жесты и движения, символизирующие приветствия и прощание, согласие и несогласие. </w:t>
        <w:br/>
        <w:t xml:space="preserve">      Третья группа умений обеспечивает первичное освоение позиции "режиссер" в режиссерской театрализованной игре, т.е. умение создавать игровое пространство на плоскости стола, наполнять его игрушками и фигурками по своему усмотрению. </w:t>
        <w:br/>
        <w:t xml:space="preserve">      Четвертая группа позволяет ребенку овладеть основными умениями "оформителя спектакля", что подразумевает способность определять место для игры, подбирать атрибуты, вариативно использовать материалы и элементы костюмов, включаться в процесс изготовления воспитателем недостающих атрибутов для игры. </w:t>
        <w:br/>
        <w:t xml:space="preserve">      Пятая группа умений, направленная на позитивное взаимодействие с другими участниками игры, включает умение договариваться, устанавливать ролевые отношения, владеть элементарными способами разрешения конфликтных ситуаций в процессе игры. </w:t>
        <w:br/>
        <w:t xml:space="preserve">      Воспитатель должен уделять внимание развитию интереса к творчеству и импровизации в процессе придумывания содержания игры и воплощения задуманного образа с помощью разных средств выразительности. Импровизационность становится основой работы на этапе обсуждения способов воплощения образов героев и на этапе анализа результатов театрализованной игры. Детей подводят к идее о том, что одного и того же героя, ситуацию, сюжет можно показать по-разному. Необходимо поощрять желание придумать свои способы реализации задуманного, действовать не на основе копирования взрослого или подражания другому ребенку, а в зависимости от своего понимания содержания текста. </w:t>
        <w:br/>
        <w:t xml:space="preserve">      Цели, задачи и содержание работы с детьми старшего дошкольного возраста. </w:t>
        <w:br/>
        <w:t xml:space="preserve">      Основные направления развития театрализованной игры состоят в постепенном переходе ребенка от игры по одному литературному или фольклорному тексту к игре-контаминации, подразумевающей свободное построение ребенком сюжета, в котором литературная основа сочетается со свободной ее интерпретацией ребенком или соединяются несколько произведений; от игры, где используются средства выразительности для передачи особенностей персонажа, к игре как средству самовыражения через образ героя; от игры, в которой центром является "артист", к игре, в которой представлен комплекс позиций "артист", "режиссер", "сценарист", "оформитель", "костюмер", но при этом предпочтения каждого ребенка связаны с каким-либо одним из них, в зависимости от индивидуальных способностей и интересов; от театрализованной игры к театрально-игровой деятельности как средству самовыражения личности и самореализации способностей. </w:t>
        <w:br/>
        <w:t xml:space="preserve">      Задачи и содержание работы. </w:t>
        <w:br/>
        <w:t xml:space="preserve">      Первая - формирование положительного отношения детей к театрализованным играм. Это подразумевает углубление их интереса к определенному виду театрализованной игры, образу героя, сюжету, наличие интереса к театральной культуре, осознание причин положительного или индифферентного отношения к игре, связанного с наличием или отсутствием интереса и способности к самовыражению в театрализованной деятельности. </w:t>
        <w:br/>
        <w:t xml:space="preserve">      </w:t>
        <w:br/>
        <w:t xml:space="preserve">      Новым аспектом совместной деятельности взрослого и детей становится приобщение детей к театральной культуре, т.е. знакомство с назначением театра, историей его возникновения в России, устройством здания театра, деятельностью людей, работающих в театре, яркими представителями данных профессии, видами и жанрами театрального искусства (драматический, музыкальный) кукольный, театр зверей, клоунада и пр.) </w:t>
        <w:br/>
        <w:t xml:space="preserve">      В старшем дошкольном возрасте происходит углубление театралъно-игрового опыта за счет освоения разных видов игры-драматизации и режиссерской театрализованной игры. Углубление опыта игры-драматизации заключается в том, что дети становятся более активными и самостоятельными в выборе содержания игр, относятся к выбору творчески. Старшему дошкольнику наравне с образно-игровыми этюдами, играми-импровизациями, инсценированием становятся доступны самостоятельные постановки спектаклей, в том числе на основе "коллажа" из нескольких литературных произведений. Например, "Путешествие по сказкам А.С. Пушкина", "Новые приключения героев сказок Ш. Перро" и пр. Опыт режиссерской игры обогащается за счет марионеток, кукол с "живой рукой", тростевых кукол. </w:t>
        <w:br/>
        <w:t xml:space="preserve">      Усложняются тексты для постановок Их отличают более глубокий нравственный смысл и скрытый подтекст, в том числе юмористический. В театрализованной игре начинают использоваться русские народные сказки-басни о животных ("Лиса и журавль", "Заяц и еж"), произведения Л. Толстого, И. Крылова, Г.Х. Андерсена, М. Зощенко, Н. Носова. </w:t>
        <w:br/>
        <w:t xml:space="preserve">      Яркой особенностью игр детей после 6 лет становится их частичный переход в речевой план. Это объясняется тенденцией к объединению разных видов сюжетной ифы, в том числе игры-фантазирования. Она становится основой или важной частью театрализованной игры, в которой реальный, литературный и фантазийный планы дополняют друг друга. Для старших дошкольников характерны игры "с продолжением". Они осваивают и новую для себя игру "В театр", предполагающую сочетание ролевой и театрализованной игры, на основе знакомства с театром, деятельностью людей, участвующих в постановке спектакля. </w:t>
        <w:br/>
        <w:t xml:space="preserve">      У детей развиваются специальные умения, обеспечивающие освоение комплекса игровых позиций. </w:t>
        <w:br/>
        <w:t xml:space="preserve">      Первая группа умений связана с совершенствованием позиции зрителя как "умного, доброго советчика". </w:t>
        <w:br/>
        <w:t xml:space="preserve">      Вторая группа предполагает углубление позиции "артист", развитие способности выражать свое отношение к идее спектакля, герою и самовыражаться с помощью комплекса средств невербальной, интонационной и языковой выразительности. </w:t>
        <w:br/>
        <w:t xml:space="preserve">      Третья группа обеспечивает становление позиции "режиссер-сценарист", что подразумевает способность воплощать свои замыслы не только собственными силами, но и организуя деятельность других детей. </w:t>
        <w:br/>
        <w:t xml:space="preserve">      Четвертая группа позволяет ребенку овладеть некоторыми умениями оформителя-костюмера, т.е. способностью обозначать место "сцены" и "зрительного зала", отбирать, творчески использовать предметы-заместители и самостоятельно изготовленные атрибуты и элементы костюмов, изготавливать афиши, приглашения и пр. </w:t>
        <w:br/>
        <w:t xml:space="preserve">      Пятая группа умений предполагает использование позитивных приемов общения со сверстниками в процессе планирования игры, по ее ходу (переход из игрового плана в план реальных отношений) и при анализе результатов театрализованной постановки. </w:t>
        <w:br/>
        <w:t xml:space="preserve">      Дети более ярко и разнообразно проявляют самостоятельность и субъективную позицию в театрализованной игре. Достигается это, в том числе, средствами стимулирования их интереса к творчеству и импровизации в процессе придумывания содержания игры и воплощения задуманного образа с помощью средств выразительности. На конкретных примерах необходимо помочь ребенку понять, что "лучшая импровизация всегда подготовлена". Подготовка достигается наличием предшествующего опыта, умением интерпретировать содержание текста и осмысливать образы героев, определенным уровнем освоения разных средств реализации своих задумок и т.д. Решение данной задачи требует предоставления детям права выбора средств для импровизации и самовыражения. </w:t>
        <w:br/>
        <w:t xml:space="preserve">      Реализация названных задач и содержания работы с детьми всех возрастных групп требует учета основных принципов организации театрализованной игры. </w:t>
        <w:br/>
        <w:t xml:space="preserve">      Важнейшим является принцип специфичности данной деятельности, объединяющей игровой (свободный, непроизвольный) и художественный (подготовленный, осмысленно пережитый) компоненты. </w:t>
        <w:br/>
        <w:t xml:space="preserve">      Принцип комплексности предполагает взаимосвязь театрализованной игры с разными видами искусства и разными видами художественной деятельности ребенка. </w:t>
        <w:br/>
        <w:t xml:space="preserve">      Согласно принципу импровизационности театрализованная игра рассматривается как творческая деятельность, что обусловливает особое взаимодействие взрослого и ребенка, детей между собой, основу которого составляют свободная атмосфера, поощрение детской инициативы, отсутствие образца для подражания, наличие своей точки зрения у ребенка, стремление к оригинальности и самовыражению. </w:t>
        <w:br/>
        <w:t xml:space="preserve">      Все названные выше принципы находят свое выражение в принципе интегративности, в соответствии с которым целенаправленная работа по развитию театрализованно-игровой деятельности включается в целостный педагогический процесс. Это предполагает, в том числе, организацию работы по театрализации с учетом этапов художественной деятельности. </w:t>
        <w:br/>
        <w:t xml:space="preserve">      Первый этап посвящен углублению художественного восприятия литературного текста (содержание, смысловой и эмоциональный подтекст и образность). Отсюда и цель работы - обогащение познавательного и эмоционального опыта по теме и идее произведения для театрализации. Ее реализация требует проведения занятий по познавательному и речевому развитию детей, а также по изобразительной и музыкальной деятельности в соответствии с содержанием литературного произведения, В совместной деятельности воспитателя и детей вне занятий проводятся ознакомление с текстом, работа по углублению восприятия (беседы, рассматривание книжных иллюстраций, слушание и анализ аудиозаписей, дидактические игры, лексические упражнения, викторины и пр.). Материалы предметно-развивающей среды призваны стимулировать интерес детей к общению с книгой. </w:t>
        <w:br/>
        <w:t xml:space="preserve">      Второй этап имеет целью развитие умений передавать образы с помощью средств невербальной, интонационной и языковой выразительности. Основным методом ее реализации выступают образно-игровые этюды. Создание образа - задача сложная для дошкольников, поэтому необходима специальная работа. Углублению понимания детьми героев литературного произведения, мотивов их поступков, состояний и настроений способствуют занятия по познавательному и речевому развитию, по изобразительной и музыкальной деятельности, подвижные игры с текстами, лексические упражнения, рассматривание разных видов наглядности и т.д. </w:t>
        <w:br/>
        <w:t xml:space="preserve">      Предметно-развивающая среда должна обеспечивать самостоятельную игровую и художественную деятельность детей на основе текста. </w:t>
        <w:br/>
        <w:t xml:space="preserve">      Третий этап связан с творчеством ребенка в речевой, игровой и других видах художественной деятельности в процессе освоения игровых позиций "зритель", "артист", "сценарист-режиссер", "оформитель-костюмер". Даннай цель может реализовываться как на занятиях по изобразительной деятельности (коллективное рисование афиши; изготовление приглашений), так и в совместной деятельности воспитателя и детей. В старшей группе целесообразны углубленная работа по развитию речевого творчества и ознакомление детей с деятельностью занятых в постановке спектакля. Творчество в самостоятельной игровой и речевой деятельности стимулируется предметной средой. </w:t>
        <w:br/>
        <w:t xml:space="preserve">      Организованная таким образом работа будет способствовать тому, что театрализованная игра станет средством самовыражения и самореализации ребенка в разных видах творчества, самоутверждения в группе сверстников. А жизнь дошкольников в детском саду обогатится за счет интеграции игры и разных видов искусства, которые находят свое воплощение в театрально-игровой деятельности. </w:t>
        <w:br/>
        <w:t>      Журнал "Дошкольное воспитание" № 4, 2005.</w:t>
      </w:r>
    </w:p>
    <w:p>
      <w:pPr>
        <w:pStyle w:val="Normal"/>
        <w:ind w:firstLine="513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627" w:right="335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1"/>
      <w:szCs w:val="1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4:18:00Z</dcterms:created>
  <dc:creator>семья Петренко</dc:creator>
  <dc:description/>
  <cp:keywords/>
  <dc:language>en-US</dc:language>
  <cp:lastModifiedBy>Семья Петренко</cp:lastModifiedBy>
  <dcterms:modified xsi:type="dcterms:W3CDTF">2009-09-05T12:38:00Z</dcterms:modified>
  <cp:revision>7</cp:revision>
  <dc:subject/>
  <dc:title/>
</cp:coreProperties>
</file>