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АДИЦИЯ (от лат . traditio - передача), элементы социального и культурного наследия, передающиеся от поколения к поколению и сохраняющиеся в определенных обществах и социальных группах в течение длительного времени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школьный возраст – период активного познания мира и человеческих отношений, накопления нравственного опыта, формирования личности. Этот возраст нельзя пропустить для становления представлений о добре и зле, о нравственных эталонах и нравственных нормах поведения и взаимоотношений. Семья – это опора, крепость, за стенами которой могут царить лишь любовь и взаимопонимание. От того в какой среде воспитывается ребёнок, какие культурные ценности приобретает в семье, всё это он сохраняет в течении всей последующей жизни. К сожалению, в современном мире утрачиваются семейные функции передачи детям значимых культурных и жизненных ценностей. Крайне низкий уровень нравственной культуры большинства современных родителей, говорит о не достаточной компетентности семьи в вопросах нравственного становления и воспитания личности ребёнка. Вот почему проблема возрождения семейных традиций становится актуальной и определяется той огромной ролью, которую играет семья и семейные традиции в развитии и формировании социально-нравственной культуры ребёнка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оследнее время о традициях говорят много. Это и громкие слова о «возрождении традиций и повышении уровня самосознания нации», и удивительные истории об обычаях других стран. Традиции – это розовощекие красавицы, поющие на сцене народные песни, и шумная Масленица с душистыми блинами, пушистая верба на Вербное воскресенье, демонстрация в День Победы и Новый год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еще традиции – это мама, каждый вечер рассказывающая детям сказку на ночь, это папа, который превращается в Деда Мороза тайком на лестнице, и миллион мелочей, которые есть только в вашей семье и которые остаются с вами сладкими воспоминаниями о детстве. Но именно о таких мелочах, которые принято называть семейными традициями, мы почему-то забываем. Традиции представляются нам чем-то глобальным, чем-то далеким, происходящим то ли на государственном, то ли на национальном уровне. Может, поэтому на вопрос: «Какие семейные традиции есть в вашей семье?» большинство лишь пожимает плечами, и уверенно отвечали, что таковых просто нет. Между тем психологи уверяют, что детям семейные традиции необычайно важны: сохраняется связь между поколениями и теплые, нежные отношения между родителями и повзрослевшими детьми; с регулярно повторяющимися событиями к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тям приходит ощущение стабильности мира. В утере семейных традиций некоторые психологи даже видят причину проблемного подросткового возраста. В конце концов, семья – это не только общий быт, бюджет и отношения между супругами. Это еще и особый дух, неповторимый уют и атмосфера, характерная только для вашей семьи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ременные педагоги и психологи утверждают, что даже несколько месяцев «лишения семейной любви» наносят умственному, нравственному и эмоциональному развитию ребёнка до трёхлетнего возраста непоправимый урон. То есть именно в самом раннем детстве закладывается фундамент всей последующей духовной жизни человека, а от прочности этого фундамента, от того, из каких материалов он сложен, и зависит, какое сооружение потом можно будет на нём воздвигнуть, какой величины и сложности. Где же ещё, как не в семье в ее традициях в столь яркой и понятной ему форме может ребёнок наблюдать такие отношения, как любовь, сплочённость, близость, доверие, готовность пожертвовать чем-то для другого?! Лучшим средством воспитания правильных отношений является личный пример отца и матери, их взаимное уважение, помощь и забота, проявления нежности и ласки. Если дети видят хорошие отношения в семье, то, став взрослыми, и сами будут стремиться к таким же красивым отношениям.</w:t>
      </w:r>
    </w:p>
    <w:p>
      <w:pPr>
        <w:pStyle w:val="Style17"/>
        <w:rPr/>
      </w:pPr>
      <w:r>
        <w:rPr>
          <w:color w:val="000000"/>
          <w:sz w:val="27"/>
          <w:szCs w:val="27"/>
        </w:rPr>
        <w:t>Семейные традиции предоставляют большую возможность для формирования у детей дошкольного возраста основ патриотического воспитания. Важно, чтобы дети с раннего возраста видели проявление искренних чувств, отношений, чтобы в результате подражания положительным примером поведения они закреплялись в конкретных поступках и действиях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атриотическое воспитание дошкольников – это не только воспитание любви к родному дому, семье, детскому саду, городу (селу), к родной природе, культурному достоянию своего народа, своей нации и толерантного отношения к представлениям других национальностей, но и воспитание уважительного отношения к труженику и результатам его труда, родной земле, защитникам Отечества, государственной символике, традициям государства и общенародным праздникам. Все эти задачи важны и актуальны, от решения ни одной из них нельзя отказаться, но приоритетной в дошкольном возрасте является задача воспитания у малышей любви и привязанности к родному дому, семье, прежде всего к матери, и к детскому саду. Все начинается с родного дома и матери – хранительницы семейного очага. Нельзя перечеркивать роль отца, но мать, как правило, ближе к ребенку, даже биологически, и играет в его жизни особую роль. Поэтому и гуманные чувства должны воспитывать у малыша, прежде всего, по отношению к матери. Работа должна вестись совместно с семьёй. Старая истина гласит – нельзя вырастить патриотов, если непатриотичны отец с матерью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дошкольный период детства происходит становление личности ребенка, раскрываются его индивидуальные особенности. На этом жизненном этапе самыми близкими людьми для малыша становятся родственники и воспитатели. Активное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заимодействие семьи и педагогов позволит воздвигнуть тот фундамент, на котором смогут базироваться лучшие семейные традиции, позволяющие воспитателю найти правильный подход к ребенку, к его внутреннему миру. В связи с этим некоторые представления социально-личностной сферы, нравственно-патриотического воспитания лучше формировать через чувственные отношения к родственникам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ние у дошкольника любви и привязанности к семье, городу, Родине. Знакомство с символами страны, родного города, формирование чувств уважения к традициям, культурному наследию своего народа; закладывание основ, формирующих твёрдую гражданскую ответственность, чувство долга, глубокой нравственной позиции – все эти задачи решаются во всех видах деятельности: на занятиях, играх, беседах, чтении художественной литературы, изучении исторического наследия родного края, жизни людей старшего поколения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здники, развлечения, конкурсы патриотического содержания развивают у мальчиков храбрость, ответственность, справедливость, настойчивость. Позволяют у девочек пробуждать мягкость, беззащитность, сострадание, смирение. Театрализация сказок, сами сказки, праздники и развлечения – большое поле деятельности в воспитании нравственности и патриотизма у дошкольников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роцессе познания используются тематические занятия, дидактические материалы, рисунки, фотоиллюстрации. Закрепляющими приёмами являются дидактические игры, викторины, заучивание стихотворений о символике, о Родине, родном крае, создание развивающей среды по гражданско–патриотическому воспитанию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дители вместе с детьми составляют генеалогическое семейное дерево, что способствует бережному отношению к традициям, сохранению вертикальных семейных связей. Это помогает детям, да и их родителям глубже понять: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орни каждого в истории и традициях семьи, своего народа, в прошлом края и страны;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частье семьи – счастье и благополучие народа, общества, государства;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емья – хранительница национальных традиций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атриотическое воспитание дошкольника необходимо осуществлять во взаимодействии с семьей, бережно используя ее традиции, что позволит осуществить основную и важную задачу – формирование личности ребенка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им образом, семейные традиции представляют большую возможность для формирования у детей дошкольного возраста основ патриотического воспитания. Важно, чтобы дети с раннего возраста видели проявление искренних чувств,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ношений, чтобы в результате подражания положительным примером поведения они закреплялись в конкретных поступках и действиях.</w:t>
      </w:r>
    </w:p>
    <w:p>
      <w:pPr>
        <w:pStyle w:val="1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851" w:footer="36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ru-RU"/>
      </w:rPr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ru-RU"/>
      </w:rPr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9370" cy="1264285"/>
          <wp:effectExtent l="0" t="0" r="0" b="0"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1264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Стиль1 Знак"/>
    <w:qFormat/>
    <w:rPr>
      <w:rFonts w:ascii="Calibri" w:hAnsi="Calibri" w:cs="Calibri"/>
      <w:sz w:val="22"/>
      <w:szCs w:val="22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48:00Z</dcterms:created>
  <dc:creator>kev</dc:creator>
  <dc:description/>
  <cp:keywords/>
  <dc:language>en-US</dc:language>
  <cp:lastModifiedBy>Эвелина</cp:lastModifiedBy>
  <cp:lastPrinted>2020-08-28T14:09:00Z</cp:lastPrinted>
  <dcterms:modified xsi:type="dcterms:W3CDTF">2022-04-07T07:48:00Z</dcterms:modified>
  <cp:revision>3</cp:revision>
  <dc:subject/>
  <dc:title/>
</cp:coreProperties>
</file>