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rStyle w:val="StrongEmphasis"/>
        </w:rPr>
      </w:pPr>
      <w:r>
        <w:rPr/>
      </w:r>
    </w:p>
    <w:p>
      <w:pPr>
        <w:pStyle w:val="Style13"/>
        <w:jc w:val="center"/>
        <w:rPr/>
      </w:pPr>
      <w:r>
        <w:rPr>
          <w:rStyle w:val="StrongEmphasis"/>
        </w:rPr>
        <w:t>Название учебного заведения</w:t>
      </w:r>
    </w:p>
    <w:p>
      <w:pPr>
        <w:pStyle w:val="Style13"/>
        <w:jc w:val="center"/>
        <w:rPr/>
      </w:pPr>
      <w:r>
        <w:rPr/>
        <w:t> </w:t>
      </w:r>
    </w:p>
    <w:p>
      <w:pPr>
        <w:pStyle w:val="Style13"/>
        <w:jc w:val="center"/>
        <w:rPr/>
      </w:pPr>
      <w:r>
        <w:rPr/>
        <w:t> </w:t>
      </w:r>
    </w:p>
    <w:p>
      <w:pPr>
        <w:pStyle w:val="Style13"/>
        <w:jc w:val="center"/>
        <w:rPr/>
      </w:pPr>
      <w:r>
        <w:rPr/>
        <w:t> </w:t>
      </w:r>
      <w:r>
        <w:rPr>
          <w:rStyle w:val="StrongEmphasis"/>
        </w:rPr>
        <w:t>ДИПЛОМНАЯ  РАБОТА</w:t>
      </w:r>
    </w:p>
    <w:p>
      <w:pPr>
        <w:pStyle w:val="Style13"/>
        <w:jc w:val="center"/>
        <w:rPr/>
      </w:pPr>
      <w:r>
        <w:rPr>
          <w:rStyle w:val="StrongEmphasis"/>
        </w:rPr>
        <w:t>по дополнительной  профессиональной  образовательной  программе</w:t>
      </w:r>
    </w:p>
    <w:p>
      <w:pPr>
        <w:pStyle w:val="Style13"/>
        <w:jc w:val="center"/>
        <w:rPr/>
      </w:pPr>
      <w:r>
        <w:rPr>
          <w:rStyle w:val="StrongEmphasis"/>
        </w:rPr>
        <w:t> </w:t>
      </w:r>
      <w:r>
        <w:rPr>
          <w:rStyle w:val="StrongEmphasis"/>
        </w:rPr>
        <w:t>профессиональной переподготовки</w:t>
      </w:r>
    </w:p>
    <w:p>
      <w:pPr>
        <w:pStyle w:val="Style13"/>
        <w:jc w:val="center"/>
        <w:rPr/>
      </w:pPr>
      <w:r>
        <w:rPr>
          <w:rStyle w:val="StrongEmphasis"/>
        </w:rPr>
        <w:t>«Педагогическое образование:                 »</w:t>
      </w:r>
    </w:p>
    <w:p>
      <w:pPr>
        <w:pStyle w:val="Style13"/>
        <w:jc w:val="center"/>
        <w:rPr/>
      </w:pPr>
      <w:r>
        <w:rPr>
          <w:rStyle w:val="StrongEmphasis"/>
        </w:rPr>
        <w:t>Тема:</w:t>
      </w:r>
    </w:p>
    <w:p>
      <w:pPr>
        <w:pStyle w:val="Style13"/>
        <w:jc w:val="center"/>
        <w:rPr/>
      </w:pPr>
      <w:r>
        <w:rPr>
          <w:rStyle w:val="StrongEmphasis"/>
        </w:rPr>
        <w:t>«</w:t>
      </w:r>
      <w:r>
        <w:rPr/>
        <w:t>СПО зарубежных стран</w:t>
      </w:r>
      <w:r>
        <w:rPr>
          <w:rStyle w:val="StrongEmphasis"/>
        </w:rPr>
        <w:t>»</w:t>
      </w:r>
    </w:p>
    <w:p>
      <w:pPr>
        <w:pStyle w:val="Style13"/>
        <w:jc w:val="center"/>
        <w:rPr/>
      </w:pPr>
      <w:r>
        <w:rPr>
          <w:rStyle w:val="Emphasis"/>
        </w:rPr>
        <w:t>Дипломную работу  подготовил:</w:t>
      </w:r>
    </w:p>
    <w:p>
      <w:pPr>
        <w:pStyle w:val="Style13"/>
        <w:jc w:val="center"/>
        <w:rPr/>
      </w:pPr>
      <w:r>
        <w:rPr>
          <w:rStyle w:val="StrongEmphasis"/>
        </w:rPr>
        <w:t>Трубин Олег Игоревич</w:t>
      </w:r>
    </w:p>
    <w:p>
      <w:pPr>
        <w:pStyle w:val="Style13"/>
        <w:rPr/>
      </w:pPr>
      <w:r>
        <w:rPr/>
        <w:t> </w:t>
      </w:r>
    </w:p>
    <w:p>
      <w:pPr>
        <w:pStyle w:val="Style13"/>
        <w:jc w:val="center"/>
        <w:rPr/>
      </w:pPr>
      <w:r>
        <w:rPr>
          <w:rStyle w:val="StrongEmphasis"/>
        </w:rPr>
        <w:t>18 ноября 2019 г.</w:t>
      </w:r>
    </w:p>
    <w:p>
      <w:pPr>
        <w:pStyle w:val="Style13"/>
        <w:jc w:val="center"/>
        <w:rPr/>
      </w:pPr>
      <w:r>
        <w:rPr>
          <w:rStyle w:val="StrongEmphasis"/>
        </w:rPr>
        <w:t>г. Санкт-Петербург</w:t>
      </w:r>
    </w:p>
    <w:p>
      <w:pPr>
        <w:pStyle w:val="Style13"/>
        <w:jc w:val="center"/>
        <w:rPr/>
      </w:pPr>
      <w:r>
        <w:rPr>
          <w:rStyle w:val="StrongEmphasis"/>
        </w:rPr>
        <w:t>Российская Федерация</w:t>
      </w:r>
    </w:p>
    <w:p>
      <w:pPr>
        <w:pStyle w:val="Style13"/>
        <w:jc w:val="center"/>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u w:val="single"/>
        </w:rPr>
      </w:pPr>
      <w:r>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lang w:val="en-US"/>
        </w:rPr>
      </w:pPr>
      <w:r>
        <w:rPr/>
        <w:t xml:space="preserve">                                                        </w:t>
      </w:r>
      <w:r>
        <w:rPr>
          <w:lang w:val="en-US"/>
        </w:rPr>
        <w:t xml:space="preserve">        </w:t>
      </w:r>
      <w:r>
        <w:rPr/>
        <w:t xml:space="preserve">  </w:t>
      </w:r>
    </w:p>
    <w:p>
      <w:pPr>
        <w:pStyle w:val="Normal"/>
        <w:jc w:val="both"/>
        <w:rPr/>
      </w:pPr>
      <w:r>
        <w:rPr>
          <w:lang w:val="en-US"/>
        </w:rPr>
        <w:t xml:space="preserve">                                                          </w:t>
      </w:r>
      <w:r>
        <w:rPr/>
        <w:t>Оглавление</w:t>
      </w:r>
    </w:p>
    <w:p>
      <w:pPr>
        <w:pStyle w:val="Normal"/>
        <w:jc w:val="both"/>
        <w:rPr/>
      </w:pPr>
      <w:r>
        <w:rPr/>
      </w:r>
    </w:p>
    <w:p>
      <w:pPr>
        <w:pStyle w:val="Normal"/>
        <w:numPr>
          <w:ilvl w:val="0"/>
          <w:numId w:val="5"/>
        </w:numPr>
        <w:rPr>
          <w:b/>
          <w:b/>
          <w:bCs/>
        </w:rPr>
      </w:pPr>
      <w:bookmarkStart w:id="0" w:name="V1"/>
      <w:r>
        <w:rPr/>
        <w:t>Система образования в разных странах мира</w:t>
      </w:r>
      <w:r>
        <w:rPr>
          <w:b/>
          <w:bCs/>
        </w:rPr>
        <w:t xml:space="preserve">. </w:t>
      </w:r>
      <w:bookmarkEnd w:id="0"/>
      <w:r>
        <w:rPr>
          <w:b/>
          <w:bCs/>
        </w:rPr>
        <w:t>(стр.2)</w:t>
      </w:r>
    </w:p>
    <w:p>
      <w:pPr>
        <w:pStyle w:val="Normal"/>
        <w:ind w:left="360" w:hanging="0"/>
        <w:jc w:val="both"/>
        <w:rPr/>
      </w:pPr>
      <w:r>
        <w:rPr/>
        <w:t>1.1   Франция (стр.2-3)</w:t>
      </w:r>
    </w:p>
    <w:p>
      <w:pPr>
        <w:pStyle w:val="Normal"/>
        <w:ind w:left="360" w:hanging="0"/>
        <w:jc w:val="both"/>
        <w:rPr/>
      </w:pPr>
      <w:r>
        <w:rPr/>
        <w:t>1.2 Германия  (стр.4)</w:t>
      </w:r>
    </w:p>
    <w:p>
      <w:pPr>
        <w:pStyle w:val="Normal"/>
        <w:ind w:left="360" w:hanging="0"/>
        <w:jc w:val="both"/>
        <w:rPr/>
      </w:pPr>
      <w:r>
        <w:rPr/>
        <w:t>1.3 Великобритания (стр.4)</w:t>
      </w:r>
    </w:p>
    <w:p>
      <w:pPr>
        <w:pStyle w:val="Normal"/>
        <w:ind w:left="360" w:hanging="0"/>
        <w:jc w:val="both"/>
        <w:rPr/>
      </w:pPr>
      <w:r>
        <w:rPr/>
        <w:t>1.4 США (стр. 4-5)</w:t>
      </w:r>
    </w:p>
    <w:p>
      <w:pPr>
        <w:pStyle w:val="Normal"/>
        <w:ind w:left="360" w:hanging="0"/>
        <w:jc w:val="both"/>
        <w:rPr/>
      </w:pPr>
      <w:r>
        <w:rPr/>
        <w:t>1.5 Южная Корея (стр. 5)</w:t>
      </w:r>
    </w:p>
    <w:p>
      <w:pPr>
        <w:pStyle w:val="Normal"/>
        <w:ind w:left="360" w:hanging="0"/>
        <w:jc w:val="both"/>
        <w:rPr/>
      </w:pPr>
      <w:r>
        <w:rPr/>
        <w:t>1.6 Финляндия (стр. 5-8)</w:t>
      </w:r>
    </w:p>
    <w:p>
      <w:pPr>
        <w:pStyle w:val="Normal"/>
        <w:ind w:left="360" w:hanging="0"/>
        <w:jc w:val="both"/>
        <w:rPr/>
      </w:pPr>
      <w:r>
        <w:rPr/>
        <w:t>2.   Профессиональное обучение и подготовка кадров в странах Западной Европы (стр. 8–16)</w:t>
      </w:r>
    </w:p>
    <w:p>
      <w:pPr>
        <w:pStyle w:val="Normal"/>
        <w:ind w:left="360" w:hanging="0"/>
        <w:jc w:val="both"/>
        <w:rPr>
          <w:bCs/>
        </w:rPr>
      </w:pPr>
      <w:r>
        <w:rPr>
          <w:bCs/>
        </w:rPr>
        <w:t>3.   Система образования и тенденции ее развития в различных странах (стр. 16-19)</w:t>
      </w:r>
    </w:p>
    <w:p>
      <w:pPr>
        <w:pStyle w:val="Normal"/>
        <w:ind w:left="360" w:hanging="0"/>
        <w:jc w:val="both"/>
        <w:rPr/>
      </w:pPr>
      <w:r>
        <w:rPr/>
        <w:t>3.1. Развитие образовательно-воспитательных учреждений, как важнейшая предпосылка осуществления целей и задач общества в области воспитания. Понятие о системе образования. (стр. 16-17)</w:t>
      </w:r>
    </w:p>
    <w:p>
      <w:pPr>
        <w:pStyle w:val="Normal"/>
        <w:ind w:left="360" w:hanging="0"/>
        <w:jc w:val="both"/>
        <w:rPr/>
      </w:pPr>
      <w:r>
        <w:rPr/>
        <w:t>3.2. Основные факторы развития системы образования. (стр. 17-18)</w:t>
      </w:r>
    </w:p>
    <w:p>
      <w:pPr>
        <w:pStyle w:val="Normal"/>
        <w:ind w:left="360" w:hanging="0"/>
        <w:jc w:val="both"/>
        <w:rPr/>
      </w:pPr>
      <w:r>
        <w:rPr/>
        <w:t>3.3. Особенности системы образования и тенденции ее развития в различных странах.(стр. 18-19)</w:t>
      </w:r>
    </w:p>
    <w:p>
      <w:pPr>
        <w:pStyle w:val="Normal"/>
        <w:rPr>
          <w:bCs/>
        </w:rPr>
      </w:pPr>
      <w:r>
        <w:rPr>
          <w:bCs/>
        </w:rPr>
        <w:t xml:space="preserve">      </w:t>
      </w:r>
      <w:r>
        <w:rPr>
          <w:bCs/>
        </w:rPr>
        <w:t>4</w:t>
      </w:r>
      <w:r>
        <w:rPr/>
        <w:t xml:space="preserve">.Профессиональное образование за рубежом. Колледжи, техникумы, училища за   границей. </w:t>
      </w:r>
      <w:r>
        <w:rPr>
          <w:bCs/>
        </w:rPr>
        <w:t>Содержание и особенности профессионального обучения за рубежом. (стр. 19-26)</w:t>
      </w:r>
    </w:p>
    <w:p>
      <w:pPr>
        <w:pStyle w:val="Normal"/>
        <w:rPr/>
      </w:pPr>
      <w:r>
        <w:rPr/>
        <w:t xml:space="preserve">      </w:t>
      </w:r>
      <w:r>
        <w:rPr/>
        <w:t>5. Заключение. (стр. 27-35)</w:t>
      </w:r>
    </w:p>
    <w:p>
      <w:pPr>
        <w:pStyle w:val="Normal"/>
        <w:rPr/>
      </w:pPr>
      <w:r>
        <w:rPr/>
        <w:t xml:space="preserve">      </w:t>
      </w:r>
      <w:r>
        <w:rPr/>
        <w:t>6. Литература   (стр.35-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w:t>
      </w:r>
    </w:p>
    <w:p>
      <w:pPr>
        <w:pStyle w:val="Normal"/>
        <w:ind w:left="360" w:hanging="0"/>
        <w:rPr>
          <w:b/>
          <w:b/>
        </w:rPr>
      </w:pPr>
      <w:r>
        <w:rPr>
          <w:b/>
        </w:rPr>
      </w:r>
    </w:p>
    <w:p>
      <w:pPr>
        <w:pStyle w:val="Normal"/>
        <w:ind w:left="360" w:hanging="0"/>
        <w:rPr/>
      </w:pPr>
      <w:r>
        <w:rPr>
          <w:b/>
        </w:rPr>
        <w:t>1.Система образования в разных странах мира</w:t>
      </w:r>
      <w:r>
        <w:rPr>
          <w:b/>
          <w:bCs/>
        </w:rPr>
        <w:t xml:space="preserve">. </w:t>
      </w:r>
    </w:p>
    <w:p>
      <w:pPr>
        <w:pStyle w:val="Normal"/>
        <w:rPr/>
      </w:pPr>
      <w:r>
        <w:rPr/>
        <w:br/>
        <w:t>Российская система среднего образования будет коренным образом реформироваться в ближайшие годы. Обсуждение этой реформы — самый популярный сюжет российской повестки дня с конца 2010 года, популярнее лишь громкие катастрофы, революции и военные действия. Между тем, ни общественность, ни чиновники, ни эксперты не могут четко и ясно рассказать о том, какая школа нужна России через 10 лет.</w:t>
        <w:br/>
        <w:br/>
        <w:t>Классическое образование или упор на высокие технологии? Единообразие ради национального сплочения — или царство цветущей сложности? Бесплатное образование хорошего уровня — или родителям придется платить почти за всё, кроме пресловутых «физкультуры и ОБЖ»? Обо всем этом в российском обществе нет не только консенсуса, но и ясности: даже эксперты при высказываниях «на публику» предпочитают говорить длинными малозначащими фразами.</w:t>
        <w:br/>
        <w:br/>
        <w:t xml:space="preserve">Возможно, понять желательное направление реформы будет легче, если вкратце ознакомиться с наиболее известными школьными системами мира. Это наиболее развитые европейские страны, в прошлом метрополии великих колониальных империй — а также нынешний мировой лидер США и представители двух наиболее быстро растущих образовательных систем мира. </w:t>
        <w:br/>
        <w:br/>
      </w:r>
      <w:r>
        <w:rPr>
          <w:b/>
          <w:sz w:val="28"/>
          <w:szCs w:val="28"/>
        </w:rPr>
        <w:t>1.1</w:t>
      </w:r>
      <w:r>
        <w:rPr/>
        <w:t xml:space="preserve"> </w:t>
      </w:r>
      <w:r>
        <w:rPr>
          <w:b/>
          <w:sz w:val="28"/>
          <w:szCs w:val="28"/>
        </w:rPr>
        <w:t>Франция</w:t>
      </w:r>
      <w:r>
        <w:rPr/>
        <w:br/>
        <w:br/>
        <w:t>Сложившаяся во Франции система среднего образования состоит, как и большинство европейских систем, из трех ступеней – начальной (ecole primaire, с 6 до 11 лет) и старшей (college, коллеж – с 11 до 15 лет, затем lycee, лицей – с 16 до 18). Это достаточно консервативная система, существующая с небольшими изменениями уже более 100 лет – с 1890-х годов. Образование государственного образца обязательно для детей с 6 до 16 лет (лицей, как аналог российских 9 – 11 классов, главным образом готовит учеников к поступлению в университеты). При этом в государственных школах образование бесплатно, но существуют и частные альтернативы.</w:t>
        <w:br/>
        <w:br/>
        <w:t>Частные школы – большей частью платные для учеников, но менее скованные государственными рамками – также предоставляют своим выпускникам дипломы гособразца. Существует два типа таких школ, исходя из их отношений с государством: субсидируемые (sous contrat) и несубсидируемые (hors contrat). В первых из них правительство выплачивает зарплату преподавателям, а школы следуют национальной программе и стандартному расписанию, во вторых – субсидий от правительства не поступает, зато есть возможность обучать детей по нестандартным программам.</w:t>
        <w:br/>
        <w:br/>
        <w:t>Среди субсидируемых государством школ также выделяются две категории: «contrat simple» и «contrat d’association». Contrat simple: школа соответствует государственным требованиям в отношении учебной программы и экзаменов, получая за это субсидии на зарплату преподавателям. Contrat d’association: в дополнение к «сontrat simple» школа частично контролируется государством в том, что касается педагогических методов и отбора преподавателей, получая за это финансирование текущих расходов и зарплат. Чтобы получить финансирование по такому контракту, школы должны доказать, что у них есть определенная философия, отсутствующая в государственной системе. Обычно у частных школ религиозная (католическая) направленность. Такая система действует во Франции с 1959 года (т.н. законы Дебрэ).</w:t>
        <w:br/>
        <w:t xml:space="preserve">                                                                   </w:t>
      </w:r>
      <w:r>
        <w:rPr>
          <w:lang w:val="en-US"/>
        </w:rPr>
        <w:t>2</w:t>
      </w:r>
      <w:r>
        <w:rPr/>
        <w:t xml:space="preserve">                                                                     </w:t>
      </w:r>
    </w:p>
    <w:p>
      <w:pPr>
        <w:pStyle w:val="Normal"/>
        <w:rPr/>
      </w:pPr>
      <w:r>
        <w:rPr/>
      </w:r>
    </w:p>
    <w:p>
      <w:pPr>
        <w:pStyle w:val="Normal"/>
        <w:rPr/>
      </w:pPr>
      <w:r>
        <w:rPr/>
      </w:r>
    </w:p>
    <w:p>
      <w:pPr>
        <w:pStyle w:val="Normal"/>
        <w:rPr/>
      </w:pPr>
      <w:r>
        <w:rPr/>
        <w:t>Стоимость обучения в частных школах зависит от многих факторов, но, в целом, не является особенно запредельной по европейским рамкам. Так, обучение в одной из старейших и элитарных школ — Ecole de Roches — в 2008 году стоило 27 320 евро за академический год.</w:t>
        <w:br/>
        <w:br/>
        <w:t>Отметим также, что 80% школ во Франции – государственные, а самая малочисленная категория – несубсидируемые государством заведения, таких в стране всего около 20% (начальных меньше, около 9%, средних чуть более 30%). Учителей в государственных школах также больше, чем в частных – но в пересчете на количество школ негосударственные учреждения выигрывают.</w:t>
        <w:br/>
        <w:br/>
        <w:t>В числе негосударственных школ во Франции оказываются почти все религиозные (католические) учебные заведения, а также школы для детей с ограниченными возможностями и т.п. Иными словами, в частный сектор вытеснены те школы, которые воспитывают заведомо нестандартных людей или делают это нестандартными способами.</w:t>
        <w:br/>
        <w:br/>
        <w:t>Начальная школа во Франции немногим отличается от продвинутого варианта российской – небольшие классы, игровой подход к предметам, отсутствие оценок в большинстве школ. А вот в 11 лет, закончив начальную школу, юные французы поступают в коллеж (college), который считается первой ступенью среднего образования. В коллеже классы считаются в обратном порядке: ученик поступает в шестой класс, через четыре года заканчивает третий. Затем идет завершающий – и, в отличие от России, обязательный для всех – этап лицея, который занимает два года. Лицеи существуют двух основных типов – общеобразовательные (general) и технологические (technologique), внутри же каждой категории существует множество профилей, специализаций – примерно то, к чему сейчас пытаются приучить и российских школьников.</w:t>
        <w:br/>
        <w:br/>
        <w:t>Второй класс лицея (то есть первый в хронологическом порядке) общеобразовательный, здесь до специализаций еще не доходит. Первый класс уже имеет много направлений - филиалов обучения, ведущих к разным видам бакалавриата (так называется экзамен на аналог нашего аттестата зрелости, фактически первая специализированная работа или проект ученика). В некоторых лицеях в качестве профилей предлагают даже такие программы, как космонавтика или аэронавтика.</w:t>
        <w:br/>
        <w:br/>
        <w:t>В числе отличий французской специализации от российских проектов – особый статус французского языка как предмета. Тест по государственному языку проходят после первого класса все без исключения. Оценка за этот тест учитывается при сдаче экзамена на степень бакалавра.</w:t>
        <w:br/>
        <w:br/>
        <w:t>Самому же экзамену на бакалавра предшествует последний, «дипломный» класс, он же «терминаль». Подготовка к финальному экзамену крайне серьезная, поскольку его результаты учитываются при поступлении в университеты. В целом, за три лицейских года французы успевают как определиться со своей будущей специальностью, так и продемонстрировать окружающим свой уровень, подать своего рода заявку на дальнейшую карьеру.</w:t>
        <w:br/>
        <w:br/>
      </w:r>
    </w:p>
    <w:p>
      <w:pPr>
        <w:pStyle w:val="Normal"/>
        <w:rPr/>
      </w:pPr>
      <w:r>
        <w:rPr/>
      </w:r>
    </w:p>
    <w:p>
      <w:pPr>
        <w:pStyle w:val="Normal"/>
        <w:rPr/>
      </w:pPr>
      <w:r>
        <w:rPr/>
      </w:r>
    </w:p>
    <w:p>
      <w:pPr>
        <w:pStyle w:val="Normal"/>
        <w:rPr>
          <w:lang w:val="en-US"/>
        </w:rPr>
      </w:pPr>
      <w:r>
        <w:rPr>
          <w:lang w:val="en-US"/>
        </w:rPr>
        <w:t xml:space="preserve">                                                                      </w:t>
      </w:r>
      <w:r>
        <w:rPr>
          <w:lang w:val="en-US"/>
        </w:rPr>
        <w:t>3</w:t>
      </w:r>
    </w:p>
    <w:p>
      <w:pPr>
        <w:pStyle w:val="Normal"/>
        <w:rPr/>
      </w:pPr>
      <w:r>
        <w:rPr>
          <w:b/>
          <w:sz w:val="28"/>
          <w:szCs w:val="28"/>
        </w:rPr>
        <w:t>1.2</w:t>
      </w:r>
      <w:r>
        <w:rPr>
          <w:b/>
        </w:rPr>
        <w:t xml:space="preserve"> </w:t>
      </w:r>
      <w:r>
        <w:rPr>
          <w:b/>
          <w:sz w:val="28"/>
          <w:szCs w:val="28"/>
        </w:rPr>
        <w:t>Германия</w:t>
      </w:r>
      <w:r>
        <w:rPr/>
        <w:br/>
        <w:br/>
        <w:t>Имея в своей основе ту же прусскую систему образования, что и российская школа, система образования в Германии в наши дни куда более диверсифицирована и, по отзывам ряда аналитиков, менее демократична. Критики немецкой школьной системы обыкновенно указывают на тот факт, что главный выбор будущего для ребенка делается еще в начальной школе – позже, если возможности семьи изначально не позволяли выбрать хорошую школу, прорваться в ряды элиты чрезвычайно трудно, почти невозможно.</w:t>
        <w:br/>
        <w:t>Выбор типа школы, как гласят германские законы, происходит индивидуально для каждого ученика в соответствии с рекомендацией школы, желанием родителей, уровнем школьных оценок, а также результатом приемных экзаменов. Поскольку же уровень развития и наличие рекомендаций связан с тем, в какой начальной школе учился ребенок, выбор школы часто зависит и от возможностей семьи.</w:t>
        <w:br/>
        <w:br/>
        <w:t>Помимо государственных школ, аттестаты гособразца выдают также и частные учебные заведения. Это, как правило, религиозные, элитарные, закрытые школы. Спектр образовательных услуг, которые оказывают частники, шире государственного – например, только в таких школах можно получить немецкий аттестат для школьника-иностранца.</w:t>
        <w:br/>
        <w:br/>
        <w:t>Частные школы в Германии (в государственных образование ожидаемо бесплатное) берут за обучение дороже французских — так, в престижных немецких школах полная стоимость учебного года составляет около 40 000 евро.</w:t>
        <w:br/>
        <w:br/>
      </w:r>
    </w:p>
    <w:p>
      <w:pPr>
        <w:pStyle w:val="Normal"/>
        <w:rPr/>
      </w:pPr>
      <w:r>
        <w:rPr>
          <w:b/>
          <w:sz w:val="28"/>
          <w:szCs w:val="28"/>
        </w:rPr>
        <w:t>1.3 Великобритания</w:t>
      </w:r>
      <w:r>
        <w:rPr/>
        <w:br/>
        <w:br/>
        <w:t>Британская средняя школа – пожалуй, наиболее самобытная система образования в Западной Европе. И, вместе с тем, едва ли не самая престижная – независимо от тестов типа PISA, британские школы магнитом притягивают учеников со всего мира, не исключая и россиян.</w:t>
        <w:br/>
        <w:br/>
        <w:t>«Учат – многие, мы – воспитываем джентльменов», - эту фразу приписывают директору одной из наиболее престижных британских школ. Собственно, это и есть суть тщательно выстроенного бренда британскоо среднего образования.</w:t>
        <w:br/>
        <w:br/>
        <w:t>В Британии до сих пор сильны традиции раздельного обучения мальчиков и девочек. Особенно хорошо это заметно в мире традиционных boarding schools, среди которых большинство именно «раздельных». Однако школы «новой формации» в основном, наоборот, смешанные.</w:t>
        <w:br/>
        <w:br/>
        <w:t>Что касается формы собственности, то в Великобритании широко представлены как частные, так и государственные школы. Бесплатное среднее образование, безусловно, гарантирует государство, однако (аналогично Германии) для успешной карьеры нужно закончить «правильную» школу. А такие школы традиционно частные (именно такова была превалирующая форма собственности до ХХ века) и обходятся родителям достаточно дорого.</w:t>
        <w:br/>
      </w:r>
      <w:r>
        <w:rPr>
          <w:b/>
          <w:sz w:val="28"/>
          <w:szCs w:val="28"/>
        </w:rPr>
        <w:t>1.4 США</w:t>
      </w:r>
    </w:p>
    <w:p>
      <w:pPr>
        <w:pStyle w:val="Normal"/>
        <w:rPr>
          <w:lang w:val="en-US"/>
        </w:rPr>
      </w:pPr>
      <w:r>
        <w:rPr/>
        <w:t xml:space="preserve">Продолжительность и возраст для начала обязательного образования детей в США разнятся в зависимости от штата. </w:t>
        <w:br/>
        <w:t xml:space="preserve">                                                                    </w:t>
      </w:r>
      <w:r>
        <w:rPr>
          <w:lang w:val="en-US"/>
        </w:rPr>
        <w:t>4</w:t>
      </w:r>
    </w:p>
    <w:p>
      <w:pPr>
        <w:pStyle w:val="Normal"/>
        <w:rPr>
          <w:lang w:val="en-US"/>
        </w:rPr>
      </w:pPr>
      <w:r>
        <w:rPr/>
        <w:t>Те, кто получил среднее образование, могут поступать в общественные колледжи (community college), также называемые начальные колледжи (junior college), технические колледжи (technical college) или городские колледжи (city college), которые после двухгодичного обучения, выдают степень (associate’s degree) сравнимую с средним специальным образованием. Другая возможность продолжить обучение — поступить в колледжи или университеты, где получают, обычно за четыре года, степень бакалавра. Получившие степень бакалавра могут учиться дальше, чтобы получить степень магистра (2—3 года) или PhD (аналог российского кандидата наук, 3 года или более). Отдельно аккредитованные факультеты и вузы выдают степени доктора медицины и доктора права, для которых обязательна специальная подготовка и на уровне бакалавра.</w:t>
        <w:br/>
        <w:br/>
        <w:t xml:space="preserve"> Для поступления во многие вузы требуется более полная программа, в том числе 2—4 года иностранного языка.</w:t>
        <w:br/>
        <w:br/>
      </w:r>
      <w:r>
        <w:rPr>
          <w:b/>
          <w:sz w:val="28"/>
          <w:szCs w:val="28"/>
        </w:rPr>
        <w:t>1.5 Южная Корея</w:t>
      </w:r>
      <w:r>
        <w:rPr/>
        <w:br/>
        <w:br/>
        <w:t>Продвижение по ступеням образовательной системы с начальной до высшей школы не определяется результатами сдачи различных экзаменов, но исключительно по возрасту ученика.</w:t>
        <w:br/>
        <w:t xml:space="preserve">                                                                     </w:t>
        <w:br/>
        <w:t>До конца 80-х годов XX века английский язык обычно начинал преподаваться со средней школы, однако сейчас его начинают изучать в третьем классе начальной школы. Корейский язык разительно отличается от английского в плане грамматики, поэтому освоение английского происходит с большим трудом, но с относительно небольшими успехами, каковой факт достаточно часто является темой раздумий для родителей. Многие из них в итоге посылают своих детей дополнительно обучаться в частные учебные заведения, называемые хагвонами. Все больше школ в стране начинают привлекать к обучению иностранцев, для которых английский язык является родным.</w:t>
        <w:br/>
        <w:br/>
        <w:t>Особое отношение в корейских школах — к техническому обеспечению. К 2011 году, если верить декларациям корейского правительства — школы страны полностью перешли с бумажных учебников на электронные.</w:t>
        <w:br/>
        <w:br/>
      </w:r>
      <w:r>
        <w:rPr>
          <w:b/>
          <w:sz w:val="28"/>
          <w:szCs w:val="28"/>
        </w:rPr>
        <w:t>1.6 Финляндия</w:t>
      </w:r>
      <w:r>
        <w:rPr/>
        <w:br/>
        <w:t>В Финляндии каждый ребенок имеет право на предварительное начальное образование, которое вообще начинается за один год до начала обязательного образования, то есть в тот год, когда у ребенка его шестой день рождения. Предварительное начальное образование может быть получено в школе или детском саду, семейном детском саду или в другом подходящем месте. Это решает муниципалитет.</w:t>
        <w:br/>
        <w:t xml:space="preserve">                                                                     </w:t>
      </w:r>
    </w:p>
    <w:p>
      <w:pPr>
        <w:pStyle w:val="Normal"/>
        <w:rPr>
          <w:lang w:val="en-US"/>
        </w:rPr>
      </w:pPr>
      <w:r>
        <w:rPr/>
        <w:t>Обязательное образование ребёнок начинает в тот год, когда ему исполняется семь лет и продолжается до 16—17. Государство гарантирует бесплатное основное образование. Сюда входят обучение, учебники, тетради, основные канцелярские принадлежности, питание в школе тоже бесплатное.</w:t>
        <w:br/>
        <w:br/>
        <w:t>В 3 классе начинается изучение английского языка, в 4 классе ребёнок выбирает факультативный иностранный язык (французский, немецкий или русский). В 7 классе начинается изучение обязательного шведского.</w:t>
        <w:br/>
        <w:br/>
      </w:r>
    </w:p>
    <w:p>
      <w:pPr>
        <w:pStyle w:val="Normal"/>
        <w:rPr>
          <w:lang w:val="en-US"/>
        </w:rPr>
      </w:pPr>
      <w:r>
        <w:rPr>
          <w:lang w:val="en-US"/>
        </w:rPr>
        <w:t xml:space="preserve">                                                                 </w:t>
      </w:r>
      <w:r>
        <w:rPr>
          <w:lang w:val="en-US"/>
        </w:rPr>
        <w:t>5</w:t>
      </w:r>
    </w:p>
    <w:p>
      <w:pPr>
        <w:pStyle w:val="Normal"/>
        <w:rPr/>
      </w:pPr>
      <w:r>
        <w:rPr/>
        <w:t>Вторая ступень</w:t>
        <w:br/>
        <w:br/>
        <w:t>Oulun Suomalaisen Yhteiskoulun lukio</w:t>
        <w:br/>
        <w:br/>
        <w:t>После получения основного образования перед учащимися встаёт выбор:</w:t>
        <w:br/>
        <w:br/>
        <w:t>• получать профессиональное образование, после которого начать работать по специальности. Обучение происходит в профессионально-технических школах (фин. ammatillinen oppilaitos): в частности профессиональном училище (фин. ammattiopisto), также можно выбрать обучение на производстве по договору (фин. oppisopimuskoulutus).</w:t>
        <w:br/>
        <w:br/>
        <w:t>• продолжить обучение в лицее, где идет серьезная подготовка к поступлению в высшую школу. Учащиеся, которые идут в лицей, должны показать достаточно высокую степень подготовленности (средний балл полученных оценок в основной школе и будет этим определением). В Финляндии выпускники лицея и являются абитуриентами — подают документы в высшую школу, будучи еще лицеистами.</w:t>
        <w:br/>
        <w:br/>
        <w:t>Интересно, что, как и в России, в Финляндии практикуется «скрытая платность» некоторых видов среднего образования. Так, если в общей школе учебники предоставляются бесплатно, то в гимназии их нужно покупать — это около 500 евро в год, причем выложить всю сумму необходимо сразу. Что же касается частных школ, то на обучение там придется потратить 30 — 40 тысяч евро в год.</w:t>
        <w:br/>
        <w:br/>
        <w:t>Какая система больше других подходит в качестве ориентира для российского среднего образования? Об этом для «СП» кратко высказалась Ирина Абанкина, директор Института развития образования Высшей школы экономики (ВШЭ):</w:t>
        <w:br/>
        <w:br/>
        <w:t>- Это очень непростой вопрос. Вкратце — пожалуй, никакая система нам не подходит полностью. С одной стороны, исторические корни нашей системы образования уходят в Германию, это общеизвестно. При этом в самой Германии сейчас идет активная реформа средней школы. В Великобритании их традиционную модель сейчас тоже меняют — этим занимается Майкл Барбер. При том, что это великолепные и престижные системы, там есть пока множество вопросов.</w:t>
        <w:br/>
        <w:br/>
        <w:t>С другой стороны, по результатам международных тестов — того же PISA — вперед за последние годы вырвались страны Юго-Восточной Азии. Чудеса показал Шанхай, авангард китайского образования, впечатлил Тайвань; ранее не менее активно рванулись вперед Южная Корея и Япония.</w:t>
        <w:br/>
        <w:br/>
      </w:r>
    </w:p>
    <w:p>
      <w:pPr>
        <w:pStyle w:val="Normal"/>
        <w:rPr>
          <w:lang w:val="en-US"/>
        </w:rPr>
      </w:pPr>
      <w:r>
        <w:rPr/>
        <w:t>Это значит, что восточной моделью образования тоже стоит поинтересоваться. А эта восточная модель, скажем прямо, не так приятна для наблюдателя, как европейская или американская. Это полнонаполненные классы — до 40 человек! Это жесткая дисциплина, напоминающая золотые годы советской школы. Но это еще и отсутствовавший в нашей старой школе фактор — поголовное тьюторство, то есть репетиторство. Без индивидуальных — платных — занятий хорошо подготовить школьника там очень трудно. Как свидетельствует работающий в Шахнайском университете профессор Марк Брейр, объем рынка репетиторства в Шанхае достигает 2,5% ВВП. В бюджетах большинства семей расходы на дополнительные образовательные услуги — весомая статья.</w:t>
        <w:br/>
        <w:br/>
        <w:t xml:space="preserve">                                                                </w:t>
      </w:r>
      <w:r>
        <w:rPr>
          <w:lang w:val="en-US"/>
        </w:rPr>
        <w:t>6</w:t>
      </w:r>
    </w:p>
    <w:p>
      <w:pPr>
        <w:pStyle w:val="Normal"/>
        <w:rPr/>
      </w:pPr>
      <w:r>
        <w:rPr/>
        <w:t>Что касается России, то ни одна из сложившихся в мире систем нам не подходит без адаптации. Строя новую школу для страны, нужно будет комбинировать решения со всех концов мира.</w:t>
      </w:r>
    </w:p>
    <w:p>
      <w:pPr>
        <w:pStyle w:val="Normal"/>
        <w:rPr/>
      </w:pPr>
      <w:r>
        <w:rPr/>
      </w:r>
    </w:p>
    <w:p>
      <w:pPr>
        <w:pStyle w:val="Style13"/>
        <w:rPr/>
      </w:pPr>
      <w:r>
        <w:rPr/>
        <w:t>Следует отличать профессиональное образование от высшего образования. Если последнее предполагает академическую подготовку и фундаментальные знания по профильным дисциплинам, то профессиональное образование включает в себя обучение по узкоспециализированному профилю. В рамках профессионального образования студенты получают в основном практические знания, навыки и умения необходимые в конкретной профессии.</w:t>
      </w:r>
    </w:p>
    <w:p>
      <w:pPr>
        <w:pStyle w:val="Style13"/>
        <w:rPr/>
      </w:pPr>
      <w:r>
        <w:rPr/>
        <w:t>Все программы профессиональной подготовки отличает следующее:</w:t>
      </w:r>
    </w:p>
    <w:p>
      <w:pPr>
        <w:pStyle w:val="Normal"/>
        <w:numPr>
          <w:ilvl w:val="0"/>
          <w:numId w:val="3"/>
        </w:numPr>
        <w:spacing w:before="0" w:after="0"/>
        <w:rPr/>
      </w:pPr>
      <w:r>
        <w:rPr/>
        <w:t>строгая ориентация на получение прикладных знаний и навыков;</w:t>
      </w:r>
    </w:p>
    <w:p>
      <w:pPr>
        <w:pStyle w:val="Normal"/>
        <w:numPr>
          <w:ilvl w:val="0"/>
          <w:numId w:val="3"/>
        </w:numPr>
        <w:spacing w:before="0" w:after="0"/>
        <w:rPr/>
      </w:pPr>
      <w:r>
        <w:rPr/>
        <w:t>узкая профессиональная специализация;</w:t>
      </w:r>
    </w:p>
    <w:p>
      <w:pPr>
        <w:pStyle w:val="Normal"/>
        <w:numPr>
          <w:ilvl w:val="0"/>
          <w:numId w:val="3"/>
        </w:numPr>
        <w:spacing w:before="0" w:after="280"/>
        <w:rPr/>
      </w:pPr>
      <w:r>
        <w:rPr/>
        <w:t>полученный после окончания программы диплом дает право на занятие профессиональной деятельностью.</w:t>
      </w:r>
    </w:p>
    <w:p>
      <w:pPr>
        <w:pStyle w:val="Style13"/>
        <w:rPr/>
      </w:pPr>
      <w:r>
        <w:rPr/>
        <w:t>Зарубежное профессиональное образование является неким отдаленным аналогом системы российского среднего специального образования (включающую в себя профессиональные училища, колледжи и техникумы). Однако если в российские средние специальные учебные заведения зачастую идут те, кто не смог поступить в вуз, то за рубежом система профессионального образования котируется совершенно иначе. Профессиональное образование за рубежом – это возможность получить специальность в узкоспециализированной области, востребованной на рынке труда.</w:t>
      </w:r>
    </w:p>
    <w:p>
      <w:pPr>
        <w:pStyle w:val="Style13"/>
        <w:rPr/>
      </w:pPr>
      <w:r>
        <w:rPr/>
        <w:t> </w:t>
      </w:r>
      <w:r>
        <w:rPr/>
        <w:t>Профессиональное образование предоставляет человеку большие карьерные перспективы. После успешного окончания программы профессионального образования выпускник получает профессию квалифицированного специалиста в конкретной области с обширным багажом умений и практических знаний. А именно, специалисты в узких областях зачастую являются самыми востребованными на рынке труда.</w:t>
      </w:r>
    </w:p>
    <w:p>
      <w:pPr>
        <w:pStyle w:val="Style13"/>
        <w:rPr/>
      </w:pPr>
      <w:r>
        <w:rPr/>
        <w:t>Иностранные граждане после получения профессионального образования имеют гораздо больше возможностей трудоустройства, а в дальнейшем и на получение гражданства выбранного государства.</w:t>
        <w:br/>
        <w:t>Кроме того, поступить на программу профессионального образования гораздо легче, чем в вуз, да и стоимость обучения будет гораздо ниже.</w:t>
      </w:r>
    </w:p>
    <w:p>
      <w:pPr>
        <w:pStyle w:val="Style13"/>
        <w:rPr/>
      </w:pPr>
      <w:r>
        <w:rPr/>
        <w:t>Формы профессионального образования различны. Это могут быть длительные программы с возможностью стажировки, специальные курсы, краткосрочные или семестровые программы. Продолжительность программ профессионального образования может составлять от нескольких дней и недель до нескольких лет. Также в рамках обучения может быть предусмотрено получение специальной квалификации, требуемой в профессиональных кругах определенных видов трудовой деятельности.</w:t>
      </w:r>
    </w:p>
    <w:p>
      <w:pPr>
        <w:pStyle w:val="Style13"/>
        <w:rPr/>
      </w:pPr>
      <w:r>
        <w:rPr/>
        <w:t>После успешного окончания программы профессионального образования выпускнику вручается диплом или сертификат, дающий право заниматься профессиональной деятельностью.</w:t>
        <w:br/>
        <w:t xml:space="preserve">                                                              </w:t>
      </w:r>
    </w:p>
    <w:p>
      <w:pPr>
        <w:pStyle w:val="Style13"/>
        <w:rPr>
          <w:lang w:val="en-US"/>
        </w:rPr>
      </w:pPr>
      <w:r>
        <w:rPr>
          <w:lang w:val="en-US"/>
        </w:rPr>
        <w:t xml:space="preserve">                                                                 </w:t>
      </w:r>
      <w:r>
        <w:rPr>
          <w:lang w:val="en-US"/>
        </w:rPr>
        <w:t>7</w:t>
      </w:r>
    </w:p>
    <w:p>
      <w:pPr>
        <w:pStyle w:val="Style13"/>
        <w:rPr/>
      </w:pPr>
      <w:r>
        <w:rPr/>
        <w:t>Профессиональное образование за рубежом поможет приобрести востребованную специальность и найти хорошую, высокооплачиваемую работу!</w:t>
      </w:r>
    </w:p>
    <w:p>
      <w:pPr>
        <w:pStyle w:val="Heading1"/>
        <w:rPr>
          <w:b w:val="false"/>
          <w:b w:val="false"/>
          <w:sz w:val="28"/>
          <w:szCs w:val="28"/>
        </w:rPr>
      </w:pPr>
      <w:r>
        <w:rPr>
          <w:sz w:val="28"/>
          <w:szCs w:val="28"/>
        </w:rPr>
        <w:t>2)</w:t>
      </w:r>
      <w:r>
        <w:rPr>
          <w:b w:val="false"/>
          <w:sz w:val="28"/>
          <w:szCs w:val="28"/>
        </w:rPr>
        <w:t xml:space="preserve"> </w:t>
      </w:r>
      <w:r>
        <w:rPr>
          <w:sz w:val="28"/>
          <w:szCs w:val="28"/>
        </w:rPr>
        <w:t>Профессиональное обучение и подготовка кадров в странах Западной Европы</w:t>
      </w:r>
    </w:p>
    <w:p>
      <w:pPr>
        <w:pStyle w:val="Style13"/>
        <w:rPr/>
      </w:pPr>
      <w:r>
        <w:rPr/>
        <w:t>Притягательность профессионального образования по сравнению с высшим образованием для тех, кто стоит перед подобным выбором, зависит во многом от представлений о будущем уровне заработка, перспективах служебного роста, престижности выбранной профессии и возможностях продолжения образования. В связи с тем что лица, получившие профессиональное образование, имеют более скромные перспективы в плане продвижения по службе и высокой заработной платы (при значительных шансах оказаться без работы) по сравнению с выпускниками университетов, «дорога к благополучию» в системах образования западноевропейских стран традиционно шла через получение квалификаций, дающих право поступить в университет. Устранение в 70-х годах XX века классовых барьеров на пути к получению высшего образования привело к острой конкуренции в «битве за молодежь» между системой профессионального обучения и другими системами образования.</w:t>
      </w:r>
    </w:p>
    <w:p>
      <w:pPr>
        <w:pStyle w:val="Style13"/>
        <w:rPr/>
      </w:pPr>
      <w:r>
        <w:rPr/>
        <w:t>В связи с этим важнейшей задачей образовательной политики в Германии, Франции и Великобритании на протяжении ряда лет было выравнивание престижа профессионального и общего образования. Тем не менее, в этих странах до сих пор престиж профессионального обучения .продолжает оставаться ниже престижа общего образования. Правда, в Германии профессиональное обучение всегда пользовалось большим уважением среди широких слоев населения, чего нельзя сказать о Франции и Великобритании. Вероятное объяснение этому можно найти в характерных для Германии особых образовательных традициях и отношении к физическому труду. Система занятости, которая на первое место ставит способности человека, не столь распространена в Германии, как в некоторых других странах, например во Франции, где возможности трудоустройства по специальностям среднего уровня напрямую зависят от результатов, достигнутых во время обучения. Промышленные специальности там никогда не пользовались особым престижем, что отражается и на популярности программ обучения по этим специальностям. Структурные изменения в системе занятости также могли оказать влияние на положение начального профессионального обучения. Во Франции и Великобритании выпускникам общеобразовательных школ традиционно легче, чем в Германии, получить работу в быстроразвивающейся сфере услуг.</w:t>
      </w:r>
    </w:p>
    <w:p>
      <w:pPr>
        <w:pStyle w:val="Style13"/>
        <w:rPr/>
      </w:pPr>
      <w:r>
        <w:rPr/>
        <w:t>Структура и функционирование национальных систем профессионального обучения в странах Западной Европы характеризуются определенной неоднородностью, обусловленной главным образом организационно-правовой средой и традиционным отношением к профессиональному образованию наряду с другими образовательными системами.</w:t>
      </w:r>
    </w:p>
    <w:p>
      <w:pPr>
        <w:pStyle w:val="Style13"/>
        <w:rPr/>
      </w:pPr>
      <w:r>
        <w:rPr/>
        <w:t>Профессиональное обучение молодежи в Германии, Франции и Великобритании осуществляется в рамках различных моделей.</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t xml:space="preserve">                                                                    </w:t>
      </w:r>
      <w:r>
        <w:rPr>
          <w:lang w:val="en-US"/>
        </w:rPr>
        <w:t>8</w:t>
      </w:r>
    </w:p>
    <w:p>
      <w:pPr>
        <w:pStyle w:val="Style13"/>
        <w:rPr>
          <w:lang w:val="en-US"/>
        </w:rPr>
      </w:pPr>
      <w:r>
        <w:rPr/>
        <w:t>Модель, используемая в Великобритании, получила название «либеральной». Согласно этой модели объем и качество начального и непрерывного профессионального образования устанавливаются компаниями, а государство лишь предписывает уровни квалификационных стандартов выпускников, не осуществляя при этом регулирования образовательных «траекторий», приводящих к получению этих квалификаций.</w:t>
      </w:r>
    </w:p>
    <w:p>
      <w:pPr>
        <w:pStyle w:val="Style13"/>
        <w:rPr/>
      </w:pPr>
      <w:r>
        <w:rPr/>
        <w:t xml:space="preserve"> </w:t>
      </w:r>
      <w:r>
        <w:rPr/>
        <w:t>На общегосударственном уровне регулируются только национальные профессиональные квалификации (НПК) и общие национальные профессиональные квалификации (ОНПК). Форма и место их приобретения не представляют собой объектов регулирования. Эти квалификации, а также экзамены по программе средней школы повышенного уровня (A-level) на получение свидетельства об общем образовании (квалификации, необходимые для поступления в университеты) составляют национальную систему квалификаций после завершения обязательного образования. В зависимости от места и типа профессионального обучения различают две его разновидности: обучение на базе учебного заведения и на базе предприятия. Первый вид обучения - система очного обучения на базе учебного заведения - ориентирован на получение ОНПК. Второй вид профессиональной подготовки не обязательно подразумевает только внутрипроизводственное обучение, но и другие его формы.</w:t>
      </w:r>
    </w:p>
    <w:p>
      <w:pPr>
        <w:pStyle w:val="Normal"/>
        <w:spacing w:lineRule="atLeast" w:line="0"/>
        <w:rPr>
          <w:sz w:val="2"/>
          <w:szCs w:val="2"/>
        </w:rPr>
      </w:pPr>
      <w:r>
        <w:rPr/>
        <w:t>Начиная с 1989 г. наблюдается постоянное снижение числа лиц моложе 18 лет, поступающих учиться на базе предприятий. Производственное обучение постепенно переориентируется на молодежь старше 18 лет, закончившую учебные заведения общего или профессионального образования .</w:t>
      </w:r>
    </w:p>
    <w:p>
      <w:pPr>
        <w:pStyle w:val="Style13"/>
        <w:rPr/>
      </w:pPr>
      <w:r>
        <w:rPr/>
        <w:t>Данная модель отражает общие тенденции децентрализации государственного управления, в ходе которой правительство передает полномочия местным органам и предприятиям. Государство в данном случае не прибегает к формальному регулированию профессионального обучения через какие-либо законодательные акты, а добровольное участие предприятий в подготовке кадров обусловлено развитыми рыночными отношениями. Законодательство, имеющее не столько предписывающий, сколько разрешительный характер, сводится практически к двум законам. Закон об образовательной реформе вменяет в обязанность местным властям предоставление продолженного образования и дает колледжам право самим распоряжаться бюджетом. Закон о продолженном и высшем образовании формулирует уточненное понятие продолженного образования и устанавливает квалификации, подлежащие финансированию в рамках продолженного образования, вводит институт советов продолженного образования и определяет независимый статус колледжей продолженного образования.</w:t>
      </w:r>
    </w:p>
    <w:p>
      <w:pPr>
        <w:pStyle w:val="Style13"/>
        <w:rPr/>
      </w:pPr>
      <w:r>
        <w:rPr/>
        <w:t>Программы профессионального обучения реализуются в колледжах профессионального образования, школах/ училищах (которые находятся в собственности и ведении местных властей), частных учебных заведениях и частных компаниях (обучение сотрудников).</w:t>
      </w:r>
    </w:p>
    <w:p>
      <w:pPr>
        <w:pStyle w:val="Style13"/>
        <w:rPr/>
      </w:pPr>
      <w:r>
        <w:rPr/>
        <w:t xml:space="preserve">Во французской модели лидирующая роль принадлежит государству, которое осуществляет регулирование системы профессионального образования и обучения в соответствии с Законом о начальном обучении и Трудовым кодексом при участии социальных партнеров. Министерство образования отвечает за политику в области профессионального образования в школе и за программу «Ученичество». За программу «Ученичество» в области подготовки кадров для сельского хозяйства отвечает Министерство сельского хозяйства. Министерство труда и солидарности и Генеральная комиссия по вопросам занятости и профессионального обучения несут ответственность за реализацию государственной политики в области обучения по контрактам так называемого чередующегося обучения (предусматривающего чередование обучения с </w:t>
      </w:r>
    </w:p>
    <w:p>
      <w:pPr>
        <w:pStyle w:val="Style13"/>
        <w:rPr/>
      </w:pPr>
      <w:r>
        <w:rPr>
          <w:lang w:val="en-US"/>
        </w:rPr>
        <w:t xml:space="preserve">                                                                  </w:t>
      </w:r>
      <w:r>
        <w:rPr>
          <w:lang w:val="en-US"/>
        </w:rPr>
        <w:t xml:space="preserve">9     </w:t>
      </w:r>
    </w:p>
    <w:p>
      <w:pPr>
        <w:pStyle w:val="Style13"/>
        <w:rPr/>
      </w:pPr>
      <w:r>
        <w:rPr/>
        <w:t>производственной деятельностью на предприятии) и за профессиональное обучение работников частного сектора. Вопросами обучения безработных занимается Министерство труда и солидарности.</w:t>
      </w:r>
    </w:p>
    <w:p>
      <w:pPr>
        <w:pStyle w:val="Style13"/>
        <w:rPr/>
      </w:pPr>
      <w:r>
        <w:rPr/>
        <w:t>В свете децентрализации управления системой подготовки кадров созданы 26 региональных советов профессионального обучения, а также различные комиссии, департаменты или директораты. В каждом регионе представителями промышленности и правительства разрабатывается план развития профессионального обучения молодежи. Начальное профессиональное обучение контролируется только государственными органами, и ответственность за него несет государство и соответствующие местные органы власти. В области непрерывного обучения решения принимаются на различных уровнях: в тех случаях, когда непрерывное обучение финансируется из государственных средств, государство и регионы несут солидарную ответственность.</w:t>
      </w:r>
    </w:p>
    <w:p>
      <w:pPr>
        <w:pStyle w:val="Style13"/>
        <w:rPr/>
      </w:pPr>
      <w:r>
        <w:rPr/>
        <w:t>Начальное профессиональное образование реализуется:</w:t>
      </w:r>
    </w:p>
    <w:p>
      <w:pPr>
        <w:pStyle w:val="Normal"/>
        <w:numPr>
          <w:ilvl w:val="0"/>
          <w:numId w:val="6"/>
        </w:numPr>
        <w:spacing w:before="0" w:after="0"/>
        <w:rPr/>
      </w:pPr>
      <w:r>
        <w:rPr/>
        <w:t>- в учебных заведениях, с прохождением части обучения на рабочем месте;</w:t>
      </w:r>
    </w:p>
    <w:p>
      <w:pPr>
        <w:pStyle w:val="Normal"/>
        <w:numPr>
          <w:ilvl w:val="0"/>
          <w:numId w:val="6"/>
        </w:numPr>
        <w:spacing w:before="0" w:after="0"/>
        <w:rPr/>
      </w:pPr>
      <w:r>
        <w:rPr/>
        <w:t>- по контракту «Ученичество» (часть обучения осуществляется на предприятии под руководством мастера, часть - в специализированных центрах обучения);</w:t>
      </w:r>
    </w:p>
    <w:p>
      <w:pPr>
        <w:pStyle w:val="Normal"/>
        <w:numPr>
          <w:ilvl w:val="0"/>
          <w:numId w:val="6"/>
        </w:numPr>
        <w:spacing w:before="0" w:after="0"/>
        <w:rPr/>
      </w:pPr>
      <w:r>
        <w:rPr/>
        <w:t>- в рамках контрактов, предусматривающих сочетание обучения в учебном заведении с производственным обучением на предприятии;</w:t>
      </w:r>
    </w:p>
    <w:p>
      <w:pPr>
        <w:pStyle w:val="Normal"/>
        <w:numPr>
          <w:ilvl w:val="0"/>
          <w:numId w:val="6"/>
        </w:numPr>
        <w:spacing w:before="0" w:after="280"/>
        <w:rPr/>
      </w:pPr>
      <w:r>
        <w:rPr/>
        <w:t>- на курсах предквалификационной и квалификационной подготовки (для молодежи, не имеющей квалификации и ищущей работу).</w:t>
      </w:r>
    </w:p>
    <w:p>
      <w:pPr>
        <w:pStyle w:val="Style13"/>
        <w:rPr/>
      </w:pPr>
      <w:r>
        <w:rPr/>
        <w:t>В Германии функционирование системы профессионального образования и обучения определяется на основе консенсуса между правительством (на федеральном и земельном уровнях) и организациями социальных партнеров в отношении содержания обучения и итоговой аттестации (так называемая неокооперативная модель), а финансирование осуществляется по «либеральной» модели. Федеральное правительство отвечает за регулирование начального и непрерывного профессионального образования на предприятиях, выработку образовательных требований по медицинским специальностям, регламентацию получения квалификации юриста и некоторые другие вопросы. Законодательство земель распространяется на среднее и высшее образование, обучение взрослого населения и непрерывное обучение. Сотрудничество и координация действий земель осуществляются постоянным совещанием земельных министерств образования и культуры.</w:t>
      </w:r>
    </w:p>
    <w:p>
      <w:pPr>
        <w:pStyle w:val="Style13"/>
        <w:rPr/>
      </w:pPr>
      <w:r>
        <w:rPr/>
        <w:t>Начальное профессиональное обучение регулируется Основным законом, который обеспечивает свободу выбора профессии и работы по этой профессии и закрепляет за государством ответственность за разработку законодательства в области профессионального обучения вне учебного заведения, Законом о профессиональном образовании и обучении и рядом других правовых актов. Непрерывное профессиональное обучение подпадает под юрисдикцию Закона о развитии труда. Конституционного промышленного закона. Закона о защите молодежи. Законодательство земель в этой области касается образования на базе учебных заведений, включая профессиональные училища и частные школы.</w:t>
      </w:r>
    </w:p>
    <w:p>
      <w:pPr>
        <w:pStyle w:val="Style13"/>
        <w:rPr>
          <w:lang w:val="en-US"/>
        </w:rPr>
      </w:pPr>
      <w:r>
        <w:rPr/>
        <w:t>Правовая основа профессионального обучения на рабочем месте в промышленности и ремесленном производстве определена в Законе о профессиональном обучении и Законе о ремеслах.</w:t>
      </w:r>
    </w:p>
    <w:p>
      <w:pPr>
        <w:pStyle w:val="Style13"/>
        <w:rPr>
          <w:lang w:val="en-US"/>
        </w:rPr>
      </w:pPr>
      <w:r>
        <w:rPr>
          <w:lang w:val="en-US"/>
        </w:rPr>
        <w:t xml:space="preserve">                                                               </w:t>
      </w:r>
      <w:r>
        <w:rPr>
          <w:lang w:val="en-US"/>
        </w:rPr>
        <w:t>10</w:t>
      </w:r>
    </w:p>
    <w:p>
      <w:pPr>
        <w:pStyle w:val="Style13"/>
        <w:rPr/>
      </w:pPr>
      <w:r>
        <w:rPr/>
        <w:t xml:space="preserve"> </w:t>
      </w:r>
      <w:r>
        <w:rPr/>
        <w:t>Законы регламентируют отношения между компаниями, проводящими обучение, и обучающимися в области контрактов, свидетельств об обучении и оплате, а также в области участия в организации профессионального обучения комитетов по профессиональному обучению торгово-промышленных и ремесленных палат.</w:t>
      </w:r>
    </w:p>
    <w:p>
      <w:pPr>
        <w:pStyle w:val="Style13"/>
        <w:rPr/>
      </w:pPr>
      <w:r>
        <w:rPr/>
        <w:t>Начальное профессиональное обучение осуществляется в рамках дуальной системы (получение образования на базе профессионального училища в сочетании с обучением на рабочем месте) и на базе профессиональных училищ, причем профессиональные училища могут быть частью дуальной системы. Наиболее распространенный тип профессиональных училищ - училища с неполной формой обучения для молодежи после 9 или 10 лет обучения в обязательной общеобразовательной школе, заключившей контракт ' на начальное профессиональное обучение. Помимо этого существуют профессиональные училища с полной формой обучения, реализующие разнообразные курсы профессионального обучения, открывающие доступ к дуальной системе обучения. Они также осуществляют подготовку по специальностям, не охваченным дуальной системой (здравоохранение и уход за детьми). После окончания такого училища выдается специальный сертификат общего среднего образования.</w:t>
      </w:r>
    </w:p>
    <w:p>
      <w:pPr>
        <w:pStyle w:val="Style13"/>
        <w:rPr/>
      </w:pPr>
      <w:r>
        <w:rPr/>
        <w:t>Помимо вышеперечисленных стандартных программ профессионального обучения в странах Западной Европы реализуются 'финансируемые государством программы профессиональной ориентации и подготовки, рассчитанные главным образом на молодых людей из малообеспеченных семей и безработную молодежь. Эти программы прежде всего нацелены на привлечение лиц, которые не смогли получить доступ к профессиональному обучению в обычной системе профессионального обучения или не обладают навыками и умениями, необходимыми для трудоустройства.</w:t>
      </w:r>
    </w:p>
    <w:p>
      <w:pPr>
        <w:pStyle w:val="Style13"/>
        <w:rPr/>
      </w:pPr>
      <w:r>
        <w:rPr/>
        <w:t>В Великобритании, Германии, и Франции отчетливо проявляется тенденция к диверсификации профессионального обучения молодежи, что служит естественным ответом на проявление социально-экономической диверсификации. И в этой связи остро ощущается необходимость поиска баланса между дифференциацией и диверсификацией, с одной стороны, и обеспечением внутреннего единства системы профессионального обучения и подготовки с точки зрения получаемой выпускниками квалификации - с другой.</w:t>
      </w:r>
    </w:p>
    <w:p>
      <w:pPr>
        <w:pStyle w:val="Style13"/>
        <w:rPr/>
      </w:pPr>
      <w:r>
        <w:rPr/>
        <w:t>Переход к профессиональному образованию после завершения обязательного общего образования ставит перед молодыми людьми, стремящимися получить профессиональную подготовку, проблему выбора и принятия соответствующего решения, а также предполагает осуществление отбора со стороны системы образования и поставщиков образовательных услуг. В зависимости от трудностей, с которыми молодой человек сталкивается в общеобразовательной школе, профессиональное обучение может рассматриваться как «позитивный» или «негативный» выбор.</w:t>
      </w:r>
    </w:p>
    <w:p>
      <w:pPr>
        <w:pStyle w:val="Style13"/>
        <w:rPr>
          <w:lang w:val="en-US"/>
        </w:rPr>
      </w:pPr>
      <w:r>
        <w:rPr/>
        <w:t xml:space="preserve">В Германии на уровне федеральных земель осуществляется профессиональная ориентация в школах, в ходе которой каждому ученику даются определенные рекомендации, не имеющие, правда, обязательного характера. Помимо этого существуют государственные информационные центры по профессиональному обучению и подготовке. Непосредственно профессиональной ориентацией в этих центрах занимаются специалисты Федеральной службы труда. Их рекомендации основаны главным образом на возможностях обучения, существующих на местном и региональном уровнях. </w:t>
      </w:r>
    </w:p>
    <w:p>
      <w:pPr>
        <w:pStyle w:val="Style13"/>
        <w:rPr>
          <w:lang w:val="en-US"/>
        </w:rPr>
      </w:pPr>
      <w:r>
        <w:rPr>
          <w:lang w:val="en-US"/>
        </w:rPr>
        <w:t xml:space="preserve">                                                                 </w:t>
      </w:r>
      <w:r>
        <w:rPr>
          <w:lang w:val="en-US"/>
        </w:rPr>
        <w:t>11</w:t>
      </w:r>
    </w:p>
    <w:p>
      <w:pPr>
        <w:pStyle w:val="Style13"/>
        <w:rPr/>
      </w:pPr>
      <w:r>
        <w:rPr/>
        <w:t>В Германии средняя школа старшей ступени, как правило, готовит выпускников к поступлению в университет, однако многие из них рассматривают дуальную систему профессионального обучения в определенных секторах экономики, особенно в больших корпорациях и некоторых областях сферы услуг как привлекательную альтернативу университетскому образованию.</w:t>
      </w:r>
    </w:p>
    <w:p>
      <w:pPr>
        <w:pStyle w:val="Style13"/>
        <w:rPr/>
      </w:pPr>
      <w:r>
        <w:rPr/>
        <w:t>Доступ к популярным специальностям и местам обучения на больших предприятиях связан с процессом строгого отбора. Критерии, по которым предприятия отбирают учеников, могут варьироваться, что частично объясняется изменениями между спросом и предложением на рынке труда. Определенное число молодых людей, не добившихся успехов в школе и относящихся к категории социально неблагополучных, не могут рассчитывать на ограниченное число мест производственного обучения, что ставит их в зависимость от финансируемых государством программ профессионального обучения с отрывом от производства.</w:t>
      </w:r>
    </w:p>
    <w:p>
      <w:pPr>
        <w:pStyle w:val="Style13"/>
        <w:rPr/>
      </w:pPr>
      <w:r>
        <w:rPr/>
        <w:t>Во Франции определение пути дальнейшего послешкольного образования во многом зависит от школы. На программы профессионального обучения переводят учеников, не добившихся успехов в учебе и считающихся неспособными продолжить обучение в рамках системы общего образования. Именно академическая «неуспеваемость» становится основным критерием, используемым, для определения уровня и содержания программы профессионального обучения, которая будет «предписана» молодому человеку.</w:t>
      </w:r>
    </w:p>
    <w:p>
      <w:pPr>
        <w:pStyle w:val="Style13"/>
        <w:rPr/>
      </w:pPr>
      <w:r>
        <w:rPr/>
        <w:t>В Великобритании молодежь пользуется услугами местных центров профессиональной ориентации. Кроме этого, службы профессиональной ориентации существуют в школах, колледжах дальнейшего образования и при советах по профессиональному обучению и предприятиям, которые отвечают за выделение средств на различные государственные программы профессионального обучения.</w:t>
      </w:r>
    </w:p>
    <w:p>
      <w:pPr>
        <w:pStyle w:val="Style13"/>
        <w:rPr/>
      </w:pPr>
      <w:r>
        <w:rPr/>
        <w:t xml:space="preserve">Самыми важными факторами, влияющими на получение доступа к различным образовательным направлениям, являются результаты, отраженные в общем свидетельстве о среднем образовании (GCSE) в конце первого этапа среднего образования, а также число изученных дисциплин, полученные оценки и выбранные сочетания дисциплин. </w:t>
      </w:r>
    </w:p>
    <w:p>
      <w:pPr>
        <w:pStyle w:val="Style13"/>
        <w:rPr/>
      </w:pPr>
      <w:r>
        <w:rPr/>
        <w:t>В Великобритании в случае прекращения обучения или поступления на работу сразу после получения свидетельства сохраняется возможность продолжения обучения по одной из разнообразных программ, предлагаемых государственными и частными организациями на основе как дневного, так и вечернего обучения, которое позволяет приобрести полную профессиональную квалификацию.</w:t>
      </w:r>
    </w:p>
    <w:p>
      <w:pPr>
        <w:pStyle w:val="Style13"/>
        <w:rPr/>
      </w:pPr>
      <w:r>
        <w:rPr/>
        <w:t xml:space="preserve">Таким образом, во всех трех рассматриваемых странах важнейшей составляющей в определении дальнейшего образовательного и профессионального роста молодого человека и особенно в выборе между высшим образованием и профессиональным обучением служат результаты учебы в школе.Кроме того, в области профессионального обучения стоит задача поиска баланса между спросом на обучение по определенным специальностям и имеющимися возможностями. Это прежде всего относится к привязанной к учебным заведениям системе обучения во Франции. </w:t>
      </w:r>
    </w:p>
    <w:p>
      <w:pPr>
        <w:pStyle w:val="Style13"/>
        <w:rPr>
          <w:lang w:val="en-US"/>
        </w:rPr>
      </w:pPr>
      <w:r>
        <w:rPr>
          <w:lang w:val="en-US"/>
        </w:rPr>
        <w:t xml:space="preserve">                                                                 </w:t>
      </w:r>
      <w:r>
        <w:rPr>
          <w:lang w:val="en-US"/>
        </w:rPr>
        <w:t>12</w:t>
      </w:r>
    </w:p>
    <w:p>
      <w:pPr>
        <w:pStyle w:val="Style13"/>
        <w:rPr/>
      </w:pPr>
      <w:r>
        <w:rPr/>
        <w:t>В дуальной системе в Германии обучение проводится только по специальностям, предлагаемым предприятиями, расположенными в данной местности. В Великобритании советы по профессиональному обучению и предприятиям (ТЕС) также должны приспосабливать профессиональную ориентацию к возможностям в области обучения. Существующим в данном регионе.</w:t>
      </w:r>
    </w:p>
    <w:p>
      <w:pPr>
        <w:pStyle w:val="Style13"/>
        <w:rPr/>
      </w:pPr>
      <w:r>
        <w:rPr/>
        <w:t>Из-за стремительных изменений в профессиональных требованиях к работникам начальное профессиональное обучение больше не в состоянии обеспечить обучающихся навыками и умениями, необходимыми в трудовой деятельности вплоть до выхода на пенсию. Развитие рынка труда, связанное с изменением конъюнктуры специальностей, вынуждает многих работников менять специальность в течение своей трудовой жизни. В связи с этим повышается роль непрерывного профессионального обучения, что неизбежно приводит к пересмотру функций начального профессионального обучения.</w:t>
      </w:r>
    </w:p>
    <w:p>
      <w:pPr>
        <w:pStyle w:val="Style13"/>
        <w:rPr/>
      </w:pPr>
      <w:r>
        <w:rPr/>
        <w:t>В Германии целью профессионального обучения в рамках дуальной системы продолжает считаться подготовка молодежи к вступлению в рынок труда в качестве квалифицированной рабочей силы. Полностью подготовиться к выполнению служебных обязанностей по специальностям как умственного, так и физического труда, требующим высокой квалификации, можно только после вводной стажировки (различной продолжительности) без отрыва от производства, часто проходящей параллельно с обучением по программам профессиональной подготовки.</w:t>
      </w:r>
    </w:p>
    <w:p>
      <w:pPr>
        <w:pStyle w:val="Style13"/>
        <w:rPr/>
      </w:pPr>
      <w:r>
        <w:rPr/>
        <w:t>Во Франции непрерывное обучение имеет определенную социальную функцию, заключающуюся в подготовке работника к жизни в трудовом коллективе предприятия и выполнению служебных обязанностей. В Германии эту функцию выполняет дуальная система профессионального обучения, в рамках которой предприятия определяют, в каком направлении необходимо развивать теоретические знания и практические умения, полученные работниками во время обучения в учебных заведениях профессионального образования.</w:t>
      </w:r>
    </w:p>
    <w:p>
      <w:pPr>
        <w:pStyle w:val="Style13"/>
        <w:rPr/>
      </w:pPr>
      <w:r>
        <w:rPr/>
        <w:t>Что касается системы профессионального обучения в Великобритании, там отсутствуют формальные отличия между начальным и непрерывным профессиональным обучением. Обучение по программам общих национальных профессиональных квалификаций (ОНПК) представляет собой основной путь подготовки обучающихся к трудовой деятельности. Молодежь все больше стремится получить ОНПК вместо НПК, которые ориентированы на конкретные специальности.</w:t>
      </w:r>
    </w:p>
    <w:p>
      <w:pPr>
        <w:pStyle w:val="Style13"/>
        <w:rPr>
          <w:lang w:val="en-US"/>
        </w:rPr>
      </w:pPr>
      <w:r>
        <w:rPr/>
        <w:t xml:space="preserve">В Германии и Франции при назначении работников на руководящие должности среднего и высшего звена важную роль играют профессиональные квалификации повышенного уровня, а не стаж работы в данной должности, как это было раньше. В Германии подавляющее большинство профессиональных квалификаций приобретаются через систему непрерывного обучения после определенного периода ученичества и трудовой деятельности по соответствующей специальности, например высококвалифицированного рабочего, технического специалиста, экономиста. На многих предприятиях, особенно в ремесленном производстве, промышленности и некоторых отраслях сферы услуг (прежде всего в торговле, банковском и страховом деле), внутренние модели служебного роста построены по принципу профессиональных квалификаций непрерывного обучения. Финансирование таких программ осуществляется при помощи этих предприятий по самым разнообразным схемам. </w:t>
      </w:r>
    </w:p>
    <w:p>
      <w:pPr>
        <w:pStyle w:val="Style13"/>
        <w:rPr>
          <w:lang w:val="en-US"/>
        </w:rPr>
      </w:pPr>
      <w:r>
        <w:rPr>
          <w:lang w:val="en-US"/>
        </w:rPr>
        <w:t xml:space="preserve">                                                                </w:t>
      </w:r>
      <w:r>
        <w:rPr>
          <w:lang w:val="en-US"/>
        </w:rPr>
        <w:t>13</w:t>
      </w:r>
    </w:p>
    <w:p>
      <w:pPr>
        <w:pStyle w:val="Style13"/>
        <w:rPr/>
      </w:pPr>
      <w:r>
        <w:rPr/>
        <w:t>Однако во многих отраслях экономики и группах специальностей до сих пор отсутствуют устоявшиеся модели служебного роста, в основе которых лежали бы свидетельства о прохождении непрерывного обучения.</w:t>
      </w:r>
    </w:p>
    <w:p>
      <w:pPr>
        <w:pStyle w:val="Style13"/>
        <w:rPr/>
      </w:pPr>
      <w:r>
        <w:rPr/>
        <w:t>В связи с общим ухудшением ситуации на рынке труда все больше и больше выпускников специализированных высших учебных заведений конкурируют за руководящие должности среднего уровня с теми, кто прошел обучение в рамках дуальной системы и продолжал повышать свою квалификацию. Преимущества найма на работу первых заключаются в более высоком уровне общего образования и государственном финансировании их обучения.</w:t>
      </w:r>
    </w:p>
    <w:p>
      <w:pPr>
        <w:pStyle w:val="Style13"/>
        <w:rPr/>
      </w:pPr>
      <w:r>
        <w:rPr/>
        <w:t>В 60-х годах во Франции было принято решение об удовлетворении растущего спроса на квалификации среднего уровня в основном через систему начального профессионального обучения повышенного уровня на базе учебных заведений. Как следствие, в последние годы наблюдается снижение значения непрерывного обучения для обеспечения служебного роста.</w:t>
      </w:r>
    </w:p>
    <w:p>
      <w:pPr>
        <w:pStyle w:val="Style13"/>
        <w:rPr/>
      </w:pPr>
      <w:r>
        <w:rPr/>
        <w:t>Теоретически британские модульные системы свидетельств об общем и профессиональном образовании допускают служебный рост вплоть до уровня, соответствующего университетским квалификациям. Как молодежь, так и взрослое население могут в любое время получить свидетельство о присуждении им профессиональных квалификаций различного уровня, приобретенных в рамках программ профессионального обучения или в процессе трудовой деятельности.</w:t>
      </w:r>
    </w:p>
    <w:p>
      <w:pPr>
        <w:pStyle w:val="Style13"/>
        <w:rPr/>
      </w:pPr>
      <w:r>
        <w:rPr/>
        <w:t>Такие явления, как уровень безработицы среди молодежи, значительно превышающий уровень безработицы среди взрослого населения, или широко распространенное трудоустройство молодых людей на рабочие места, не требующие полученных ими профессиональных квалификаций, указывают на существование проблемы недостаточной координации между системой профессионального обучения и рынком труда.</w:t>
      </w:r>
    </w:p>
    <w:p>
      <w:pPr>
        <w:pStyle w:val="Style13"/>
        <w:rPr/>
      </w:pPr>
      <w:r>
        <w:rPr/>
        <w:t>В правительственных нормативных актах по вопросам обязательного образования оговаривается минимальный возраст начала трудовой деятельности. Во Франции, Великобритании и Германии обязательное образование заканчивается в 16 лет. В Германии, в соответствии с законом, 16-и 17-летняя молодежь должна продолжать посещать школу на основе неполного учебного дня. Это объясняет отсутствие в Германии рынка труда неквалифицированной молодежи.</w:t>
      </w:r>
    </w:p>
    <w:p>
      <w:pPr>
        <w:pStyle w:val="Style13"/>
        <w:rPr/>
      </w:pPr>
      <w:r>
        <w:rPr/>
        <w:t>Во Франции молодые люди испытывают серьезные проблемы при поиске работы вследствие:</w:t>
      </w:r>
    </w:p>
    <w:p>
      <w:pPr>
        <w:pStyle w:val="Normal"/>
        <w:numPr>
          <w:ilvl w:val="0"/>
          <w:numId w:val="2"/>
        </w:numPr>
        <w:spacing w:before="0" w:after="0"/>
        <w:rPr/>
      </w:pPr>
      <w:r>
        <w:rPr/>
        <w:t>- отсутствия связи между системой профессионального обучения на базе учебных заведений и системой занятости;</w:t>
      </w:r>
    </w:p>
    <w:p>
      <w:pPr>
        <w:pStyle w:val="Normal"/>
        <w:numPr>
          <w:ilvl w:val="0"/>
          <w:numId w:val="2"/>
        </w:numPr>
        <w:spacing w:before="0" w:after="0"/>
        <w:rPr/>
      </w:pPr>
      <w:r>
        <w:rPr/>
        <w:t>- наличия большого количества молодежи, не имеющей никаких профессиональных квалификаций;</w:t>
      </w:r>
    </w:p>
    <w:p>
      <w:pPr>
        <w:pStyle w:val="Normal"/>
        <w:numPr>
          <w:ilvl w:val="0"/>
          <w:numId w:val="2"/>
        </w:numPr>
        <w:spacing w:before="0" w:after="280"/>
        <w:rPr/>
      </w:pPr>
      <w:r>
        <w:rPr/>
        <w:t>- ограничений на рынке труда (установленных законодательством и коллективными договорами), увеличивающих стоимость вводного обучения молодых работников, не имеющих трудового опыта, и затрат на их увольнение в случае необходимости.</w:t>
      </w:r>
    </w:p>
    <w:p>
      <w:pPr>
        <w:pStyle w:val="Style13"/>
        <w:rPr>
          <w:lang w:val="en-US"/>
        </w:rPr>
      </w:pPr>
      <w:r>
        <w:rPr>
          <w:lang w:val="en-US"/>
        </w:rPr>
      </w:r>
    </w:p>
    <w:p>
      <w:pPr>
        <w:pStyle w:val="Style13"/>
        <w:rPr>
          <w:lang w:val="en-US"/>
        </w:rPr>
      </w:pPr>
      <w:r>
        <w:rPr>
          <w:lang w:val="en-US"/>
        </w:rPr>
        <w:t xml:space="preserve">                                                               </w:t>
      </w:r>
      <w:r>
        <w:rPr>
          <w:lang w:val="en-US"/>
        </w:rPr>
        <w:t>14</w:t>
      </w:r>
    </w:p>
    <w:p>
      <w:pPr>
        <w:pStyle w:val="Style13"/>
        <w:rPr/>
      </w:pPr>
      <w:r>
        <w:rPr/>
        <w:t>В этой связи во Франции получил развитие вторичный рынок труда для молодежи, а также нетипичная занятость (в том числе временное трудоустройство).</w:t>
      </w:r>
    </w:p>
    <w:p>
      <w:pPr>
        <w:pStyle w:val="Style13"/>
        <w:rPr/>
      </w:pPr>
      <w:r>
        <w:rPr/>
        <w:t>В поисках работы в более стабильных секторах рынка труда молодежь с профессиональной подготовкой на уровне квалифицированного рабочего сталкивается с прямой конкуренцией со стороны выпускников учебных заведений, имеющих более высокий уровень образования, а также со стороны граждан, имеющих трудовой опыт. Для повышения своей конкурентоспособности таким лицам необходимо получить формальное образование как можно более высокого уровня.</w:t>
      </w:r>
    </w:p>
    <w:p>
      <w:pPr>
        <w:pStyle w:val="Style13"/>
        <w:rPr/>
      </w:pPr>
      <w:r>
        <w:rPr/>
        <w:t>Растущая безработица среди молодежи подтолкнула французских работодателей к трудоустройству выпускников учебных заведений на рабочие места, требующие более низкой квалификации, чем полученная ими подготовка. Еще одной тенденцией можно считать предпочтение, которое оказывается выпускникам учебных заведений, имеющим свидетельства о профессиональном образовании более высокого уровня (дающие право поступления в университет).</w:t>
      </w:r>
    </w:p>
    <w:p>
      <w:pPr>
        <w:pStyle w:val="Style13"/>
        <w:rPr/>
      </w:pPr>
      <w:r>
        <w:rPr/>
        <w:t>В Германии на рынок труда для впервые вступающих в него молодых людей, получивших профессиональную подготовку в рамках дуальной системы, влияет прежде всего рынок профессионального обучения. В определенном смысле он представляет собой часть рынка труда, и его функция заключается в предварительном отборе квалифицированных работников. Получение свидетельства о прохождении профессионального обучения не означает автоматического трудоустройства на уровне квалифицированного рабочего. В тех случаях, когда граждане, прошедшие профессиональную подготовку в рамках дуальной системы, находят работу по специальности, они, как правило, имеют право на начальную ставку оплаты труда квалифицированного рабочего (базовую заработную плату), а также на некоторые пособия по социальному страхованию, которых лишены полуквалифицированные и неквалифицированные рабочие.</w:t>
      </w:r>
    </w:p>
    <w:p>
      <w:pPr>
        <w:pStyle w:val="Style13"/>
        <w:rPr/>
      </w:pPr>
      <w:r>
        <w:rPr/>
        <w:t>В Великобритании преобладание обучения по программе «Ученичество», по крайней мере в промышленности, вплоть до семидесятых годов, привело к созданию рынков труда, ориентированных на конкретные специальности. Широкомасштабный отказ предприятий от этого вида профессионального обучения способствовал росту числа внутрипроизводственных программ обучения и подготовки по специальностям на конкретные рабочие места, рассчитанные на внутренние рынки труда. В некоторых отраслях, где руководство предприятий склонялось к использованию низкоквалифицированной рабочей силы, эта практика приводила к появлению вторичных рынков труда для чернорабочих с низкими заработками и отсутствию стабильной занятости и возможности повышения квалификации.</w:t>
      </w:r>
    </w:p>
    <w:p>
      <w:pPr>
        <w:pStyle w:val="Style13"/>
        <w:rPr/>
      </w:pPr>
      <w:r>
        <w:rPr/>
        <w:t>Во всех рассматриваемых странах отмечается наличие тесной связи между типом профессионального обучения и преобладающей формой рынка труда для молодежи. Среди основных факторов, объясняющих отличия в уровне безработицы среди молодежи в разных странах, необходимо указать степень признания предприятиями квалификаций, полученных на других предприятиях, и наличие организационно и юридически оформленных возможностей перехода от профессионального обучения к трудовой деятельности.</w:t>
      </w:r>
    </w:p>
    <w:p>
      <w:pPr>
        <w:pStyle w:val="Style13"/>
        <w:rPr>
          <w:lang w:val="en-US"/>
        </w:rPr>
      </w:pPr>
      <w:r>
        <w:rPr>
          <w:lang w:val="en-US"/>
        </w:rPr>
      </w:r>
    </w:p>
    <w:p>
      <w:pPr>
        <w:pStyle w:val="Style13"/>
        <w:rPr>
          <w:lang w:val="en-US"/>
        </w:rPr>
      </w:pPr>
      <w:r>
        <w:rPr>
          <w:lang w:val="en-US"/>
        </w:rPr>
        <w:t xml:space="preserve">                                                                 </w:t>
      </w:r>
      <w:r>
        <w:rPr>
          <w:lang w:val="en-US"/>
        </w:rPr>
        <w:t>15</w:t>
      </w:r>
    </w:p>
    <w:p>
      <w:pPr>
        <w:pStyle w:val="Style13"/>
        <w:rPr/>
      </w:pPr>
      <w:r>
        <w:rPr/>
        <w:t>Французская система профессионального обучения на базе учебных заведений и получение ОНПК в Великобритании, как правило, предполагают «прохладное» отношение к признанию свидетельств о профессиональном обучении и относительную неразвитость организационной и правовой основы перехода к трудовой деятельности. Обладатели свидетельств о профессиональном обучении вынуждены вступать в конкуренцию со взрослым населением и сверстниками, имеющими более высокую квалификацию, за право получения доступа к корпоративным рынкам труда. При этом на внутренних рынках труда существует защита уже работающего персонала и созданы барьеры, препятствующие притоку молодежи. Молодые люди, особенно те, кто не добился успехов в учебе, рискуют быть отброшенными на вторичный рынок труда.</w:t>
      </w:r>
    </w:p>
    <w:p>
      <w:pPr>
        <w:pStyle w:val="Style13"/>
        <w:rPr/>
      </w:pPr>
      <w:r>
        <w:rPr/>
        <w:t>Профессиональное обучение на базе предприятий, например дуальная система в Германии, обычно связано с предложением работы, поскольку предприятия заинтересованы в использовании обученных работников в своих целях. В дуальной системе государственное регулирование в области получения свидетельств о профессиональном обучении и последующем непрерывном обучении содействует развитию специализированных рынков труда по профессиям. Считается, что специализированные по профессиям рынки труда обладают следующими преимуществами: они создают стимулы для трудоустройства молодежи, относительно четко определяют первичное трудоустройство и дальнейшую профессиональную карьеру, таким образом обеспечивая молодежи лучшую защиту от неорганизованных рынков труда.</w:t>
      </w:r>
    </w:p>
    <w:p>
      <w:pPr>
        <w:pStyle w:val="Style13"/>
        <w:rPr/>
      </w:pPr>
      <w:r>
        <w:rPr/>
        <w:t>Результаты исследования связей организационных форм начального профессионального обучения и различных видов рынков труда для молодежи могут представлять ценный материал для специалистов в области планирования образовательной политики и участников рынка труда. Выявление факторов, играющих существенную роль в создании и стабилизации специализированных по профессиям рынков труда, можно смело причислить к важнейшим направлениям исследований в области профессионального обучения в свете позитивного влияния этого вида рынка труда на переход молодежи от профессионального обучения к трудовой деятельности.</w:t>
      </w:r>
    </w:p>
    <w:p>
      <w:pPr>
        <w:pStyle w:val="Style13"/>
        <w:numPr>
          <w:ilvl w:val="0"/>
          <w:numId w:val="0"/>
        </w:numPr>
        <w:outlineLvl w:val="2"/>
        <w:rPr>
          <w:b/>
          <w:b/>
          <w:bCs/>
          <w:sz w:val="28"/>
          <w:szCs w:val="28"/>
        </w:rPr>
      </w:pPr>
      <w:r>
        <w:rPr>
          <w:b/>
        </w:rPr>
        <w:t xml:space="preserve">3. Система образования и тенденции ее развития в различных странах    </w:t>
      </w:r>
    </w:p>
    <w:p>
      <w:pPr>
        <w:pStyle w:val="Style13"/>
        <w:rPr/>
      </w:pPr>
      <w:r>
        <w:rPr>
          <w:b/>
        </w:rPr>
        <w:t xml:space="preserve">3.1. Развитие образовательно-воспитательных учреждений, как важнейшая предпосылка осуществления целей и задач общества в области воспитания. </w:t>
      </w:r>
      <w:r>
        <w:rPr/>
        <w:t xml:space="preserve">Подготовка подрастающих поколений к жизни и осуществление тех целей и задач, которые выдвигаются обществом в области воспитания, немыслимы без создания соответствующей сети образовательно-воспитательных учреждений. Вот почему по мере развития производства и усложнения социально-экономических отношений в обществе происходит непрерывный рост численности и специализации образовательно-воспитательных учреждений, а также возрастание их ступенчатости. Вплоть до конца XIX в. основной и самой распространенной была </w:t>
      </w:r>
      <w:r>
        <w:rPr>
          <w:i/>
          <w:iCs/>
        </w:rPr>
        <w:t>начальная школа</w:t>
      </w:r>
      <w:r>
        <w:rPr/>
        <w:t>. Потом над ней начали надстраиваться более высокие ступени и, в частности, средние и старшие классы общеобразовательной школы. В настоящее время в развитых странах мира средняя школа стала фактически основной и самой распространенной в системе учреждений по народному образованию.</w:t>
      </w:r>
    </w:p>
    <w:p>
      <w:pPr>
        <w:pStyle w:val="Style13"/>
        <w:rPr>
          <w:lang w:val="en-US"/>
        </w:rPr>
      </w:pPr>
      <w:r>
        <w:rPr/>
        <w:t>  </w:t>
      </w:r>
      <w:r>
        <w:rPr/>
        <w:t xml:space="preserve">Интенсивное развитие технического базиса производства в XX п. обусловило необходимость подготовки квалифицированных кадров рабочих массовых профессий и </w:t>
      </w:r>
    </w:p>
    <w:p>
      <w:pPr>
        <w:pStyle w:val="Style13"/>
        <w:rPr>
          <w:lang w:val="en-US"/>
        </w:rPr>
      </w:pPr>
      <w:r>
        <w:rPr>
          <w:lang w:val="en-US"/>
        </w:rPr>
        <w:t xml:space="preserve">                                                                 </w:t>
      </w:r>
      <w:r>
        <w:rPr>
          <w:lang w:val="en-US"/>
        </w:rPr>
        <w:t>16</w:t>
      </w:r>
    </w:p>
    <w:p>
      <w:pPr>
        <w:pStyle w:val="Style13"/>
        <w:rPr/>
      </w:pPr>
      <w:r>
        <w:rPr/>
        <w:t xml:space="preserve">создания для этой цели сети </w:t>
      </w:r>
      <w:r>
        <w:rPr>
          <w:i/>
          <w:iCs/>
        </w:rPr>
        <w:t>профессионально-технических учебных заведений</w:t>
      </w:r>
      <w:r>
        <w:rPr/>
        <w:t xml:space="preserve"> (училищ), количество которых во всех странах мира постоянно возрастает. Наряду с этим все более разветвленной становится </w:t>
      </w:r>
      <w:r>
        <w:rPr>
          <w:i/>
          <w:iCs/>
        </w:rPr>
        <w:t>сеть культурно-просветительных учреждений</w:t>
      </w:r>
      <w:r>
        <w:rPr/>
        <w:t xml:space="preserve"> - клубов, театров, кинотеатров и т.д.</w:t>
      </w:r>
    </w:p>
    <w:p>
      <w:pPr>
        <w:pStyle w:val="Style13"/>
        <w:rPr/>
      </w:pPr>
      <w:r>
        <w:rPr/>
        <w:t>  </w:t>
      </w:r>
      <w:r>
        <w:rPr/>
        <w:t>Одновременно с расширением сети образовательно-воспитательных и культурно-просветительных учреждений происходит процесс совершенствования их структуры и преемственных связей. Все это в конечном итоге привело к созданию в каждой стране своей специфической системы образования.</w:t>
      </w:r>
    </w:p>
    <w:p>
      <w:pPr>
        <w:pStyle w:val="Style13"/>
        <w:rPr/>
      </w:pPr>
      <w:r>
        <w:rPr/>
        <w:t>  </w:t>
      </w:r>
      <w:r>
        <w:rPr/>
        <w:t xml:space="preserve">Система образования любой страны обычно включает в себя учебно-воспитательные учреждения, которые осуществляют: </w:t>
      </w:r>
    </w:p>
    <w:p>
      <w:pPr>
        <w:pStyle w:val="Normal"/>
        <w:numPr>
          <w:ilvl w:val="0"/>
          <w:numId w:val="4"/>
        </w:numPr>
        <w:spacing w:before="0" w:after="0"/>
        <w:rPr/>
      </w:pPr>
      <w:r>
        <w:rPr/>
        <w:t>дошкольное воспитание;</w:t>
      </w:r>
    </w:p>
    <w:p>
      <w:pPr>
        <w:pStyle w:val="Normal"/>
        <w:numPr>
          <w:ilvl w:val="0"/>
          <w:numId w:val="4"/>
        </w:numPr>
        <w:spacing w:before="0" w:after="0"/>
        <w:rPr/>
      </w:pPr>
      <w:r>
        <w:rPr/>
        <w:t>общее среднее образование;</w:t>
      </w:r>
    </w:p>
    <w:p>
      <w:pPr>
        <w:pStyle w:val="Normal"/>
        <w:numPr>
          <w:ilvl w:val="0"/>
          <w:numId w:val="4"/>
        </w:numPr>
        <w:spacing w:before="0" w:after="0"/>
        <w:rPr/>
      </w:pPr>
      <w:r>
        <w:rPr/>
        <w:t>внешкольное обучение и воспитание;</w:t>
      </w:r>
    </w:p>
    <w:p>
      <w:pPr>
        <w:pStyle w:val="Normal"/>
        <w:numPr>
          <w:ilvl w:val="0"/>
          <w:numId w:val="4"/>
        </w:numPr>
        <w:spacing w:before="0" w:after="0"/>
        <w:rPr/>
      </w:pPr>
      <w:r>
        <w:rPr/>
        <w:t>профессионально-техническое образование;</w:t>
      </w:r>
    </w:p>
    <w:p>
      <w:pPr>
        <w:pStyle w:val="Normal"/>
        <w:numPr>
          <w:ilvl w:val="0"/>
          <w:numId w:val="4"/>
        </w:numPr>
        <w:spacing w:before="0" w:after="0"/>
        <w:rPr/>
      </w:pPr>
      <w:r>
        <w:rPr/>
        <w:t>среднее специальное образование;</w:t>
      </w:r>
    </w:p>
    <w:p>
      <w:pPr>
        <w:pStyle w:val="Normal"/>
        <w:numPr>
          <w:ilvl w:val="0"/>
          <w:numId w:val="4"/>
        </w:numPr>
        <w:spacing w:before="0" w:after="0"/>
        <w:rPr/>
      </w:pPr>
      <w:r>
        <w:rPr/>
        <w:t>высшее образование;</w:t>
      </w:r>
    </w:p>
    <w:p>
      <w:pPr>
        <w:pStyle w:val="Normal"/>
        <w:numPr>
          <w:ilvl w:val="0"/>
          <w:numId w:val="4"/>
        </w:numPr>
        <w:spacing w:before="0" w:after="0"/>
        <w:rPr/>
      </w:pPr>
      <w:r>
        <w:rPr/>
        <w:t>подготовку научных и научно-педагогических кадров;</w:t>
      </w:r>
    </w:p>
    <w:p>
      <w:pPr>
        <w:pStyle w:val="Normal"/>
        <w:numPr>
          <w:ilvl w:val="0"/>
          <w:numId w:val="4"/>
        </w:numPr>
        <w:spacing w:before="0" w:after="280"/>
        <w:rPr/>
      </w:pPr>
      <w:r>
        <w:rPr/>
        <w:t>повышение квалификации и переподготовку кадров.</w:t>
      </w:r>
      <w:bookmarkStart w:id="1" w:name="V2"/>
      <w:r>
        <w:rPr>
          <w:b/>
          <w:bCs/>
        </w:rPr>
        <w:t xml:space="preserve">                                                                </w:t>
      </w:r>
    </w:p>
    <w:p>
      <w:pPr>
        <w:pStyle w:val="Normal"/>
        <w:rPr/>
      </w:pPr>
      <w:r>
        <w:rPr>
          <w:b/>
          <w:bCs/>
        </w:rPr>
        <w:t>3.2. Основные факторы развития системы образования.</w:t>
      </w:r>
      <w:bookmarkEnd w:id="1"/>
    </w:p>
    <w:p>
      <w:pPr>
        <w:pStyle w:val="Style13"/>
        <w:rPr/>
      </w:pPr>
      <w:r>
        <w:rPr/>
        <w:t>  </w:t>
      </w:r>
      <w:r>
        <w:rPr/>
        <w:t>На развитие системы образования оказывает влияние целый ряд факторов</w:t>
      </w:r>
    </w:p>
    <w:p>
      <w:pPr>
        <w:pStyle w:val="Style13"/>
        <w:rPr/>
      </w:pPr>
      <w:r>
        <w:rPr/>
        <w:t>  </w:t>
      </w:r>
      <w:r>
        <w:rPr/>
        <w:t>а)</w:t>
      </w:r>
      <w:r>
        <w:rPr>
          <w:i/>
          <w:iCs/>
        </w:rPr>
        <w:t xml:space="preserve"> Уровень развития общественного производства и совершенствование его научно-технических основ</w:t>
      </w:r>
      <w:r>
        <w:rPr/>
        <w:t>. Развитие и повышение научно-технического уровня общественного производства предъявляют все возрастающие требования к общеобразовательной и технической подготовке основной массы производителей. Эта объективная потребность обусловливает необходимость создания и развития школьной системы и ее постоянного совершенствования. Вот почему в более развитых в техническом отношении странах быстрее развивается сеть различных школ, раньше возникают и создаются новые тины учебно-воспитательных заведений. В настоящее время под влиянием научно-технического прогресса во всех странах мира значительно повышается роль среднего специального и высшего, особенно университетского, образования, интенсивно развивается сеть профессионально-технических учебных заведений для подготовки рабочих массовых профессий.</w:t>
      </w:r>
    </w:p>
    <w:p>
      <w:pPr>
        <w:pStyle w:val="Style13"/>
        <w:rPr/>
      </w:pPr>
      <w:r>
        <w:rPr/>
        <w:t xml:space="preserve">   </w:t>
      </w:r>
      <w:r>
        <w:rPr/>
        <w:t xml:space="preserve">б) </w:t>
      </w:r>
      <w:r>
        <w:rPr>
          <w:i/>
          <w:iCs/>
        </w:rPr>
        <w:t>Политика общества и интересы различных его сословий</w:t>
      </w:r>
      <w:r>
        <w:rPr/>
        <w:t>. В обществе, где существуют различные по своему имущественному и политическому положению классы или сословия, система образования так или иначе носит двойственный характер. В странах, где люди разделены на касты, как, например, в Индии, существуют отдельные школы для обучения детей различных каст.</w:t>
      </w:r>
    </w:p>
    <w:p>
      <w:pPr>
        <w:pStyle w:val="Style13"/>
        <w:rPr/>
      </w:pPr>
      <w:r>
        <w:rPr/>
        <w:t xml:space="preserve">   </w:t>
      </w:r>
      <w:r>
        <w:rPr/>
        <w:t xml:space="preserve">в) </w:t>
      </w:r>
      <w:r>
        <w:rPr>
          <w:i/>
          <w:iCs/>
        </w:rPr>
        <w:t>Исторический опыт и национальные особенности в области народного образования</w:t>
      </w:r>
      <w:r>
        <w:rPr/>
        <w:t xml:space="preserve">. Это находит свое выражение, например, в практике раздельного или совместного обучения мальчиков и девочек в некоторых мусульманских государствах, в различной ступенчатости средней школы и т.д. </w:t>
      </w:r>
    </w:p>
    <w:p>
      <w:pPr>
        <w:pStyle w:val="Style13"/>
        <w:rPr>
          <w:lang w:val="en-US"/>
        </w:rPr>
      </w:pPr>
      <w:r>
        <w:rPr>
          <w:lang w:val="en-US"/>
        </w:rPr>
        <w:t xml:space="preserve">                                                               </w:t>
      </w:r>
      <w:r>
        <w:rPr>
          <w:lang w:val="en-US"/>
        </w:rPr>
        <w:t>17</w:t>
      </w:r>
    </w:p>
    <w:p>
      <w:pPr>
        <w:pStyle w:val="Style13"/>
        <w:rPr/>
      </w:pPr>
      <w:r>
        <w:rPr/>
        <w:t xml:space="preserve">   </w:t>
      </w:r>
      <w:r>
        <w:rPr/>
        <w:t xml:space="preserve">г) </w:t>
      </w:r>
      <w:r>
        <w:rPr>
          <w:i/>
          <w:iCs/>
        </w:rPr>
        <w:t>Педагогические факторы</w:t>
      </w:r>
      <w:r>
        <w:rPr/>
        <w:t xml:space="preserve">. Многообразным является влияние педагогических факторов на развитие системы образования. Например, открытие детских яслей и детских садов вначале обусловливалось необходимостью высвобождения времени женщин-матерей для работы на производстве.                                                                    </w:t>
      </w:r>
    </w:p>
    <w:p>
      <w:pPr>
        <w:pStyle w:val="Style13"/>
        <w:rPr/>
      </w:pPr>
      <w:r>
        <w:rPr/>
        <w:t xml:space="preserve"> </w:t>
      </w:r>
      <w:r>
        <w:rPr>
          <w:b/>
        </w:rPr>
        <w:t>В частности, с педагогической точки зрения профессиональное образование целесообразно осуществлять в специальных учебных заведениях, однако на базе соответствующей общеобразовательной подготовки. Поэтому в различных странах мира стала развертываться сеть профессиональных учебных заведений, но она развивается на базе той или иной ступени общеобразовательной школы.</w:t>
      </w:r>
    </w:p>
    <w:p>
      <w:pPr>
        <w:pStyle w:val="Style13"/>
        <w:rPr/>
      </w:pPr>
      <w:r>
        <w:rPr/>
        <w:t>  </w:t>
      </w:r>
      <w:r>
        <w:rPr/>
        <w:t xml:space="preserve">Влияние этих факторов на развитие системы образования в различных странах мира проявляется по - разному. Но постепенно складывались и некоторые </w:t>
      </w:r>
      <w:r>
        <w:rPr>
          <w:i/>
          <w:iCs/>
        </w:rPr>
        <w:t>общие тенденции</w:t>
      </w:r>
      <w:r>
        <w:rPr/>
        <w:t>, которые характеризуют ее развитие и совершенствование.</w:t>
      </w:r>
    </w:p>
    <w:p>
      <w:pPr>
        <w:pStyle w:val="Normal"/>
        <w:rPr/>
      </w:pPr>
      <w:r>
        <w:rPr/>
      </w:r>
    </w:p>
    <w:p>
      <w:pPr>
        <w:pStyle w:val="Normal"/>
        <w:rPr/>
      </w:pPr>
      <w:bookmarkStart w:id="2" w:name="V3"/>
      <w:r>
        <w:rPr>
          <w:b/>
          <w:bCs/>
        </w:rPr>
        <w:t xml:space="preserve">3.3. Особенности системы образования и тенденции ее развития в различных странах. </w:t>
      </w:r>
      <w:bookmarkEnd w:id="2"/>
    </w:p>
    <w:p>
      <w:pPr>
        <w:pStyle w:val="Style13"/>
        <w:rPr/>
      </w:pPr>
      <w:r>
        <w:rPr/>
        <w:t>  </w:t>
      </w:r>
      <w:r>
        <w:rPr/>
        <w:t>Эти особенности и тенденции носят очень разветвленный и разнообразный характер, но так или иначе они отражаются на развитии системы образования в большинстве стран мира. Наиболее существенными из них являются следующие:</w:t>
      </w:r>
    </w:p>
    <w:p>
      <w:pPr>
        <w:pStyle w:val="Style13"/>
        <w:rPr/>
      </w:pPr>
      <w:r>
        <w:rPr/>
        <w:t>  </w:t>
      </w:r>
      <w:r>
        <w:rPr>
          <w:i/>
          <w:iCs/>
        </w:rPr>
        <w:t>а) Все большая заинтересованность общества в приобщении населения к более высокому уровню образования как предпосылки социального и морального прогресса</w:t>
      </w:r>
      <w:r>
        <w:rPr/>
        <w:t xml:space="preserve">. Когда-то великий немецкий гуманист Вильгельм фон Гумбольдт сказал: "Чем выше уровень образования и культуры, тем больше мы приближаемся к человеку". И это понятно. Развитие человека и общества - единый процесс. Под влиянием этого в большинстве стран мира декларирована </w:t>
      </w:r>
      <w:r>
        <w:rPr>
          <w:i/>
          <w:iCs/>
        </w:rPr>
        <w:t>общедоступность обучения</w:t>
      </w:r>
      <w:r>
        <w:rPr/>
        <w:t xml:space="preserve"> во всех образовательно-воспитательных учреждениях. В ряде развитых стран (Англия, Франция, Германия, США и др.) осуществляется всеобщее и даже обязательное среднее образование, расширяется сеть дошкольных воспитательных учреждений, средних общеобразовательных и профессиональных школ, увеличивается количество университетов, различных институтов и колледжей, которые дают высшее образование.</w:t>
      </w:r>
    </w:p>
    <w:p>
      <w:pPr>
        <w:pStyle w:val="Style13"/>
        <w:rPr/>
      </w:pPr>
      <w:r>
        <w:rPr/>
        <w:t>  </w:t>
      </w:r>
      <w:r>
        <w:rPr/>
        <w:t>В 1957 и 1961 гг. на запуск советского спутника и человека в космос американцы ответили программой ускорения космических исследований и развития образования. По указанию президента Д. Буша в 1990 г.была разработана программа "Стратегия в сфере образования для Америки 2000 года", в которой предусматривается, чтобы США были "первыми в мире" но овладению математикой и науками о природе, умению доказывать и решать практические проблемы и задачи. Президент США Клинтон во время предвыборной кампании утверждал: "...Нет ни одной сферы деятельности, значащей больше, чем образовательная. Мы живем в мире, где заработок и успех конкурентной борьбы во все большей степени зависят от уровня образования".</w:t>
      </w:r>
    </w:p>
    <w:p>
      <w:pPr>
        <w:pStyle w:val="Style13"/>
        <w:rPr>
          <w:lang w:val="en-US"/>
        </w:rPr>
      </w:pPr>
      <w:r>
        <w:rPr/>
        <w:t>  </w:t>
      </w:r>
      <w:r>
        <w:rPr>
          <w:i/>
          <w:iCs/>
        </w:rPr>
        <w:t>б) Расширение сети государственных средних общеобразовательных и профессиональных школ, а также высших учебных заведений, которые обеспечивают бесплатное образование</w:t>
      </w:r>
      <w:r>
        <w:rPr/>
        <w:t xml:space="preserve">. В США, например, 90% школ являются </w:t>
      </w:r>
      <w:r>
        <w:rPr>
          <w:i/>
          <w:iCs/>
        </w:rPr>
        <w:t>государственными</w:t>
      </w:r>
      <w:r>
        <w:rPr/>
        <w:t>. Это открывает возможность получить необходимое образование всем желающим гражданам, независимо от их имущественного положения.</w:t>
      </w:r>
    </w:p>
    <w:p>
      <w:pPr>
        <w:pStyle w:val="Style13"/>
        <w:rPr>
          <w:lang w:val="en-US"/>
        </w:rPr>
      </w:pPr>
      <w:r>
        <w:rPr>
          <w:lang w:val="en-US"/>
        </w:rPr>
        <w:t xml:space="preserve">                                                                   </w:t>
      </w:r>
      <w:r>
        <w:rPr>
          <w:lang w:val="en-US"/>
        </w:rPr>
        <w:t>18</w:t>
      </w:r>
    </w:p>
    <w:p>
      <w:pPr>
        <w:pStyle w:val="Style13"/>
        <w:rPr/>
      </w:pPr>
      <w:r>
        <w:rPr/>
        <w:t xml:space="preserve"> </w:t>
      </w:r>
      <w:r>
        <w:rPr/>
        <w:t xml:space="preserve">Развитие сети государственных учебных заведений характерно для большинства стран мира. В республиках бывшего СССР все учебно-воспитательные заведения были </w:t>
      </w:r>
      <w:r>
        <w:rPr>
          <w:i/>
          <w:iCs/>
        </w:rPr>
        <w:t>государственными, общедоступными и бесплатными</w:t>
      </w:r>
      <w:r>
        <w:rPr/>
        <w:t>.</w:t>
      </w:r>
    </w:p>
    <w:p>
      <w:pPr>
        <w:pStyle w:val="Style13"/>
        <w:rPr/>
      </w:pPr>
      <w:r>
        <w:rPr/>
        <w:t>  </w:t>
      </w:r>
      <w:r>
        <w:rPr/>
        <w:t xml:space="preserve">в) </w:t>
      </w:r>
      <w:r>
        <w:rPr>
          <w:i/>
          <w:iCs/>
        </w:rPr>
        <w:t>Продолжает сохраняться тенденция платности образования в частных средних общеобразовательных и профессиональных школах, а также в отдельных высших учебных заведениях</w:t>
      </w:r>
      <w:r>
        <w:rPr/>
        <w:t>. В США плата за обучение в частной школе составляет от 7 до 10 тыс. долл. в год, плата за воспитание в детском саду от 40 до 500 долл. в месяц. В элитных университетах она достигает 17-20 тыс. долл. в год, что заставляет многих студентов зарабатывать средства на свое обучение и содержание.</w:t>
      </w:r>
    </w:p>
    <w:p>
      <w:pPr>
        <w:pStyle w:val="Style13"/>
        <w:rPr/>
      </w:pPr>
      <w:r>
        <w:rPr/>
        <w:t>  </w:t>
      </w:r>
      <w:r>
        <w:rPr/>
        <w:t>Существование частных общеобразовательных школ и высших учебных заведений, конечно, создает некоторые условия для определенного неравенства в образовании, но они обеспечивают высокое качество обучения и подготовки высококвалифицированных специалистов и тем самым способствуют интенсивному развитию науки, техники, культуры.</w:t>
      </w:r>
    </w:p>
    <w:p>
      <w:pPr>
        <w:pStyle w:val="Style13"/>
        <w:rPr/>
      </w:pPr>
      <w:r>
        <w:rPr/>
        <w:t>  </w:t>
      </w:r>
      <w:r>
        <w:rPr/>
        <w:t xml:space="preserve">г) </w:t>
      </w:r>
      <w:r>
        <w:rPr>
          <w:i/>
          <w:iCs/>
        </w:rPr>
        <w:t>Возрастает финансирование системы образования за счет средств государственного бюджета</w:t>
      </w:r>
      <w:r>
        <w:rPr/>
        <w:t>. В США, например, на нужды образования выделяют из федерального бюджета 12% средств. В других странах этот процент значительно меньше, что, безусловно, не может не отражаться на школьном образовании и сдерживает рост качества учебно-воспитательной работы.</w:t>
      </w:r>
    </w:p>
    <w:p>
      <w:pPr>
        <w:pStyle w:val="Style13"/>
        <w:rPr/>
      </w:pPr>
      <w:r>
        <w:rPr/>
        <w:t>  </w:t>
      </w:r>
      <w:r>
        <w:rPr/>
        <w:t xml:space="preserve">д.) </w:t>
      </w:r>
      <w:r>
        <w:rPr>
          <w:i/>
          <w:iCs/>
        </w:rPr>
        <w:t>Привлечение на нужды образования и школы средств из различные источников</w:t>
      </w:r>
      <w:r>
        <w:rPr/>
        <w:t>. В США 12% средств, выделяемых на развитие среднего образования, составляют расходы федерального правительства, 50% - правительства штата и 40% поступает от налогов на частную собственность.</w:t>
      </w:r>
    </w:p>
    <w:p>
      <w:pPr>
        <w:pStyle w:val="Style13"/>
        <w:rPr/>
      </w:pPr>
      <w:r>
        <w:rPr/>
        <w:t>  </w:t>
      </w:r>
      <w:r>
        <w:rPr/>
        <w:t>Нас не могут не заставлять задуматься такие цифры. По данным за 1988 г., в СССР стоимость оборудования в школе на одного ученика составляла в среднем 60 руб., а в наиболее оборудованных школах - до 300 руб. В Швеции же эта сумма равнялась почти 1000 долл. США. Стоимость учебного оборудования в вузах СССР на одного студента составляла в среднем 2300 руб., в лучших вузах типа Московского авиационного института - 10 000 руб.</w:t>
      </w:r>
    </w:p>
    <w:p>
      <w:pPr>
        <w:pStyle w:val="Style13"/>
        <w:rPr>
          <w:b/>
          <w:b/>
          <w:sz w:val="28"/>
          <w:szCs w:val="28"/>
          <w:lang w:val="en-US"/>
        </w:rPr>
      </w:pPr>
      <w:r>
        <w:rPr/>
        <w:t>  </w:t>
      </w:r>
      <w:r>
        <w:rPr>
          <w:b/>
          <w:sz w:val="28"/>
          <w:szCs w:val="28"/>
        </w:rPr>
        <w:t>4. Профессиональное образование за рубежом. Колледжи, техникумы, училища за границей</w:t>
      </w:r>
      <w:r>
        <w:rPr/>
        <w:t xml:space="preserve">. </w:t>
      </w:r>
      <w:r>
        <w:rPr>
          <w:b/>
          <w:bCs/>
          <w:sz w:val="28"/>
          <w:szCs w:val="28"/>
        </w:rPr>
        <w:t>Содержание и особенности профессионального обучения за рубежом.</w:t>
      </w:r>
    </w:p>
    <w:p>
      <w:pPr>
        <w:pStyle w:val="Style13"/>
        <w:rPr/>
      </w:pPr>
      <w:r>
        <w:rPr/>
        <w:t>Недавним выпускникам, столкнувшимся со взрослой реальностью, в которой нужно оторвать взгляд от учебника и начать серьезно работать, порой свойственно ощущение растерянности. Причина стресса проста – это неуверенность в своей квалификации! Но чем практичнее полученное образование, тем вероятнее, что такое неприятное чувство вас не посетит. И без подсказок ясно: на выручку придет среднее профессиональное образование. Если в России пока приходится преодолевать устаревшие стереотипы о непрестижности такого вида подготовки к карьере, то за границей позитивное отношение общества к рабочим профессиям сложилось уже давно. А когда учащийся иностранного вуза знает, что будет без преувеличения гордиться своим ремеслом, то приемная кампания показывает равный интерес к высшему и среднему профессиональному образованию, процесс учебы строится без ненужных драм, а карьера начинается без проблем.</w:t>
      </w:r>
    </w:p>
    <w:p>
      <w:pPr>
        <w:pStyle w:val="Style13"/>
        <w:rPr>
          <w:lang w:val="en-US"/>
        </w:rPr>
      </w:pPr>
      <w:r>
        <w:rPr>
          <w:lang w:val="en-US"/>
        </w:rPr>
        <w:t xml:space="preserve">                                                                 </w:t>
      </w:r>
      <w:r>
        <w:rPr>
          <w:lang w:val="en-US"/>
        </w:rPr>
        <w:t>19</w:t>
      </w:r>
    </w:p>
    <w:p>
      <w:pPr>
        <w:pStyle w:val="Style13"/>
        <w:rPr/>
      </w:pPr>
      <w:r>
        <w:rPr/>
        <w:t>Доброй и спокойной общей атмосфере и условия учебы под стать.</w:t>
      </w:r>
    </w:p>
    <w:p>
      <w:pPr>
        <w:pStyle w:val="Style13"/>
        <w:rPr/>
      </w:pPr>
      <w:r>
        <w:rPr/>
        <w:t xml:space="preserve">Во </w:t>
      </w:r>
      <w:r>
        <w:rPr>
          <w:rStyle w:val="StrongEmphasis"/>
        </w:rPr>
        <w:t>Франции</w:t>
      </w:r>
      <w:r>
        <w:rPr/>
        <w:t xml:space="preserve"> это четкая специализация и возможность по окончании профессионального лицея углубить профессиональную подготовку в техникуме. А такой подход попросту тренирует будущего рабочего всё лучше и лучше. (Впрочем, чтобы отточить свои профессиональные навыки, ехать во Францию необязательно.)</w:t>
      </w:r>
    </w:p>
    <w:p>
      <w:pPr>
        <w:pStyle w:val="Style13"/>
        <w:rPr/>
      </w:pPr>
      <w:r>
        <w:rPr/>
        <w:t xml:space="preserve">В </w:t>
      </w:r>
      <w:r>
        <w:rPr>
          <w:rStyle w:val="StrongEmphasis"/>
        </w:rPr>
        <w:t>Великобритании</w:t>
      </w:r>
      <w:r>
        <w:rPr/>
        <w:t xml:space="preserve"> это вариативность так называемого дальнейшего образования (further education, FE), в систему которого включены разнообразные курсы – от базовых до профессионального образования (vocational education) высшего уровня. Неодинаковы</w:t>
      </w:r>
      <w:r>
        <w:rPr>
          <w:lang w:val="en-US"/>
        </w:rPr>
        <w:t xml:space="preserve"> </w:t>
      </w:r>
      <w:r>
        <w:rPr/>
        <w:t>и</w:t>
      </w:r>
      <w:r>
        <w:rPr>
          <w:lang w:val="en-US"/>
        </w:rPr>
        <w:t xml:space="preserve"> </w:t>
      </w:r>
      <w:r>
        <w:rPr/>
        <w:t>получаемые</w:t>
      </w:r>
      <w:r>
        <w:rPr>
          <w:lang w:val="en-US"/>
        </w:rPr>
        <w:t xml:space="preserve"> </w:t>
      </w:r>
      <w:r>
        <w:rPr/>
        <w:t>квалификации</w:t>
      </w:r>
      <w:r>
        <w:rPr>
          <w:lang w:val="en-US"/>
        </w:rPr>
        <w:t xml:space="preserve"> – National Vocational Qualification </w:t>
      </w:r>
      <w:r>
        <w:rPr/>
        <w:t>по</w:t>
      </w:r>
      <w:r>
        <w:rPr>
          <w:lang w:val="en-US"/>
        </w:rPr>
        <w:t xml:space="preserve"> </w:t>
      </w:r>
      <w:r>
        <w:rPr/>
        <w:t>пяти</w:t>
      </w:r>
      <w:r>
        <w:rPr>
          <w:lang w:val="en-US"/>
        </w:rPr>
        <w:t xml:space="preserve"> </w:t>
      </w:r>
      <w:r>
        <w:rPr/>
        <w:t>уровням</w:t>
      </w:r>
      <w:r>
        <w:rPr>
          <w:lang w:val="en-US"/>
        </w:rPr>
        <w:t xml:space="preserve">, General National Vocational Qualification, Higher National Diploma </w:t>
      </w:r>
      <w:r>
        <w:rPr/>
        <w:t>и</w:t>
      </w:r>
      <w:r>
        <w:rPr>
          <w:lang w:val="en-US"/>
        </w:rPr>
        <w:t xml:space="preserve"> </w:t>
      </w:r>
      <w:r>
        <w:rPr/>
        <w:t>другие</w:t>
      </w:r>
      <w:r>
        <w:rPr>
          <w:lang w:val="en-US"/>
        </w:rPr>
        <w:t xml:space="preserve">. </w:t>
      </w:r>
      <w:r>
        <w:rPr/>
        <w:t>Таким образом, молодой рабочий становится увереннее не потому, что освоил стандартный курс, а потому, что не шел вопреки своим потребностям в объеме занятий. Конечно, пословицу «как потопаешь, так и полопаешь» никто не отменял, но люди вправе сами выбирать, сколько времени они будут уделять учебе.</w:t>
      </w:r>
    </w:p>
    <w:p>
      <w:pPr>
        <w:pStyle w:val="Style13"/>
        <w:rPr/>
      </w:pPr>
      <w:r>
        <w:rPr/>
        <w:t xml:space="preserve">В </w:t>
      </w:r>
      <w:r>
        <w:rPr>
          <w:rStyle w:val="StrongEmphasis"/>
        </w:rPr>
        <w:t>США</w:t>
      </w:r>
      <w:r>
        <w:rPr/>
        <w:t xml:space="preserve"> это доступность технических колледжей, а также наличие частных однопрофильных профессиональных учебных заведений и элементов профподготовки в средней школе. Если человек держит в уме знание, что ему есть где получить профессию, он волнуется за свое будущее гораздо меньше. (Кстати, и в России есть немало прекрасных колледжей, техникумов и училищ!)</w:t>
      </w:r>
    </w:p>
    <w:p>
      <w:pPr>
        <w:pStyle w:val="Style13"/>
        <w:rPr/>
      </w:pPr>
      <w:r>
        <w:rPr/>
        <w:t xml:space="preserve">Наконец, в </w:t>
      </w:r>
      <w:r>
        <w:rPr>
          <w:rStyle w:val="StrongEmphasis"/>
        </w:rPr>
        <w:t>Германии</w:t>
      </w:r>
      <w:r>
        <w:rPr/>
        <w:t xml:space="preserve"> юного профессионала воспитывает дуальная система – одна из самых интересных образовательных систем рассматриваемого уровня.</w:t>
      </w:r>
    </w:p>
    <w:p>
      <w:pPr>
        <w:pStyle w:val="Style13"/>
        <w:rPr/>
      </w:pPr>
      <w:r>
        <w:rPr/>
        <w:t>В этой системе смещены привычные нам акценты, и студент растет как профессионал изначально. Смотрите сами: в России завод, где учащиеся проходят практику, по отношению к месту учебы для них второстепенен, зато немецкий вариант сотрудничества учебного заведения и предприятия предусматривает полное их равенство. Этот образовательный тандем действует согласованно – темы, которые проходят по учебе, идеально дополняется навыками, постигаемыми у станка. В течение учебной недели студент не успевает заскучать, ведь он регулярно бывает и в профессиональной школе, и на производстве (где, кстати, зарабатывает деньги как стажер). При этом педагоги и сотрудники предприятия считают друг друга коллегами, а не обитателями разных миров. Одновременно система позволяет в массовом порядке реализовать элементы старонемецкого способа подготовки мастеров – с характерно долгим и сложно организованным периодом ученичества.</w:t>
      </w:r>
    </w:p>
    <w:p>
      <w:pPr>
        <w:pStyle w:val="Style13"/>
        <w:rPr/>
      </w:pPr>
      <w:r>
        <w:rPr/>
        <w:t>Дуальная система, зародившаяся более ста лет назад и официально введенная на рубеже 1970-х годов, так понравилась экспертам, что ее желают заимствовать и заимствуют многие страны – Швейцария, Сербия, Дания и Нидерланды, недавно ее опробовал Китай, и еще она очень интересна Казахстану, которому удается с помощью внедрения дуальной системы уменьшать безработицу.</w:t>
      </w:r>
    </w:p>
    <w:p>
      <w:pPr>
        <w:pStyle w:val="Style13"/>
        <w:rPr>
          <w:lang w:val="en-US"/>
        </w:rPr>
      </w:pPr>
      <w:r>
        <w:rPr/>
        <w:t xml:space="preserve">Недостаток немецкой системы в том, что ее трудно воспроизвести в собственной биографии – и из-за загруженных учебой будней, не позволяющих работать, и из-за долгих периодов практики, не дающих учиться целый день. Но узнав об этом подходе однажды, вы получите представление об идеальном балансе теории и практики – и нет-нет да и скажете себе: </w:t>
      </w:r>
    </w:p>
    <w:p>
      <w:pPr>
        <w:pStyle w:val="Style13"/>
        <w:rPr>
          <w:lang w:val="en-US"/>
        </w:rPr>
      </w:pPr>
      <w:r>
        <w:rPr>
          <w:lang w:val="en-US"/>
        </w:rPr>
        <w:t xml:space="preserve">                                                                  </w:t>
      </w:r>
      <w:r>
        <w:rPr>
          <w:lang w:val="en-US"/>
        </w:rPr>
        <w:t>20</w:t>
      </w:r>
    </w:p>
    <w:p>
      <w:pPr>
        <w:pStyle w:val="Style13"/>
        <w:rPr/>
      </w:pPr>
      <w:r>
        <w:rPr/>
        <w:t>«Что-то на этой неделе я засиделся за учебниками, пойду постолярничаю» или «Из-за практики формулы забыл, надо повторить». Такой простой самоконтроль впоследствии поможет вам успешно приступить к первой в вашей жизни работе.</w:t>
      </w:r>
    </w:p>
    <w:p>
      <w:pPr>
        <w:pStyle w:val="Normal"/>
        <w:rPr/>
      </w:pPr>
      <w:r>
        <w:rPr>
          <w:b/>
          <w:bCs/>
        </w:rPr>
        <w:t>Содержание и особенности профессионального обучения за рубежом</w:t>
      </w:r>
      <w:r>
        <w:rPr/>
        <w:t xml:space="preserve"> </w:t>
      </w:r>
    </w:p>
    <w:p>
      <w:pPr>
        <w:pStyle w:val="Normal"/>
        <w:rPr/>
      </w:pPr>
      <w:r>
        <w:rPr/>
        <w:br/>
        <w:t xml:space="preserve">В списках зарубежных стран с образованием, которое пользуется спросом, по-прежнему лидирует Великобритания. Общее число иностранцев обучающихся в Великобританских колледжах и вузах составляет более 200000. Образование в этой стране - эталон качества образования для многих стран. </w:t>
      </w:r>
    </w:p>
    <w:p>
      <w:pPr>
        <w:pStyle w:val="Style13"/>
        <w:rPr/>
      </w:pPr>
      <w:r>
        <w:rPr/>
        <w:t xml:space="preserve">Среди стран с высоким качеством образования можно выделить Германию, Францию, Чехию. Причем во Францию едут преимущественно подростки и получают там более долгий курс образования, чем в Великобритании, где обучение, как правило, длится несколько месяцев. Туда уезжают учиться как подростки, так и более взрослые иностранные граждане, желающие получить второе высшее образование. Получение высшего образования за границей повышает шансы на профессиональную реализацию, открывает двери в международный рынок труда. У иностранных студентов появляется возможность изучения языка, внедрения в культуру страны. </w:t>
      </w:r>
    </w:p>
    <w:p>
      <w:pPr>
        <w:pStyle w:val="Style13"/>
        <w:rPr/>
      </w:pPr>
      <w:r>
        <w:rPr/>
        <w:t>Поступить в иностранный вуз не так просто. Хотя во многих странах идут навстречу своим гостям - устраивают конкурсы на места, особо выдающимся абитуриентам оказывают содействие, платят стипендию. В большинстве вузов, для поступления необходимо пройти определенные тесты (везде они свои), собрать необходимый пакет документов, пройти собеседование.</w:t>
      </w:r>
    </w:p>
    <w:p>
      <w:pPr>
        <w:pStyle w:val="Style13"/>
        <w:rPr/>
      </w:pPr>
      <w:r>
        <w:rPr/>
        <w:t xml:space="preserve">Первое высшее образовательное учреждение в Англии известно с XII века. Формирование английской системы образования началось в период заката Римской империи, во времена Генриха VIII и  привело к созданию всемирно известной и признанной модели Высшего образования. Процессы интеграции Европейского сообщества, начавшиеся в середине XX века, существенно повлияли на сферу образования за рубежом. На данный момент почти во всех вузах страны существует разделение высшей школы на бакалавриат и магистратуру, однако кредитная система используется далеко не во всех университетах. </w:t>
      </w:r>
    </w:p>
    <w:p>
      <w:pPr>
        <w:pStyle w:val="Style13"/>
        <w:rPr/>
      </w:pPr>
      <w:r>
        <w:rPr/>
        <w:t xml:space="preserve">Единственная система перезачета кредитов существует на национальном уровне только в Шотландии. Шотландская система кредитов и квалификаций (SCQF) объединяет все основные шотландские квалификации в единую унифицированную структуру. </w:t>
      </w:r>
    </w:p>
    <w:p>
      <w:pPr>
        <w:pStyle w:val="Style13"/>
        <w:rPr>
          <w:lang w:val="en-US"/>
        </w:rPr>
      </w:pPr>
      <w:r>
        <w:rPr/>
        <w:t xml:space="preserve">Шотландская система накопления и перезачета кредитов действует с начала 1990-х годов. Вероятно, с разработкой новых критериев квалификаций все большее количество учебных заведений перейдут на аналогичную систему. Однако, даже между учебными заведениями, которые применяют систему кредитов, существуют значительные различия в способах ее применения. В Великобритании кредит рассматривается скорее как полезный инструмент для оценки объема и уровня образования, полученного студентом, чем как результат завершения такого образования. </w:t>
      </w:r>
    </w:p>
    <w:p>
      <w:pPr>
        <w:pStyle w:val="Style13"/>
        <w:rPr>
          <w:lang w:val="en-US"/>
        </w:rPr>
      </w:pPr>
      <w:r>
        <w:rPr>
          <w:lang w:val="en-US"/>
        </w:rPr>
        <w:t xml:space="preserve">                                                                      </w:t>
      </w:r>
    </w:p>
    <w:p>
      <w:pPr>
        <w:pStyle w:val="Style13"/>
        <w:rPr/>
      </w:pPr>
      <w:r>
        <w:rPr/>
      </w:r>
    </w:p>
    <w:p>
      <w:pPr>
        <w:pStyle w:val="Style13"/>
        <w:rPr>
          <w:lang w:val="en-US"/>
        </w:rPr>
      </w:pPr>
      <w:r>
        <w:rPr/>
        <w:t xml:space="preserve">                                                               </w:t>
      </w:r>
      <w:r>
        <w:rPr>
          <w:lang w:val="en-US"/>
        </w:rPr>
        <w:t xml:space="preserve"> </w:t>
      </w:r>
      <w:r>
        <w:rPr>
          <w:lang w:val="en-US"/>
        </w:rPr>
        <w:t>21</w:t>
      </w:r>
    </w:p>
    <w:p>
      <w:pPr>
        <w:pStyle w:val="Style13"/>
        <w:rPr/>
      </w:pPr>
      <w:r>
        <w:rPr/>
        <w:t xml:space="preserve">В Англии необходимо различать «старые вузы», имеющие устоявшиеся традиции и сложившуюся систему образования (Оксфорд, Кембридж), и более современные вузы с гибкой и адаптированной системой. </w:t>
      </w:r>
    </w:p>
    <w:p>
      <w:pPr>
        <w:pStyle w:val="Style13"/>
        <w:rPr/>
      </w:pPr>
      <w:r>
        <w:rPr/>
        <w:t>Несмотря на вступление Британии в Болонский процесс некоторые учебные заведения заявили, что они не хотели бы на данной стадии переходить к системе, основанной на кредитах из-за особенностей структуры и организации реализуемых образовательных программ. Система образования в таких учебных заведениях устанавливалась в течение длительного периода и на данный момент считается для них оптимальной. Рассмотрим ее подробнее на примере университета Кембриджа и LSE (Лондонской школы экономики).</w:t>
      </w:r>
    </w:p>
    <w:p>
      <w:pPr>
        <w:pStyle w:val="Normal"/>
        <w:rPr/>
      </w:pPr>
      <w:r>
        <w:rPr>
          <w:i/>
          <w:iCs/>
        </w:rPr>
        <w:t>Структура обучения в вузах Великобритании</w:t>
      </w:r>
      <w:r>
        <w:rPr/>
        <w:t xml:space="preserve"> </w:t>
      </w:r>
    </w:p>
    <w:p>
      <w:pPr>
        <w:pStyle w:val="Style13"/>
        <w:rPr/>
      </w:pPr>
      <w:r>
        <w:rPr/>
        <w:t>Большинство вузов Великобритании используют двухступенчатую образовательную модель: бакалавриат и магистратура.</w:t>
      </w:r>
    </w:p>
    <w:p>
      <w:pPr>
        <w:pStyle w:val="Style13"/>
        <w:rPr/>
      </w:pPr>
      <w:r>
        <w:rPr/>
        <w:t xml:space="preserve">В английских вузах, помимо обязательных предметов, установленных каждым факультетом в отдельности, студент, исходя из своих приоритетов, сам выбирает курсы дополнительного изучения из длинного списка дисциплин, предлагаемых университетом. Число обязательных курсов в английских университетах сведено к минимуму. </w:t>
      </w:r>
    </w:p>
    <w:p>
      <w:pPr>
        <w:pStyle w:val="Style13"/>
        <w:rPr/>
      </w:pPr>
      <w:r>
        <w:rPr/>
        <w:t>При определении собственной образовательной стратегии, студенты составляют индивидуальные учебные планы. Также, учащиеся могут посещать различные лекции, выбирая из них наиболее понравившиеся. В процессе обучения не исключена возможность замены учебного курса. Кроме того, не запрещено включение в индивидуальный учебный план курсами сверх факультетской нормы, однако первостепенной задачей является успешная защита своего минимального "норматива", а уже потом - углубление в факультативы.</w:t>
      </w:r>
    </w:p>
    <w:p>
      <w:pPr>
        <w:pStyle w:val="Style13"/>
        <w:rPr/>
      </w:pPr>
      <w:r>
        <w:rPr/>
        <w:t xml:space="preserve">Во многих вузах Великобритании применяется междисциплинарный подход к обучению. Например, в Кембридже, на факультете социальных наук существуют комбинированные специализации, сочетающие в себе элементы нескольких наук (например, «Социология и политика», «Политика и Менеджмент»). На первом курсе каждого университета с одинаковой интенсивностью преподаются вводные теоретические курсы по различным наукам, которые будут предложены для углубленного изучения в качестве предметов по выбору на следующих годах обучения. </w:t>
        <w:br/>
        <w:br/>
      </w:r>
      <w:r>
        <w:rPr>
          <w:i/>
          <w:iCs/>
        </w:rPr>
        <w:t>Продолжительность обучения и «качество дипломов в зависимости от успеваемости»</w:t>
      </w:r>
      <w:r>
        <w:rPr/>
        <w:t xml:space="preserve"> </w:t>
      </w:r>
    </w:p>
    <w:p>
      <w:pPr>
        <w:pStyle w:val="Style13"/>
        <w:rPr/>
      </w:pPr>
      <w:r>
        <w:rPr/>
        <w:t xml:space="preserve">Продолжительность обучения в вузах Великобритании составляет в большинстве случаев 3 года на бакалавриате и 1 год в магистратуре (продолжительность зависит от специальности и интенсивности курса). В общей сложности за 3 года обучения на бакалавра студенты LSE получают знания по 14 курсам, 10 из которых - основные. </w:t>
      </w:r>
    </w:p>
    <w:p>
      <w:pPr>
        <w:pStyle w:val="Style13"/>
        <w:rPr>
          <w:lang w:val="en-US"/>
        </w:rPr>
      </w:pPr>
      <w:r>
        <w:rPr/>
        <w:t xml:space="preserve">В итоге студент получает одну из академических степеней, то есть диплом различного качества в зависимости от успехов студента - Первой степени (First Class Honours), Второй Высшей Степени (Upper Second Class Honours), Второй низшей Степени (Lower Second Class Honours), Третьей степени (Third Class Honours), Простой диплом об окончании (Pass). Такая классификация дипломов существует, например, в LSE (Лондонской Школе Экономики). </w:t>
        <w:br/>
        <w:br/>
        <w:t xml:space="preserve">                                                                  </w:t>
      </w:r>
      <w:r>
        <w:rPr>
          <w:lang w:val="en-US"/>
        </w:rPr>
        <w:t>22</w:t>
      </w:r>
    </w:p>
    <w:p>
      <w:pPr>
        <w:pStyle w:val="Style13"/>
        <w:rPr/>
      </w:pPr>
      <w:r>
        <w:rPr>
          <w:i/>
          <w:iCs/>
        </w:rPr>
        <w:t>Система оценивания знаний</w:t>
      </w:r>
      <w:r>
        <w:rPr/>
        <w:t xml:space="preserve"> </w:t>
      </w:r>
    </w:p>
    <w:p>
      <w:pPr>
        <w:pStyle w:val="Style13"/>
        <w:rPr/>
      </w:pPr>
      <w:r>
        <w:rPr/>
        <w:t xml:space="preserve">Все оценки за экзаменационные, научные и другие творческие работы выставляются по 100 - балльной шкале. Причем процедура формирования оценок за первый год обучения следующая: худшая из оценок отбрасывается, подсчитывается среднее арифметическое за три предмета, и в итоге получается одно число (на каждом курсе обязательными являются 4 предмета). То есть, за четыре модуля обучения ставится единая оценка. Но уже в течение следующих двух лет каждый учебный курс - это отдельный балл, который идет в диплом бакалавра. Важно отметить, что балл, с которого начинается «зачет», в каждом вузе различен. В основном, нужно набрать 50 баллов, чтобы курс был зачтен. </w:t>
      </w:r>
    </w:p>
    <w:p>
      <w:pPr>
        <w:pStyle w:val="Style13"/>
        <w:rPr/>
      </w:pPr>
      <w:r>
        <w:rPr/>
        <w:t xml:space="preserve">В LSE существует следующая система выставления оценок: </w:t>
      </w:r>
    </w:p>
    <w:p>
      <w:pPr>
        <w:pStyle w:val="Style13"/>
        <w:rPr/>
      </w:pPr>
      <w:r>
        <w:rPr/>
        <w:t>0-39 баллов - весьма неудовлетворительно;</w:t>
      </w:r>
    </w:p>
    <w:p>
      <w:pPr>
        <w:pStyle w:val="Style13"/>
        <w:rPr/>
      </w:pPr>
      <w:r>
        <w:rPr/>
        <w:t xml:space="preserve">40-49 баллов - неудовлетворительно; </w:t>
      </w:r>
    </w:p>
    <w:p>
      <w:pPr>
        <w:pStyle w:val="Style13"/>
        <w:rPr/>
      </w:pPr>
      <w:r>
        <w:rPr/>
        <w:t>50-59 баллов - зачтено;</w:t>
      </w:r>
    </w:p>
    <w:p>
      <w:pPr>
        <w:pStyle w:val="Style13"/>
        <w:rPr/>
      </w:pPr>
      <w:r>
        <w:rPr/>
        <w:t xml:space="preserve">60-69 баллов - хорошо; </w:t>
      </w:r>
    </w:p>
    <w:p>
      <w:pPr>
        <w:pStyle w:val="Style13"/>
        <w:rPr/>
      </w:pPr>
      <w:r>
        <w:rPr/>
        <w:t>70-100 баллов - отлично.</w:t>
      </w:r>
    </w:p>
    <w:p>
      <w:pPr>
        <w:pStyle w:val="Style13"/>
        <w:rPr/>
      </w:pPr>
      <w:r>
        <w:rPr/>
        <w:t xml:space="preserve">Для получения степени бакалавра, в LSE необходимо набрать более 50 баллов по каждому из предметов учебного плана. В Кембридже, человек может получить степень бакалавра, только в том случае, если он сдаст все предметы не ниже 35 баллов по 100-бальной шкале. </w:t>
      </w:r>
    </w:p>
    <w:p>
      <w:pPr>
        <w:pStyle w:val="Style13"/>
        <w:rPr/>
      </w:pPr>
      <w:r>
        <w:rPr/>
        <w:t>Критерии квалификации в этих вузах основаны на комплексных результатах, а не на кредитах. Квалификация присваивается в случае достижения успешных результатов обучения, а не за количество времени, потраченное на обучение и измеряемое количеством набранных кредитов.</w:t>
      </w:r>
    </w:p>
    <w:p>
      <w:pPr>
        <w:pStyle w:val="Normal"/>
        <w:rPr/>
      </w:pPr>
      <w:r>
        <w:rPr>
          <w:i/>
          <w:iCs/>
        </w:rPr>
        <w:t>Итоговая аттестация. Кембридж - выбор возможностей</w:t>
      </w:r>
      <w:r>
        <w:rPr/>
        <w:t xml:space="preserve"> </w:t>
      </w:r>
    </w:p>
    <w:p>
      <w:pPr>
        <w:pStyle w:val="Style13"/>
        <w:rPr/>
      </w:pPr>
      <w:r>
        <w:rPr/>
        <w:t>Студенты отчитываются после каждого года обучения, однако, форма аттестации в каждом случае своя. Например, в Кембриджском университете за первый год обучения студенты должны сдать 4 письменных экзамена, каждый из которых длится 3 часа. На втором году часть курсов оценивается по результатам письменных экзаменов, но есть курсы, где студент волен выбирать более удобную лично для него форму оценивания знаний. Так, итоговая оценка, при формировании, может быть составлена на треть из письменных работ, сданных студентом (эссе, небольших исследовательских проектов) - оставшаяся часть формируется из оценки, полученной на экзамене. По завершению третьего года обучения студенты Кембриджского университета выбирают между сдачей обычного письменного экзамена и написанием диссертации (квалификационной работы бакалавра) объемом 10000 слов.</w:t>
      </w:r>
    </w:p>
    <w:p>
      <w:pPr>
        <w:pStyle w:val="Style13"/>
        <w:rPr>
          <w:lang w:val="en-US"/>
        </w:rPr>
      </w:pPr>
      <w:r>
        <w:rPr/>
        <w:t xml:space="preserve">Можно сделать вывод, что Великобритания, хотя и является одним из первых участников Болонского процесса, проводит реформы чрезвычайно медленно. Вероятнее всего, причиной этого является консервативный настрой общественности и высших учебных заведений. </w:t>
      </w:r>
    </w:p>
    <w:p>
      <w:pPr>
        <w:pStyle w:val="Style13"/>
        <w:rPr>
          <w:lang w:val="en-US"/>
        </w:rPr>
      </w:pPr>
      <w:r>
        <w:rPr>
          <w:lang w:val="en-US"/>
        </w:rPr>
        <w:t xml:space="preserve">                                                                   </w:t>
      </w:r>
      <w:r>
        <w:rPr>
          <w:lang w:val="en-US"/>
        </w:rPr>
        <w:t>23</w:t>
      </w:r>
    </w:p>
    <w:p>
      <w:pPr>
        <w:pStyle w:val="Style13"/>
        <w:rPr/>
      </w:pPr>
      <w:r>
        <w:rPr/>
        <w:t xml:space="preserve">Английские вузы являются самодостаточными системами, уже признанными на мировом уровне. Престижность и известность многих английских вузов полностью компенсируют их несоответствие Европейским образовательным стандартам. </w:t>
        <w:br/>
        <w:br/>
        <w:t xml:space="preserve"> </w:t>
      </w:r>
    </w:p>
    <w:p>
      <w:pPr>
        <w:pStyle w:val="Style13"/>
        <w:rPr/>
      </w:pPr>
      <w:r>
        <w:rPr/>
        <w:t>Образование за рубежом имеет много преимуществ, но также в свою очередь и ряд недостатков.</w:t>
      </w:r>
    </w:p>
    <w:p>
      <w:pPr>
        <w:pStyle w:val="Normal"/>
        <w:rPr/>
      </w:pPr>
      <w:r>
        <w:rPr>
          <w:i/>
          <w:iCs/>
        </w:rPr>
        <w:t>Основные преимущества зарубежного образования:</w:t>
      </w:r>
      <w:r>
        <w:rPr/>
        <w:t xml:space="preserve"> </w:t>
      </w:r>
    </w:p>
    <w:p>
      <w:pPr>
        <w:pStyle w:val="Style13"/>
        <w:rPr/>
      </w:pPr>
      <w:r>
        <w:rPr/>
        <w:t xml:space="preserve">Хорошая возможность овладеть иностранным языком посредством постоянного общения, пребывания в языковой среде; </w:t>
      </w:r>
    </w:p>
    <w:p>
      <w:pPr>
        <w:pStyle w:val="Style13"/>
        <w:rPr/>
      </w:pPr>
      <w:r>
        <w:rPr/>
        <w:t xml:space="preserve">Хорошая перспектива дальнейшего трудоустройства за границей и более благосклонное отношение отечественного работодателя; </w:t>
      </w:r>
    </w:p>
    <w:p>
      <w:pPr>
        <w:pStyle w:val="Style13"/>
        <w:rPr/>
      </w:pPr>
      <w:r>
        <w:rPr/>
        <w:t xml:space="preserve">Ознакомление с культурой и традициями зарубежных народов в процессе получения образования; </w:t>
      </w:r>
    </w:p>
    <w:p>
      <w:pPr>
        <w:pStyle w:val="Style13"/>
        <w:rPr/>
      </w:pPr>
      <w:r>
        <w:rPr/>
        <w:t xml:space="preserve">Международное признание дипломов и научных степеней; </w:t>
      </w:r>
    </w:p>
    <w:p>
      <w:pPr>
        <w:pStyle w:val="Style13"/>
        <w:rPr/>
      </w:pPr>
      <w:r>
        <w:rPr/>
        <w:t>Возможность остаться работать в стране после окончания обучения;</w:t>
      </w:r>
    </w:p>
    <w:p>
      <w:pPr>
        <w:pStyle w:val="Style13"/>
        <w:rPr/>
      </w:pPr>
      <w:r>
        <w:rPr/>
        <w:t xml:space="preserve">Более высокие стартовые зарплаты у выпускников зарубежных ВУЗов. </w:t>
        <w:br/>
        <w:br/>
      </w:r>
      <w:r>
        <w:rPr>
          <w:i/>
          <w:iCs/>
        </w:rPr>
        <w:t>Главный недостаток обучения за рубежом - это многочисленные трудности, с которыми сталкивается иностранный студент в период адаптации к новым для него условиям жизни:</w:t>
      </w:r>
      <w:r>
        <w:rPr/>
        <w:t xml:space="preserve"> </w:t>
      </w:r>
    </w:p>
    <w:p>
      <w:pPr>
        <w:pStyle w:val="Style13"/>
        <w:rPr/>
      </w:pPr>
      <w:r>
        <w:rPr/>
        <w:t>- Сложность общения на иностранном языке при низком уровне его знания.</w:t>
      </w:r>
    </w:p>
    <w:p>
      <w:pPr>
        <w:pStyle w:val="Style13"/>
        <w:rPr/>
      </w:pPr>
      <w:r>
        <w:rPr/>
        <w:t xml:space="preserve">- Психологический стресс и социальный дискомфорт в первое время обучения за границей. - Недостаток общения, из-за которого в первое время обучения за границей многие чувствуют себя одинокими. </w:t>
      </w:r>
    </w:p>
    <w:p>
      <w:pPr>
        <w:pStyle w:val="Style13"/>
        <w:rPr/>
      </w:pPr>
      <w:r>
        <w:rPr/>
        <w:t>Для одних это относительно недолгое чувство, для других это может продлиться весь период обучения.</w:t>
      </w:r>
    </w:p>
    <w:p>
      <w:pPr>
        <w:pStyle w:val="Normal"/>
        <w:rPr/>
      </w:pPr>
      <w:r>
        <w:rPr/>
        <w:br/>
        <w:t xml:space="preserve"> </w:t>
      </w:r>
    </w:p>
    <w:p>
      <w:pPr>
        <w:pStyle w:val="Style13"/>
        <w:rPr/>
      </w:pPr>
      <w:r>
        <w:rPr/>
        <w:t>В разных странах высшее образование имеет свои особенности (например, в Австралии запрещены пересдачи). Однако при всем спектре национальных черт можно говорить об определенном наборе базовых принципов.</w:t>
      </w:r>
    </w:p>
    <w:p>
      <w:pPr>
        <w:pStyle w:val="Normal"/>
        <w:rPr>
          <w:lang w:val="en-US"/>
        </w:rPr>
      </w:pPr>
      <w:r>
        <w:rPr/>
        <w:br/>
        <w:br/>
      </w:r>
    </w:p>
    <w:p>
      <w:pPr>
        <w:pStyle w:val="Normal"/>
        <w:rPr>
          <w:lang w:val="en-US"/>
        </w:rPr>
      </w:pPr>
      <w:r>
        <w:rPr>
          <w:lang w:val="en-US"/>
        </w:rPr>
        <w:t xml:space="preserve">                                                                 </w:t>
      </w:r>
      <w:r>
        <w:rPr>
          <w:lang w:val="en-US"/>
        </w:rPr>
        <w:t>24</w:t>
      </w:r>
    </w:p>
    <w:p>
      <w:pPr>
        <w:pStyle w:val="Normal"/>
        <w:rPr>
          <w:b/>
          <w:b/>
          <w:bCs/>
          <w:lang w:val="en-US"/>
        </w:rPr>
      </w:pPr>
      <w:r>
        <w:rPr>
          <w:b/>
          <w:bCs/>
          <w:lang w:val="en-US"/>
        </w:rPr>
      </w:r>
    </w:p>
    <w:p>
      <w:pPr>
        <w:pStyle w:val="Normal"/>
        <w:rPr/>
      </w:pPr>
      <w:r>
        <w:rPr>
          <w:b/>
          <w:bCs/>
        </w:rPr>
        <w:t>Англо-саксонская модель</w:t>
      </w:r>
      <w:r>
        <w:rPr/>
        <w:t xml:space="preserve"> (сформировалась в Великобритании и была перенесена в другие англоязычные страны) предлагает три основные ступени высшего образования: бакалавр (в среднем 3-4 года) - магистр (1 год) - доктор наук (3-4 года). Однако есть бакалаврские степени, для получения которых необходим еще и опыт практической работы, - при этом срок обучения возрастает. Будущим дизайнерам, например, требуется пройти сначала подготовительный курс, а затем - основной, трехлетний. Для получения степени в области медицины, зубоврачебного дела и архитектуры нужно учиться до 7 лет. Продолжительность программ магистратуры и MBA - 1-2 года. </w:t>
      </w:r>
    </w:p>
    <w:p>
      <w:pPr>
        <w:pStyle w:val="Style13"/>
        <w:rPr/>
      </w:pPr>
      <w:r>
        <w:rPr/>
        <w:t>Образование за рубежом позволяет полнее учитывать интересы студента, носит прикладной характер и более ориентировано на самостоятельную работу, дискуссионное обсуждение материала, широких возможностях прохождения практики.</w:t>
      </w:r>
    </w:p>
    <w:p>
      <w:pPr>
        <w:pStyle w:val="Normal"/>
        <w:rPr/>
      </w:pPr>
      <w:r>
        <w:rPr>
          <w:i/>
          <w:iCs/>
        </w:rPr>
        <w:t>Особенности поступления</w:t>
      </w:r>
      <w:r>
        <w:rPr/>
        <w:t xml:space="preserve"> </w:t>
      </w:r>
    </w:p>
    <w:p>
      <w:pPr>
        <w:pStyle w:val="Style13"/>
        <w:rPr/>
      </w:pPr>
      <w:r>
        <w:rPr/>
        <w:t>Как правило, зарубежные вузы принимают с 18 лет. После окончания школы необходимо поучиться на специальных курсах - foundation, действующих при самих университетах, на базе специальных колледжей и крупных языковых школ у которых есть партнерские соглашения с вузами..</w:t>
      </w:r>
    </w:p>
    <w:p>
      <w:pPr>
        <w:pStyle w:val="Style13"/>
        <w:rPr/>
      </w:pPr>
      <w:r>
        <w:rPr/>
        <w:t xml:space="preserve">Для поступления на программы бакалавриата, необходимо сдать британские экзамены A-level или успешно закончить обучение по европейской программе International Baccalaureate. Для иностранных студентов существует программа Foundation. </w:t>
      </w:r>
    </w:p>
    <w:p>
      <w:pPr>
        <w:pStyle w:val="Style13"/>
        <w:rPr/>
      </w:pPr>
      <w:r>
        <w:rPr/>
        <w:t>К поступающим за рубежом предъявляются различные требования, порой довольно строгие. Нужно сдать языковые и академические тесты (TOEFL, IELTS, SAT, GRE, GMAT и др.), пройти конкурс документов, иногда - собеседование.</w:t>
      </w:r>
    </w:p>
    <w:p>
      <w:pPr>
        <w:pStyle w:val="Style13"/>
        <w:rPr/>
      </w:pPr>
      <w:r>
        <w:rPr/>
        <w:t xml:space="preserve">Типовая подготовка включает занятия по академическим дисциплинам, набор которых соотносится с выбранной будущей специальностью; изучение иностранного языка (включая академическую лексику) и овладение учебными навыками (например, умением собирать информацию и писать эссе). </w:t>
        <w:br/>
        <w:br/>
      </w:r>
      <w:r>
        <w:rPr>
          <w:i/>
          <w:iCs/>
        </w:rPr>
        <w:t>Стоимость образования за рубежом</w:t>
      </w:r>
      <w:r>
        <w:rPr/>
        <w:t xml:space="preserve"> </w:t>
      </w:r>
    </w:p>
    <w:p>
      <w:pPr>
        <w:pStyle w:val="Style13"/>
        <w:rPr/>
      </w:pPr>
      <w:r>
        <w:rPr/>
        <w:t>Стоимость получения высшего образования за рубежом складывается из:</w:t>
      </w:r>
    </w:p>
    <w:p>
      <w:pPr>
        <w:pStyle w:val="Style13"/>
        <w:rPr/>
      </w:pPr>
      <w:r>
        <w:rPr/>
        <w:t xml:space="preserve">- стоимости выбранной программы (как правило, теоретические стоят дешевле, чем те, что предусматривают лабораторные работы); </w:t>
      </w:r>
    </w:p>
    <w:p>
      <w:pPr>
        <w:pStyle w:val="Style13"/>
        <w:rPr/>
      </w:pPr>
      <w:r>
        <w:rPr/>
        <w:t xml:space="preserve">- стоимости проживания; </w:t>
      </w:r>
    </w:p>
    <w:p>
      <w:pPr>
        <w:pStyle w:val="Style13"/>
        <w:rPr/>
      </w:pPr>
      <w:r>
        <w:rPr/>
        <w:t xml:space="preserve">- сопутствующих расходов: ежегодные студенческие взносы, взимаемые за пользование вузовской инфраструктурой, а также расходы на проездной билет, плата за учебники, расходы на прачечную, покупку канцелярских принадлежностей, телефонные разговоры. </w:t>
        <w:br/>
        <w:br/>
      </w:r>
      <w:r>
        <w:rPr>
          <w:i/>
          <w:iCs/>
        </w:rPr>
        <w:t>5 стран-лидеров по количеству иностранных студентов (по данным UNESСO):</w:t>
      </w:r>
      <w:r>
        <w:rPr/>
        <w:t xml:space="preserve"> </w:t>
      </w:r>
    </w:p>
    <w:p>
      <w:pPr>
        <w:pStyle w:val="Style13"/>
        <w:rPr>
          <w:lang w:val="en-US"/>
        </w:rPr>
      </w:pPr>
      <w:r>
        <w:rPr/>
        <w:t>32% - США, 12% - Великобритания, 11% - Германия, 10% - Франция, 7% - Австралия</w:t>
      </w:r>
    </w:p>
    <w:p>
      <w:pPr>
        <w:pStyle w:val="Style13"/>
        <w:rPr>
          <w:lang w:val="en-US"/>
        </w:rPr>
      </w:pPr>
      <w:r>
        <w:rPr/>
        <w:t xml:space="preserve">                                                                </w:t>
      </w:r>
      <w:r>
        <w:rPr/>
        <w:t>2</w:t>
      </w:r>
      <w:r>
        <w:rPr>
          <w:lang w:val="en-US"/>
        </w:rPr>
        <w:t>5</w:t>
      </w:r>
    </w:p>
    <w:p>
      <w:pPr>
        <w:pStyle w:val="Normal"/>
        <w:rPr/>
      </w:pPr>
      <w:r>
        <w:rPr>
          <w:i/>
          <w:iCs/>
        </w:rPr>
        <w:t>5 самых популярных у зарубежных студентов специальностей (по данным The Times):</w:t>
      </w:r>
      <w:r>
        <w:rPr/>
        <w:t xml:space="preserve"> </w:t>
      </w:r>
    </w:p>
    <w:p>
      <w:pPr>
        <w:pStyle w:val="Style13"/>
        <w:rPr/>
      </w:pPr>
      <w:r>
        <w:rPr/>
        <w:t>Дизайн, Медицина, Юриспруденция, Психология, Менеджмент</w:t>
      </w:r>
    </w:p>
    <w:p>
      <w:pPr>
        <w:pStyle w:val="Normal"/>
        <w:rPr/>
      </w:pPr>
      <w:r>
        <w:rPr>
          <w:i/>
          <w:iCs/>
        </w:rPr>
        <w:t>10 факторов, которые приносят удовлетворение от работы:</w:t>
      </w:r>
      <w:r>
        <w:rPr/>
        <w:t xml:space="preserve"> </w:t>
      </w:r>
    </w:p>
    <w:p>
      <w:pPr>
        <w:pStyle w:val="Style13"/>
        <w:rPr/>
      </w:pPr>
      <w:r>
        <w:rPr/>
        <w:t>Контроль над собственной судьбой</w:t>
      </w:r>
    </w:p>
    <w:p>
      <w:pPr>
        <w:pStyle w:val="Style13"/>
        <w:rPr/>
      </w:pPr>
      <w:r>
        <w:rPr/>
        <w:t xml:space="preserve">Возможность использовать руки/мозги </w:t>
      </w:r>
    </w:p>
    <w:p>
      <w:pPr>
        <w:pStyle w:val="Style13"/>
        <w:rPr/>
      </w:pPr>
      <w:r>
        <w:rPr/>
        <w:t>Креативность</w:t>
      </w:r>
    </w:p>
    <w:p>
      <w:pPr>
        <w:pStyle w:val="Style13"/>
        <w:rPr/>
      </w:pPr>
      <w:r>
        <w:rPr/>
        <w:t xml:space="preserve">Помощь другим и вклад в развитие общества </w:t>
      </w:r>
    </w:p>
    <w:p>
      <w:pPr>
        <w:pStyle w:val="Style13"/>
        <w:rPr/>
      </w:pPr>
      <w:r>
        <w:rPr/>
        <w:t>Хорошее рабочее окружение/коллеги</w:t>
      </w:r>
    </w:p>
    <w:p>
      <w:pPr>
        <w:pStyle w:val="Style13"/>
        <w:rPr/>
      </w:pPr>
      <w:r>
        <w:rPr/>
        <w:t xml:space="preserve">Достойная зарплата </w:t>
      </w:r>
    </w:p>
    <w:p>
      <w:pPr>
        <w:pStyle w:val="Style13"/>
        <w:rPr/>
      </w:pPr>
      <w:r>
        <w:rPr/>
        <w:t xml:space="preserve">Уважение </w:t>
      </w:r>
    </w:p>
    <w:p>
      <w:pPr>
        <w:pStyle w:val="Normal"/>
        <w:rPr/>
      </w:pPr>
      <w:r>
        <w:rPr/>
        <w:t xml:space="preserve">Возможность карьерного роста </w:t>
      </w:r>
    </w:p>
    <w:p>
      <w:pPr>
        <w:pStyle w:val="Style13"/>
        <w:rPr/>
      </w:pPr>
      <w:r>
        <w:rPr/>
        <w:t>Признание</w:t>
      </w:r>
    </w:p>
    <w:p>
      <w:pPr>
        <w:pStyle w:val="Style13"/>
        <w:rPr/>
      </w:pPr>
      <w:r>
        <w:rPr/>
        <w:t xml:space="preserve">Баланс работы и личной жизни </w:t>
        <w:br/>
        <w:br/>
      </w:r>
      <w:r>
        <w:rPr>
          <w:i/>
          <w:iCs/>
        </w:rPr>
        <w:t>10 факторов, которые наименее важны для удовлетворения от работы:</w:t>
      </w:r>
      <w:r>
        <w:rPr/>
        <w:t xml:space="preserve"> </w:t>
      </w:r>
    </w:p>
    <w:p>
      <w:pPr>
        <w:pStyle w:val="Style13"/>
        <w:rPr/>
      </w:pPr>
      <w:r>
        <w:rPr/>
        <w:t xml:space="preserve">Деньги </w:t>
      </w:r>
    </w:p>
    <w:p>
      <w:pPr>
        <w:pStyle w:val="Style13"/>
        <w:rPr/>
      </w:pPr>
      <w:r>
        <w:rPr/>
        <w:t xml:space="preserve">Статус </w:t>
      </w:r>
    </w:p>
    <w:p>
      <w:pPr>
        <w:pStyle w:val="Style13"/>
        <w:rPr/>
      </w:pPr>
      <w:r>
        <w:rPr/>
        <w:t>Модное описание должностных обязанностей</w:t>
      </w:r>
    </w:p>
    <w:p>
      <w:pPr>
        <w:pStyle w:val="Style13"/>
        <w:rPr/>
      </w:pPr>
      <w:r>
        <w:rPr/>
        <w:t xml:space="preserve">Популярность </w:t>
      </w:r>
    </w:p>
    <w:p>
      <w:pPr>
        <w:pStyle w:val="Style13"/>
        <w:rPr/>
      </w:pPr>
      <w:r>
        <w:rPr/>
        <w:t>Престижный корпоративный автомобиль</w:t>
      </w:r>
    </w:p>
    <w:p>
      <w:pPr>
        <w:pStyle w:val="Style13"/>
        <w:rPr/>
      </w:pPr>
      <w:r>
        <w:rPr/>
        <w:t xml:space="preserve">Размер рабочего стола </w:t>
      </w:r>
    </w:p>
    <w:p>
      <w:pPr>
        <w:pStyle w:val="Style13"/>
        <w:rPr/>
      </w:pPr>
      <w:r>
        <w:rPr/>
        <w:t>Престижное офисное здание</w:t>
      </w:r>
    </w:p>
    <w:p>
      <w:pPr>
        <w:pStyle w:val="Style13"/>
        <w:rPr/>
      </w:pPr>
      <w:r>
        <w:rPr/>
        <w:t xml:space="preserve">Гарантированная парковка </w:t>
      </w:r>
    </w:p>
    <w:p>
      <w:pPr>
        <w:pStyle w:val="Style13"/>
        <w:rPr/>
      </w:pPr>
      <w:r>
        <w:rPr/>
        <w:t>Качественное питание в столовой</w:t>
      </w:r>
    </w:p>
    <w:p>
      <w:pPr>
        <w:pStyle w:val="Style13"/>
        <w:rPr>
          <w:lang w:val="en-US"/>
        </w:rPr>
      </w:pPr>
      <w:r>
        <w:rPr/>
        <w:t xml:space="preserve">Дорогие командировки </w:t>
        <w:br/>
        <w:br/>
      </w:r>
      <w:r>
        <w:rPr>
          <w:lang w:val="en-US"/>
        </w:rPr>
        <w:t xml:space="preserve">                                                                     26</w:t>
      </w:r>
    </w:p>
    <w:p>
      <w:pPr>
        <w:pStyle w:val="Style13"/>
        <w:rPr>
          <w:b/>
          <w:b/>
          <w:bCs/>
          <w:lang w:val="en-US"/>
        </w:rPr>
      </w:pPr>
      <w:r>
        <w:rPr>
          <w:b/>
          <w:bCs/>
          <w:lang w:val="en-US"/>
        </w:rPr>
        <w:t xml:space="preserve">                                                         </w:t>
      </w:r>
    </w:p>
    <w:p>
      <w:pPr>
        <w:pStyle w:val="Style13"/>
        <w:rPr/>
      </w:pPr>
      <w:r>
        <w:rPr>
          <w:b/>
          <w:bCs/>
          <w:lang w:val="en-US"/>
        </w:rPr>
        <w:t xml:space="preserve">                                                          </w:t>
      </w:r>
      <w:r>
        <w:rPr>
          <w:b/>
          <w:bCs/>
        </w:rPr>
        <w:t>Заключение</w:t>
      </w:r>
      <w:r>
        <w:rPr/>
        <w:t xml:space="preserve"> </w:t>
      </w:r>
    </w:p>
    <w:p>
      <w:pPr>
        <w:pStyle w:val="Style13"/>
        <w:rPr/>
      </w:pPr>
      <w:r>
        <w:rPr/>
        <w:t>Еще с XVI века жители России отправляли своих отпрысков учиться заграницу: чтобы получить профессиональное образование за рубежом, и в наши дни многие стараются поступить в любой мало-мальски престижный зарубежный ВУЗ. Сегодня получение профессионального образования за рубежом преследует уже не столько образовательные, сколько статусные цели. Диплом Кембриджа, Сорбонны или Гарварда открывает перед его обладателем многие двери.</w:t>
      </w:r>
    </w:p>
    <w:p>
      <w:pPr>
        <w:pStyle w:val="Style13"/>
        <w:jc w:val="right"/>
        <w:rPr>
          <w:b/>
          <w:b/>
          <w:bCs/>
        </w:rPr>
      </w:pPr>
      <w:r>
        <w:rPr>
          <w:b/>
          <w:bCs/>
        </w:rPr>
        <w:t xml:space="preserve">                  </w:t>
      </w:r>
    </w:p>
    <w:p>
      <w:pPr>
        <w:pStyle w:val="Style13"/>
        <w:rPr/>
      </w:pPr>
      <w:r>
        <w:rPr/>
        <w:t>Истоки возникновения среднего профессионального образования в целом и средних специальных учебных заведений в частности, тесным образом связаны с появлением ещё в средние века (XI– XVвв.) системы городских цехов различного профиля, возникших прежде всего там, где был высок спрос на производство орудий труда, предметы быта, поисковые изыскания. Однако если мы обратимся к историческим фактам, то в Древнем Новгороде еще до татаро-монгольского нашествия существовали цеха обувщиков, ткачей, кузнецов, литейщиков, оружейников, пекарей. Аналогично развивалось мелкое кустарное производство и в странах Западной Европы, а также в ряде стран Азии и Африки. Надо заметить, что дети и подростки мастеровых людей учились, как правило, в специальных гильдейских школах (от «гильдия»), отделенных сразу же от школ приходских.</w:t>
      </w:r>
    </w:p>
    <w:p>
      <w:pPr>
        <w:pStyle w:val="Style13"/>
        <w:rPr/>
      </w:pPr>
      <w:r>
        <w:rPr/>
        <w:t>С ростом городов мелкие цеха, чтобы выжить в условиях зарождающихся капиталистических отношений в производстве, вынуждены были объединяться. К тому же время эпохи Просвещения (XVIIIв.) наметило в профессиональном образовании новую тенденцию: развивать обучение профессиям централизованно и в доступном виде (в отличие от средних веков, когда обучение строилось по принципу преемственности), с научных и педагогических позиций. Даже в школьные программы стало включаться трудовое обучение (особенно после победы Великой французской революции). В России в числе первых учебных профессиональных заведений можно назвать навигационную школу (открытую еще Петром I), артиллерийскую школу (1712),военную фельдшерскую школу (1754), театральное училище (1783), учительскую семинарию (1786).</w:t>
      </w:r>
    </w:p>
    <w:p>
      <w:pPr>
        <w:pStyle w:val="Style13"/>
        <w:rPr/>
      </w:pPr>
      <w:r>
        <w:rPr/>
        <w:t>Важнейшим государственным актом было учреждение в 1802 году Министерства народного просвещения, координирующего и руководящего органа образования. Министр финансов Е.Ф. Канкрин поддерживал специальное образование: его усилиями был создан Технологический институт, Земледельческий, Лесной корпус, училища торгового мореплавания, шкиперские учебные курсы. К середине XIXв. в целом ряде развитых стран назрела необходимость формирования нового отдельного направления в образовании – наряду с классическим общим и высшим. Однако имеется в виду вовсе не среднее профессиональное образование, а так называемое реальное образование. На необходимость включения в школьные курсы практически полезных знаний указывали еще Я.А. Каменский и Дж. Локк, Ж.-Ж. Руссо и Д. Дидро. Реальные учебные заведения (школы, училища, гимназии) просуществовали вплоть до начала XXвека, в дальнейшем гарантий своим выпускникам не давали (при поступлении в вузы, при поступлении на гражданскую службу).</w:t>
      </w:r>
    </w:p>
    <w:p>
      <w:pPr>
        <w:pStyle w:val="Style13"/>
        <w:rPr>
          <w:lang w:val="en-US"/>
        </w:rPr>
      </w:pPr>
      <w:r>
        <w:rPr/>
        <w:t xml:space="preserve">В 1871-1872 гг. в России была проведена образовательная реформа, согласно которой реальные гимназии превращались в реальные училища. Устав 15 мая 1872 г. о реальных гимназиях заменял их шестиклассными реальными училищами, приспособленными </w:t>
      </w:r>
    </w:p>
    <w:p>
      <w:pPr>
        <w:pStyle w:val="Style13"/>
        <w:rPr>
          <w:lang w:val="en-US"/>
        </w:rPr>
      </w:pPr>
      <w:r>
        <w:rPr>
          <w:lang w:val="en-US"/>
        </w:rPr>
        <w:t xml:space="preserve">                                                                 </w:t>
      </w:r>
      <w:r>
        <w:rPr>
          <w:lang w:val="en-US"/>
        </w:rPr>
        <w:t>27</w:t>
      </w:r>
    </w:p>
    <w:p>
      <w:pPr>
        <w:pStyle w:val="Style13"/>
        <w:rPr/>
      </w:pPr>
      <w:r>
        <w:rPr/>
        <w:t>«к приобретению технических познаний» для «занятий различными отраслями промышленности и торговли». Поэтому программа преподавания в них ограничивалась техническими предметами (значительно увеличился объём преподавания математики и черчения). Как в классических гимназиях, так и в реальных училищах резко уменьшилось число учебных часов по истории, географии, естествознанию и новым языкам, которые считались «второстепенными» предметами. Повышена была плата за обучение, что еще более ограничило доступ детям из непривилегированных сословий.</w:t>
      </w:r>
    </w:p>
    <w:p>
      <w:pPr>
        <w:pStyle w:val="Style13"/>
        <w:rPr/>
      </w:pPr>
      <w:r>
        <w:rPr/>
        <w:t>Начиная с 1888 г. учебные планы многих реальных училищ стали создаваться на основе базового среднего общего образования. В конце XIXв. в России стали появляться и коммерческие училища (в Западной Европе на 40-50 лет ранее). Все это делало престижным реальное образование. Целостная система профессионального образования в России сформировалась в 80-90-е годы XIXвека. Заслуга в подготовке реформы принадлежала Министру народного просвещения И.Д. Делянову и ученому, министру финансов И.А. Вышнеградскому, который разработал «Общий нормальный план промышленного образования в России». Была проведена работа по анализу практического опыта профессиональных школ, поддержка их местными обществами. В середине 1917 года в России действовало 276 реальных училищ с числом учащихся около 17.000 человек, содержавшихся как за счет казны, так и за счет земств и обществ (т.н. попечительских советов, избираемых сроком на 3 года). Окончившие реальные училища могли поступать только в технические и сельскохозяйственные высшие учебные заведения.</w:t>
      </w:r>
    </w:p>
    <w:p>
      <w:pPr>
        <w:pStyle w:val="Style13"/>
        <w:rPr/>
      </w:pPr>
      <w:r>
        <w:rPr/>
        <w:t>В 1920-е годы в связи с созданием в СССР единой трудовой школы, реальные учебные заведения как тип учебного заведения были упразднены. Это отчуждение наблюдалось в нашем образовании вплоть до 1990 г., когда в Российской Федерации наряду с гуманитарными средними учебными заведениями стали создаваться гимназии и лицеи технического направления с изучением общеобразовательных дисциплин по определенному профилю.</w:t>
      </w:r>
    </w:p>
    <w:p>
      <w:pPr>
        <w:pStyle w:val="Style13"/>
        <w:rPr/>
      </w:pPr>
      <w:r>
        <w:rPr/>
        <w:t>Тем не менее, в первые годы советской власти в стране появилось около 450 новых учебных заведений, которые получили название техникумов. А уже в 1922 году их открылось 936, и в них давалось образование по 20 отраслевым группам специальностей для более 120 тыс. студентов.</w:t>
      </w:r>
    </w:p>
    <w:p>
      <w:pPr>
        <w:pStyle w:val="Style13"/>
        <w:rPr/>
      </w:pPr>
      <w:r>
        <w:rPr/>
        <w:t>В 1930-х годах в СССР появляются заочная и вечерняя форма обучения в техникумах (около 600 техникумов). После Великой отечественной войны в стране уже действовало более 4000. В начале 1960-х годов в техникумах обучалось уже 4,5 млн. человек. Если в 1970-х годах это число оставалось стабильным, то в 1980-1990-е годы оно заметно снизилось. Так после распада СССР в 1993 году численность студентов техникумов России составляло около 1,5 млн. человек на дневной форме обучения. В середине 1990-х годов у нас стали появляться первые профессиональные колледжи.</w:t>
      </w:r>
    </w:p>
    <w:p>
      <w:pPr>
        <w:pStyle w:val="Style13"/>
        <w:rPr>
          <w:lang w:val="en-US"/>
        </w:rPr>
      </w:pPr>
      <w:r>
        <w:rPr/>
        <w:t xml:space="preserve">За рубежом реальные учебные заведения или реальные отделения при средних школах в большинстве стран упразднены не были, успешно существуя в современных условиях в Австрии, Финляндии, Японии, Германии, Франции, Италии, Швеции. Но в некоторых странах подготовка специалистов среднего звена осуществляется в средних профессионально-технических и технических колледжах, технических университетах, имеющих часто название послесредних (или двухгодичных) учебных заведений. Например, в США двухгодичные колледжи составляют примерно 40% вузов (около 6 млн. </w:t>
      </w:r>
    </w:p>
    <w:p>
      <w:pPr>
        <w:pStyle w:val="Style13"/>
        <w:rPr>
          <w:lang w:val="en-US"/>
        </w:rPr>
      </w:pPr>
      <w:r>
        <w:rPr>
          <w:lang w:val="en-US"/>
        </w:rPr>
        <w:t xml:space="preserve">                                                                   </w:t>
      </w:r>
      <w:r>
        <w:rPr>
          <w:lang w:val="en-US"/>
        </w:rPr>
        <w:t>28</w:t>
      </w:r>
    </w:p>
    <w:p>
      <w:pPr>
        <w:pStyle w:val="Style13"/>
        <w:rPr/>
      </w:pPr>
      <w:r>
        <w:rPr/>
        <w:t>учащихся). Уровень и направленность специальной подготовки в них во многом совпадают с российскими аналогами, но на общеобразовательную подготовку в них отводится значительно меньше времени (около 10%).</w:t>
      </w:r>
    </w:p>
    <w:p>
      <w:pPr>
        <w:pStyle w:val="Style13"/>
        <w:rPr/>
      </w:pPr>
      <w:r>
        <w:rPr/>
        <w:t>Сначала 1960-х годов в США широко распространилась сеть младших колледжей, в которых учащиеся (принимаемые после 12-летнего обучения в средней школе) платно занимаются по «младшей» программе вуза и получают гарантию трудоустройства в качестве низшей технической должности в одной из фирм выбранного профиля.</w:t>
      </w:r>
    </w:p>
    <w:p>
      <w:pPr>
        <w:pStyle w:val="Style13"/>
        <w:rPr/>
      </w:pPr>
      <w:r>
        <w:rPr/>
        <w:t> </w:t>
      </w:r>
      <w:r>
        <w:rPr/>
        <w:t>В Германии существует т.н. дуальная система профессионального обучения, согласно которой юноши и девушки в возрасте 15-16 лет после обязательного школьного 10-летнего обучения 1-2 раза в неделю посещают профессиональную школу, а 3-4 дня находятся на рабочем (учебном) месте. Таким образом, предприятия и организации несут ответственность за качество их профессиональной подготовки. Немецкая молодежь может благодаря этой системе за 1-3 года, обучаясь в различных типах училищ, вечерних школ и курсов, получить среднюю квалификацию по одной из 440 профессий.</w:t>
      </w:r>
    </w:p>
    <w:p>
      <w:pPr>
        <w:pStyle w:val="Style13"/>
        <w:rPr/>
      </w:pPr>
      <w:r>
        <w:rPr/>
        <w:t>Во Франции к учебным аналогичным заведениям среднего профессионального обучения относятся университетские технологические институты, по окончании которых студенты получают университетский диплом технической подготовки, дающий право на получение должности помощника инженера (техника). А в технических лицеях готовятся техники с дипломом бакалавра, что дает право продолжать образование в вузе либо работать в качестве квалифицированного рабочего или бригадира.</w:t>
      </w:r>
    </w:p>
    <w:p>
      <w:pPr>
        <w:pStyle w:val="Style13"/>
        <w:rPr/>
      </w:pPr>
      <w:r>
        <w:rPr/>
        <w:t>Деятельность современных колледжей Канады ориентирована на запросы быстро меняющегося рынка труда, а современное профессиональное обучение в этой стране учитывает интересы и возможности студентов, помогает им выстраивать собственную траекторию обучения, позволяет получать квалификацию, востребованную на рынке труда.</w:t>
      </w:r>
    </w:p>
    <w:p>
      <w:pPr>
        <w:pStyle w:val="Style13"/>
        <w:rPr/>
      </w:pPr>
      <w:r>
        <w:rPr/>
        <w:t>Особый интерес представляет институт «наставников» в организации практики студентов канадских колледжей. Идея о том, что опыт практической деятельности в школе – самая ценная составляющая часть педагогического образования, положена в основу организации учебного процесса образовательных колледжей Канады. Обучение практическим навыкам, предлагаемое учителями-наставниками, является важным и необходимым дополнением к процессу преподавания и курирования, обеспеченному преподавателями колледжа.</w:t>
      </w:r>
    </w:p>
    <w:p>
      <w:pPr>
        <w:pStyle w:val="Style13"/>
        <w:rPr/>
      </w:pPr>
      <w:r>
        <w:rPr/>
        <w:t>С недавнего времени постепенно, и российская система образования переходит на двухуровневую систему. В стране появились новые типы образовательных учреждений СПО – колледжи, более высокая ступень подготовки специалистов среднего звена.</w:t>
      </w:r>
    </w:p>
    <w:p>
      <w:pPr>
        <w:pStyle w:val="Style13"/>
        <w:rPr/>
      </w:pPr>
      <w:r>
        <w:rPr/>
        <w:t>Профессиональное образование в России было и остается важным в решении социально-экономической проблемы в целом. В настоящее время профессиональное образование переживает не лучшие времена. Современные требования рынка труда вызывают необходимость модернизации российского образования и как первоочередная задача – опережающее развитие начального и среднего профессионального образования; достижения конкурентоспособности наших выпускников на мировом рынке по всем специальностям.</w:t>
      </w:r>
    </w:p>
    <w:p>
      <w:pPr>
        <w:pStyle w:val="Style13"/>
        <w:rPr>
          <w:lang w:val="en-US"/>
        </w:rPr>
      </w:pPr>
      <w:r>
        <w:rPr>
          <w:lang w:val="en-US"/>
        </w:rPr>
        <w:t xml:space="preserve">                                                                  </w:t>
      </w:r>
      <w:r>
        <w:rPr>
          <w:lang w:val="en-US"/>
        </w:rPr>
        <w:t>29</w:t>
      </w:r>
    </w:p>
    <w:p>
      <w:pPr>
        <w:pStyle w:val="Style13"/>
        <w:rPr>
          <w:lang w:val="en-US"/>
        </w:rPr>
      </w:pPr>
      <w:r>
        <w:rPr/>
        <w:t>Таким образом, явление среднего профессионального образования носит общемировой, глобальный характер. Несмотря на характерные национальные и социально-экономические особенности разных типов образовательных учреждений такого формата, в них – особенно с точки зрения педагогики, ориентации, организации – гораздо больше сходства, чем различий.</w:t>
      </w:r>
    </w:p>
    <w:p>
      <w:pPr>
        <w:pStyle w:val="Style13"/>
        <w:rPr/>
      </w:pPr>
      <w:r>
        <w:rPr/>
        <w:t xml:space="preserve">В 2001 году система среднего профессионального образования России отмечала свой 300-летний юбилей. Русские ученые и педагоги постоянно вглядывались в прошлое, пытаясь понять настоящее, найти ответ на извечные вопросы: что делать и как делать? </w:t>
      </w:r>
    </w:p>
    <w:p>
      <w:pPr>
        <w:pStyle w:val="Style13"/>
        <w:rPr/>
      </w:pPr>
      <w:r>
        <w:rPr/>
        <w:t xml:space="preserve">Проблема исследования обусловлена тем, что без изучения истории среднего профессионального образования как явления педагогического не могут быть глубоко осмыслены вопросы развития форм и методов обучения и воспитания, пути совершенствования профессионального образования специалистов среднего звена, важнейшим из которых является научное обеспечение профессиональной подготовки. </w:t>
      </w:r>
    </w:p>
    <w:p>
      <w:pPr>
        <w:pStyle w:val="Style13"/>
        <w:rPr/>
      </w:pPr>
      <w:r>
        <w:rPr/>
        <w:t>Система среднего профессионального образования — социальный институт, имеющий свою специфику в профессиональной структуре образовательного комплекса, своеобразную социально-культурологическую предысторию, свою логику развития. В качестве составной (базисной) структуры и фундаментальной основы непрерывного образования эта система выполняет важнейшие социальные, экономические, образовательные, научно-технические, личностно-профессио</w:t>
        <w:softHyphen/>
        <w:t>нальные, воспитательные, интегративные функции.</w:t>
      </w:r>
    </w:p>
    <w:p>
      <w:pPr>
        <w:pStyle w:val="Style13"/>
        <w:rPr/>
      </w:pPr>
      <w:r>
        <w:rPr/>
        <w:t>Средняя профессиональная школа обеспечивает получение достаточно доступного и массового профессионального образования, направленного на подготовку специалистов среднего звена, повышение образовательного и культурного уровня личности. Это обусловливает необходимость сохранения ведущей роли государства в финансировании среднего профессионального образования.</w:t>
      </w:r>
    </w:p>
    <w:p>
      <w:pPr>
        <w:pStyle w:val="Style13"/>
        <w:rPr/>
      </w:pPr>
      <w:r>
        <w:rPr/>
        <w:t>Ныне действующая система среднего профессионального образования смогла в известной мере адаптироваться к сложным условиям социальной трансформации. В целом сохранена сеть учебных заведений, стабилизировался преподавательский состав, разрабатываются новые образовательные стандарты, создана база для дальнейшего развития.</w:t>
      </w:r>
    </w:p>
    <w:p>
      <w:pPr>
        <w:pStyle w:val="Style13"/>
        <w:rPr>
          <w:lang w:val="en-US"/>
        </w:rPr>
      </w:pPr>
      <w:r>
        <w:rPr/>
        <w:t>Вместе с тем существующий уровень социально-экономической адаптации к рынку труда выпускников профессиональных учебных заведений, прежде всего, среднего образования, не в должной степени отвечает его потребностям. Система подготовки работников на производстве оказалась практически разрушенной.</w:t>
      </w:r>
    </w:p>
    <w:p>
      <w:pPr>
        <w:pStyle w:val="Style13"/>
        <w:rPr>
          <w:lang w:val="en-US"/>
        </w:rPr>
      </w:pPr>
      <w:r>
        <w:rPr/>
        <w:t>Возникновение рынка труда, появление конкуренции среди рабочей силы, наметившаяся в последние годы ориентация работодателей на профессионализм и опытность работника, хотя самым существенным образом и осложнили положение выпускников средней профессиональной школы на рынке труда, но вместе с тем усилили стремление молодежи к получению среднего профессионального образования. Социологические опросы показывают, что наряду с нежеланием многих выпускников работать по полученной специальности (прежде всего, в связи с низким уровнем оплаты труда на имеющихся вакантных рабочих местах), знания, полученные в учебных заведениях, они рассматривают как необходимые для своего трудоустройства и работы .</w:t>
      </w:r>
    </w:p>
    <w:p>
      <w:pPr>
        <w:pStyle w:val="Style13"/>
        <w:rPr>
          <w:lang w:val="en-US"/>
        </w:rPr>
      </w:pPr>
      <w:r>
        <w:rPr>
          <w:lang w:val="en-US"/>
        </w:rPr>
        <w:t xml:space="preserve">                                                                 </w:t>
      </w:r>
      <w:r>
        <w:rPr>
          <w:lang w:val="en-US"/>
        </w:rPr>
        <w:t>30</w:t>
      </w:r>
    </w:p>
    <w:p>
      <w:pPr>
        <w:pStyle w:val="Style13"/>
        <w:rPr>
          <w:lang w:val="en-US"/>
        </w:rPr>
      </w:pPr>
      <w:r>
        <w:rPr>
          <w:lang w:val="en-US"/>
        </w:rPr>
      </w:r>
    </w:p>
    <w:p>
      <w:pPr>
        <w:pStyle w:val="Style13"/>
        <w:rPr/>
      </w:pPr>
      <w:r>
        <w:rPr/>
        <w:t xml:space="preserve">Система среднего профессионального образования, пройдя большой исторический путь, стала мощным фактором повышения образовательного и культурно-технического уровня, всестороннего совершенствования российского образа жизни, одним из путей осуществления социальной политики государства на современном этапе. </w:t>
      </w:r>
    </w:p>
    <w:p>
      <w:pPr>
        <w:pStyle w:val="Style13"/>
        <w:rPr/>
      </w:pPr>
      <w:r>
        <w:rPr/>
        <w:t>На современном этапе увеличивается потребность в специалистах среднего звена для развития экономики, повышения технологической культуры производства, обеспечения административно-технической поддержки процессов управления, развития рыночной инфраструктуры, технического, информационного и социального сервиса.</w:t>
      </w:r>
    </w:p>
    <w:p>
      <w:pPr>
        <w:pStyle w:val="Style13"/>
        <w:rPr/>
      </w:pPr>
      <w:r>
        <w:rPr/>
        <w:t xml:space="preserve">Ведущей целью образования в новых экономических условиях России является подготовка личности, конкурентоспособной в условиях рынка труда, обладающей личностными и профессиональными качествами, обеспечивающими умение решать задачи во всех видах ее деятельности (от профессиональных до лично-бытовых) и отвечать за их решение. В этой связи основная педагогическая задача на всех этапах непрерывного образования есть поиск и реализация оптимальных путей развития личности, способной к самоактуализации в процессе многолетней интеллектуально-активной социальной, трудовой жизни. </w:t>
      </w:r>
    </w:p>
    <w:p>
      <w:pPr>
        <w:pStyle w:val="Style13"/>
        <w:rPr/>
      </w:pPr>
      <w:r>
        <w:rPr/>
        <w:t>За последние три года в Классификатор специальностей среднего профессионального образования введено более 20 новых специальностей. Осуществлено обновление содержания среднего профессионального образования, обеспечивающее его интеллектуализацию и гуманитаризацию, развитие вариативности и гибкости образовательных программ, расширение профиля подготовки и повышение профессиональной мобильности специалистов. Разработан и введен в действие Государственный образовательный стандарт среднего профессионального образования в части государственных требований к минимуму содержания и уровню подготовки выпускников по специальностям.</w:t>
      </w:r>
    </w:p>
    <w:p>
      <w:pPr>
        <w:pStyle w:val="Style13"/>
        <w:rPr/>
      </w:pPr>
      <w:r>
        <w:rPr/>
        <w:t>Сегодня формируется особый интегративный тип работника — субъект социально-профессиональной деятельности, самобытная, активная личность и индивидуальность. На рынке труда ныне котируется не пресловутая рабочая сила, а работник с высоким уровнем образованности, воспитанности, профессиональной обученности. Особенно остро стоит проблема получения среднего профессионального образования, в первую очередь для молодежи.</w:t>
      </w:r>
    </w:p>
    <w:p>
      <w:pPr>
        <w:pStyle w:val="Style13"/>
        <w:rPr/>
      </w:pPr>
      <w:r>
        <w:rPr/>
        <w:t xml:space="preserve">Таким образом, на наш взгляд, система среднего профессионального образования включает две составляющие: профессиональное образование и дополнительное образование. Последнее реализуется при повышении квалификации и переподготовке высвобождаемых работников, незанятого населения и призвана способствовать обеспечению эффективной, свободно избранной занятости граждан, удовлетворению потребностей в обучении и повышении роста профессионального мастерства, усилению конкурентоспособности кадров в условиях рыночной экономики, их профессиональной мобильности и социальной защищенности. </w:t>
      </w:r>
    </w:p>
    <w:p>
      <w:pPr>
        <w:pStyle w:val="Style13"/>
        <w:rPr>
          <w:lang w:val="en-US"/>
        </w:rPr>
      </w:pPr>
      <w:r>
        <w:rPr/>
        <w:t xml:space="preserve">Центральной идеей системы интеграции средне профессиональной подготовки обучаемых в профессиональных образовательных учреждениях является категория целостного </w:t>
      </w:r>
    </w:p>
    <w:p>
      <w:pPr>
        <w:pStyle w:val="Style13"/>
        <w:rPr>
          <w:lang w:val="en-US"/>
        </w:rPr>
      </w:pPr>
      <w:r>
        <w:rPr>
          <w:lang w:val="en-US"/>
        </w:rPr>
        <w:t xml:space="preserve">                                                                    </w:t>
      </w:r>
      <w:r>
        <w:rPr>
          <w:lang w:val="en-US"/>
        </w:rPr>
        <w:t>31</w:t>
      </w:r>
    </w:p>
    <w:p>
      <w:pPr>
        <w:pStyle w:val="Style13"/>
        <w:rPr/>
      </w:pPr>
      <w:r>
        <w:rPr/>
        <w:t xml:space="preserve">развития человека как субъекта деятельности и общения на всем протяжении его профессиональной подготовки и производительности труда. </w:t>
      </w:r>
    </w:p>
    <w:p>
      <w:pPr>
        <w:pStyle w:val="Style13"/>
        <w:rPr/>
      </w:pPr>
      <w:r>
        <w:rPr/>
        <w:t>Сегодня среднее профессиональное образование направлено на подготовку специалистов-практиков.</w:t>
      </w:r>
    </w:p>
    <w:p>
      <w:pPr>
        <w:pStyle w:val="Style13"/>
        <w:rPr/>
      </w:pPr>
      <w:r>
        <w:rPr/>
        <w:t>Обучающиеся в среднем специальном учебном заведении - студенты (курсанты), слушатели и другие категории обучающихся.</w:t>
        <w:br/>
        <w:t xml:space="preserve">Содержание образовательных программ среднего профессионального образования регламентируется Государственным образовательным стандартом среднего профессионального образования (ГОС СПО), который состоит из 2 частей: федерального компонента, определяющего общегосударственные требования к минимуму содержания и уровню подготовки выпускников, и национально-регионального компонента. </w:t>
      </w:r>
    </w:p>
    <w:p>
      <w:pPr>
        <w:pStyle w:val="Style13"/>
        <w:rPr/>
      </w:pPr>
      <w:r>
        <w:rPr/>
        <w:t>Среднее профессиональное образование реализуется в различных формах: очная, очно-заочная (вечерняя), заочная, экстернат на базе основного общего образования (9 классов общеобразовательной школы) или среднего (полного) общего образования (11 классов общеобразовательной школы). Поступление в учреждения среднего профессионального образования осуществляется на конкурсной основе по результатам вступительных испытаний. Ежегодно студентами средних специальных учебных заведений становятся около 11 % выпускников основных общеобразовательных школ и около 23 % выпускников средних (полных) школ.</w:t>
      </w:r>
    </w:p>
    <w:p>
      <w:pPr>
        <w:pStyle w:val="Style13"/>
        <w:rPr/>
      </w:pPr>
      <w:r>
        <w:rPr/>
        <w:t>Существуют два основных вида средних специальных учебных заведений: техникум (училище) и колледж.</w:t>
      </w:r>
    </w:p>
    <w:p>
      <w:pPr>
        <w:pStyle w:val="Style13"/>
        <w:rPr/>
      </w:pPr>
      <w:r>
        <w:rPr/>
        <w:t>Техникум (училище) реализует основные профессиональные образовательные программы среднего профессионального образования базового уровня; колледж - основные профессиональные образовательные программы среднего профессионального образования базового и повышенного уровня. Реализация образовательных программ среднего профессионального образования может также осуществляться в высших учебных заведениях.</w:t>
      </w:r>
    </w:p>
    <w:p>
      <w:pPr>
        <w:pStyle w:val="Style13"/>
        <w:rPr/>
      </w:pPr>
      <w:r>
        <w:rPr/>
        <w:t>Среднее профессиональное образование производится более чем по 300 специальностям. За последние три года введено более 20 новых специальностей, в основном, в областях социальной сферы, сервиса, новых информационных технологий.</w:t>
      </w:r>
    </w:p>
    <w:p>
      <w:pPr>
        <w:pStyle w:val="Style13"/>
        <w:rPr>
          <w:lang w:val="en-US"/>
        </w:rPr>
      </w:pPr>
      <w:r>
        <w:rPr/>
        <w:t xml:space="preserve">Лица, имеющие среднее профессиональное образование соответствующего профиля, могут получать высшее профессиональное образование по сокращенным ускоренным программам. </w:t>
      </w:r>
    </w:p>
    <w:p>
      <w:pPr>
        <w:pStyle w:val="Style13"/>
        <w:rPr/>
      </w:pPr>
      <w:r>
        <w:rPr/>
        <w:t>На современном этапе увеличивается потребность в специалистах среднего звена для развития экономики, повышения технологической культуры производства, обеспечения административно-технической поддержки процессов управления, развития рыночной инфраструктуры, технического, информационного и социального сервиса.</w:t>
      </w:r>
    </w:p>
    <w:p>
      <w:pPr>
        <w:pStyle w:val="Style13"/>
        <w:rPr>
          <w:lang w:val="en-US"/>
        </w:rPr>
      </w:pPr>
      <w:r>
        <w:rPr/>
        <w:t xml:space="preserve">Формированию рыночных отношений в экономике России сопутствуют два основных процесса: децентрализации и централизации образования. </w:t>
      </w:r>
    </w:p>
    <w:p>
      <w:pPr>
        <w:pStyle w:val="Style13"/>
        <w:rPr>
          <w:lang w:val="en-US"/>
        </w:rPr>
      </w:pPr>
      <w:r>
        <w:rPr>
          <w:lang w:val="en-US"/>
        </w:rPr>
      </w:r>
    </w:p>
    <w:p>
      <w:pPr>
        <w:pStyle w:val="Style13"/>
        <w:rPr>
          <w:lang w:val="en-US"/>
        </w:rPr>
      </w:pPr>
      <w:r>
        <w:rPr>
          <w:lang w:val="en-US"/>
        </w:rPr>
        <w:t xml:space="preserve">                                                                    </w:t>
      </w:r>
      <w:r>
        <w:rPr>
          <w:lang w:val="en-US"/>
        </w:rPr>
        <w:t>32</w:t>
      </w:r>
    </w:p>
    <w:p>
      <w:pPr>
        <w:pStyle w:val="Style13"/>
        <w:rPr/>
      </w:pPr>
      <w:r>
        <w:rPr/>
        <w:t>Средняя профессиональная школа обеспечивает получение достаточно доступного и массового профессионального образования, направленного на подготовку специалистов среднего звена, повышение образовательного и культурного уровня личности. В средних специальных учебных заведениях обучаются лица в основном из среднеобеспеченных слоев населения. Это обусловливает необходимость сохранения ведущей роли государства в финансировании среднего профессионального образования.</w:t>
      </w:r>
    </w:p>
    <w:p>
      <w:pPr>
        <w:pStyle w:val="Style13"/>
        <w:rPr/>
      </w:pPr>
      <w:r>
        <w:rPr/>
        <w:t>Подготовка специалистов со средним профессиональным образованием направлена на обеспечение потребностей как федерального, так и регионального рынка труда. Профильная структура среднего профессионального образования, ориентированного на федеральный уровень, должна включать в основном подготовку кадров по целевым федеральным программам для наукоемких и высокотехнологичных производств, для обеспечения федеральных систем инфраструктуры, систем контроля качества продукции, подготовку кадров в области искусства.</w:t>
      </w:r>
    </w:p>
    <w:p>
      <w:pPr>
        <w:pStyle w:val="Style13"/>
        <w:rPr>
          <w:lang w:val="en-US"/>
        </w:rPr>
      </w:pPr>
      <w:r>
        <w:rPr/>
        <w:t>С учетом характера и профиля реализуемых образовательных программ и потребностей рынков труда различных уровней часть средних специальных учебных заведений должна находиться в федеральной собственности (и соответственно - на федеральном финансировании), а часть в собственности регионов. С целью упорядочения распределения бюджетного финансирования целесообразно сокращение количества федеральных министерств и ведомств, имеющих в своем ведении средние специальные учебные заведения. Наряду с бюджетным финансированием необходимо предусмотреть развитие многоканального финансирования, в том числе в форме соучредительства образовательных учреждений СПО.</w:t>
      </w:r>
    </w:p>
    <w:p>
      <w:pPr>
        <w:pStyle w:val="Style13"/>
        <w:rPr/>
      </w:pPr>
      <w:r>
        <w:rPr/>
        <w:t>Переход России на рыночные отношения поставил перед системой профессионального образования новые цели, решение которых мы видим в глубоких преобразованиях системы профессионального образования. Эти преобразования целесообразно представлять в виде двух взаимосвязанных процессов: совершенствование существующей образовательной системы и формирование новых концептуальных подходов и условий ее развития на основе прогнозных оценок и стратегических направлений, в соответствии со структурными сдвигами в экономике и социальной политики государства.</w:t>
      </w:r>
    </w:p>
    <w:p>
      <w:pPr>
        <w:pStyle w:val="Style13"/>
        <w:rPr/>
      </w:pPr>
      <w:r>
        <w:rPr/>
        <w:t>На современном этапе увеличивается потребность в специалистах среднего звена для развития экономики, повышения технологической культуры производства, обеспечения административно-технической поддержки процессов управления, развития рыночной инфраструктуры, технического, информационного и социального сервиса.</w:t>
      </w:r>
    </w:p>
    <w:p>
      <w:pPr>
        <w:pStyle w:val="Style13"/>
        <w:rPr/>
      </w:pPr>
      <w:r>
        <w:rPr/>
        <w:t xml:space="preserve">В начале 1997 г. российское правительство приняло решение о необходимости реформирования системы образования. Это делалось в общем контексте пересмотра принципов функционирования и развития социальной сферы в новых условиях. </w:t>
      </w:r>
    </w:p>
    <w:p>
      <w:pPr>
        <w:pStyle w:val="Style13"/>
        <w:rPr>
          <w:lang w:val="en-US"/>
        </w:rPr>
      </w:pPr>
      <w:r>
        <w:rPr/>
        <w:t xml:space="preserve">В стране стали складываться новые социально-экономические отношения, которые повлияли на формирование содержания среднего профессионального образования. Оно стало развиваться путем количественных — появление новых профессий (специальностей) и специальностей (специализаций) и качественных изменений — гуманитаризации содержания обучения. Эти процессы легли в основу развития содержательного компонента диверсифицированной педагогической системы среднего профессионального образования. Изучение истории трансформации колледжей позволяют провести диверсификацию типов профессиональных образовательных учреждений </w:t>
      </w:r>
    </w:p>
    <w:p>
      <w:pPr>
        <w:pStyle w:val="Style13"/>
        <w:rPr>
          <w:lang w:val="en-US"/>
        </w:rPr>
      </w:pPr>
      <w:r>
        <w:rPr>
          <w:lang w:val="en-US"/>
        </w:rPr>
        <w:t xml:space="preserve">                                                                    </w:t>
      </w:r>
      <w:r>
        <w:rPr>
          <w:lang w:val="en-US"/>
        </w:rPr>
        <w:t>33</w:t>
      </w:r>
    </w:p>
    <w:p>
      <w:pPr>
        <w:pStyle w:val="Style13"/>
        <w:rPr/>
      </w:pPr>
      <w:r>
        <w:rPr/>
        <w:t xml:space="preserve">среднего профессионального образования по признаку уровней и количества реализации профессиональных образовательных программ: </w:t>
      </w:r>
    </w:p>
    <w:p>
      <w:pPr>
        <w:pStyle w:val="Style13"/>
        <w:rPr/>
      </w:pPr>
      <w:r>
        <w:rPr/>
        <w:t xml:space="preserve">· одноуровневые профессиональные образовательные учреждения - традиционные ПТУ и техникумы, реализующие образовательные программы начального и среднего профессионального образования и относящиеся по своей принадлежности к этому уровню; </w:t>
      </w:r>
    </w:p>
    <w:p>
      <w:pPr>
        <w:pStyle w:val="Style13"/>
        <w:rPr/>
      </w:pPr>
      <w:r>
        <w:rPr/>
        <w:t xml:space="preserve">· двухуровневые профессиональные образовательные учреждения - профессиональные лицеи и колледжи, осуществляющие наряду с традиционной подготовкой профессиональных кадров по некоторым образовательным программам повышенный уровень подготовки и остающиеся в рамках уровня соответственно начального или среднего профессионального образования; </w:t>
      </w:r>
    </w:p>
    <w:p>
      <w:pPr>
        <w:pStyle w:val="Style13"/>
        <w:rPr/>
      </w:pPr>
      <w:r>
        <w:rPr/>
        <w:t>· многоуровневые профессиональные образовательные учреждения, реализующие широкий спектр профессиональных разноуровневых образовательных программ. Такие учебные заведения относятся к новому типу и не будут отнесены к конкретному уровню профессионального образования, а будут учреждениями непрерывного профессионального образования.</w:t>
      </w:r>
    </w:p>
    <w:p>
      <w:pPr>
        <w:pStyle w:val="Style13"/>
        <w:rPr/>
      </w:pPr>
      <w:r>
        <w:rPr/>
        <w:t xml:space="preserve">Отсюда, развитие среднего профессионального образования связывается с возникновением и развитием новых типов образовательных учреждений - многоуровневых многоступенчатых многопрофильных: </w:t>
      </w:r>
      <w:r>
        <w:rPr>
          <w:i/>
          <w:iCs/>
        </w:rPr>
        <w:t>профессиональных лицеев</w:t>
      </w:r>
      <w:r>
        <w:rPr/>
        <w:t xml:space="preserve"> и </w:t>
      </w:r>
      <w:r>
        <w:rPr>
          <w:i/>
          <w:iCs/>
        </w:rPr>
        <w:t>колледжей</w:t>
      </w:r>
      <w:r>
        <w:rPr/>
        <w:t xml:space="preserve"> как инновационных образовательных учреждений, реализующих в значительной мере основные направления реформирования профессионального образования.</w:t>
      </w:r>
    </w:p>
    <w:p>
      <w:pPr>
        <w:pStyle w:val="Style13"/>
        <w:rPr/>
      </w:pPr>
      <w:r>
        <w:rPr/>
        <w:t xml:space="preserve">К новым видам организации учебного процесса и новым типам средних профессиональных учреждений можно отнести: </w:t>
      </w:r>
    </w:p>
    <w:p>
      <w:pPr>
        <w:pStyle w:val="Style13"/>
        <w:rPr/>
      </w:pPr>
      <w:r>
        <w:rPr/>
        <w:t xml:space="preserve">а) открытие гимназий, лицеев; </w:t>
      </w:r>
    </w:p>
    <w:p>
      <w:pPr>
        <w:pStyle w:val="Style13"/>
        <w:rPr/>
      </w:pPr>
      <w:r>
        <w:rPr/>
        <w:t xml:space="preserve">б) открытие профессиональных лицеев, высших профессиональных училищ, колледжей; </w:t>
      </w:r>
    </w:p>
    <w:p>
      <w:pPr>
        <w:pStyle w:val="Style13"/>
        <w:rPr/>
      </w:pPr>
      <w:r>
        <w:rPr/>
        <w:t xml:space="preserve">в) создание центров непрерывного обучения. </w:t>
      </w:r>
    </w:p>
    <w:p>
      <w:pPr>
        <w:pStyle w:val="Style13"/>
        <w:rPr/>
      </w:pPr>
      <w:r>
        <w:rPr/>
        <w:t xml:space="preserve">Именно формой организации обучения отличается педагогический процесс в учебных заведениях нового типа. Наряду с известными формами обучения в средней общеобразовательной школе (урок, учебные экскурсии, факультативные занятия), в лицее, гимназии, колледже, ВПУ используются вузовские формы обучения (лекции, семинарские и практические занятия, лабораторные работы и практикумы, тематические экскурсии); в профессиональных лицеях, колледжах и ВПУ еще добавляется производственная практика, курсовое и дипломное проектирование. </w:t>
      </w:r>
    </w:p>
    <w:p>
      <w:pPr>
        <w:pStyle w:val="Style13"/>
        <w:rPr>
          <w:lang w:val="en-US"/>
        </w:rPr>
      </w:pPr>
      <w:r>
        <w:rPr/>
        <w:t xml:space="preserve">С учетом характера и профиля реализуемых образовательных программ и потребностей рынков труда различных уровней часть средних профессиональных учебных заведений должна находиться в федеральной собственности (и соответственно - на федеральном финансировании), а часть в собственности регионов. С целью упорядочения распределения бюджетного финансирования целесообразно сокращение количества федеральных министерств и ведомств, имеющих в своем ведении средние специальные </w:t>
      </w:r>
    </w:p>
    <w:p>
      <w:pPr>
        <w:pStyle w:val="Style13"/>
        <w:rPr>
          <w:lang w:val="en-US"/>
        </w:rPr>
      </w:pPr>
      <w:r>
        <w:rPr>
          <w:lang w:val="en-US"/>
        </w:rPr>
        <w:t xml:space="preserve">                                                                   </w:t>
      </w:r>
      <w:r>
        <w:rPr>
          <w:lang w:val="en-US"/>
        </w:rPr>
        <w:t>34</w:t>
      </w:r>
    </w:p>
    <w:p>
      <w:pPr>
        <w:pStyle w:val="Style13"/>
        <w:rPr/>
      </w:pPr>
      <w:r>
        <w:rPr/>
        <w:t>учебные заведения. Наряду с бюджетным финансированием необходимо предусмотреть развитие многоканального финансирования, в том числе в форме соучредительства образовательных учреждений СПО.</w:t>
      </w:r>
    </w:p>
    <w:p>
      <w:pPr>
        <w:pStyle w:val="Style13"/>
        <w:rPr/>
      </w:pPr>
      <w:r>
        <w:rPr/>
        <w:t>Необходимо осуществить многовариантную интеграцию средних профессиональных учебных заведений с образовательными учреждениями других типов. Перспективным направлением станет интеграция средних профессиональных учебных заведений с учреждениями начального профессионального образования и создание на этой базе многоуровневых образовательных учреждений, осуществляющих подготовку специалистов среднего звена, квалифицированных рабочих, переподготовку кадров по широкому спектру специальностей и профессий.</w:t>
      </w:r>
    </w:p>
    <w:p>
      <w:pPr>
        <w:pStyle w:val="Style13"/>
        <w:rPr/>
      </w:pPr>
      <w:r>
        <w:rPr/>
        <w:t>Дальнейшее развитие получит интеграция средних профессиональных учебных заведений с высшей школой, их включение в состав университетских комплексов (в различных формах, в том числе с сохранением статуса юридического лица). Уже сейчас находит свое продолжение практика создания филиалов вузов на базе средних специальных учебных заведений, что позволит сделать высшее образование более доступным в территориальном аспекте.</w:t>
      </w:r>
    </w:p>
    <w:p>
      <w:pPr>
        <w:pStyle w:val="Style13"/>
        <w:rPr/>
      </w:pPr>
      <w:r>
        <w:rPr/>
      </w:r>
    </w:p>
    <w:p>
      <w:pPr>
        <w:pStyle w:val="Style13"/>
        <w:rPr/>
      </w:pPr>
      <w:r>
        <w:rPr>
          <w:rStyle w:val="StrongEmphasis"/>
        </w:rPr>
        <w:t>Литература</w:t>
      </w:r>
    </w:p>
    <w:p>
      <w:pPr>
        <w:pStyle w:val="Style13"/>
        <w:rPr/>
      </w:pPr>
      <w:r>
        <w:rPr/>
        <w:t> </w:t>
      </w:r>
    </w:p>
    <w:p>
      <w:pPr>
        <w:pStyle w:val="Style13"/>
        <w:rPr/>
      </w:pPr>
      <w:r>
        <w:rPr/>
        <w:t>1. Из истории профессионального образования .</w:t>
      </w:r>
    </w:p>
    <w:p>
      <w:pPr>
        <w:pStyle w:val="Style13"/>
        <w:rPr/>
      </w:pPr>
      <w:r>
        <w:rPr/>
        <w:t>2. Пурин В.Д. Педагогика среднего профессионального образования. Ростов-на-Дону, «Феникс», 2006</w:t>
      </w:r>
    </w:p>
    <w:p>
      <w:pPr>
        <w:pStyle w:val="Style13"/>
        <w:rPr/>
      </w:pPr>
      <w:r>
        <w:rPr/>
        <w:t>3. Балицкая И.В. Профессиональная подготовка в колледжах Канады / Среднее профессиональное образование № 5, 2008.</w:t>
      </w:r>
    </w:p>
    <w:p>
      <w:pPr>
        <w:pStyle w:val="Style13"/>
        <w:rPr/>
      </w:pPr>
      <w:r>
        <w:rPr/>
        <w:t>4.</w:t>
      </w:r>
      <w:r>
        <w:rPr>
          <w:lang w:val="en-US"/>
        </w:rPr>
        <w:t> </w:t>
      </w:r>
      <w:r>
        <w:rPr/>
        <w:t>Корчагин Е.А. Профессиональная деятельность - основа разработки образовательного стандарта по специальности // Профессиональное образование №4, 2002</w:t>
      </w:r>
    </w:p>
    <w:p>
      <w:pPr>
        <w:pStyle w:val="Style13"/>
        <w:rPr/>
      </w:pPr>
      <w:r>
        <w:rPr/>
        <w:t>5.Волосович Л.В. Роль института «наставников» в организации практики студентов педагогических колледжей Канады. / Среднее профессиональное образование № 5, 2008</w:t>
      </w:r>
    </w:p>
    <w:p>
      <w:pPr>
        <w:pStyle w:val="Style13"/>
        <w:rPr/>
      </w:pPr>
      <w:r>
        <w:rPr/>
        <w:t>6.Шкунов В.Н. Модернизация профессионального образования в государствах Южной Азии. / Среднее профессиональное образование № 5,2008.</w:t>
      </w:r>
    </w:p>
    <w:p>
      <w:pPr>
        <w:pStyle w:val="Style13"/>
        <w:rPr>
          <w:lang w:val="en-US"/>
        </w:rPr>
      </w:pPr>
      <w:r>
        <w:rPr/>
        <w:t>7. Елена Иванникова, Профобразование требует профессионалов. // Вечерний Волгодонск, №41 (453), 2001</w:t>
      </w:r>
    </w:p>
    <w:p>
      <w:pPr>
        <w:pStyle w:val="Style13"/>
        <w:rPr>
          <w:lang w:val="en-US"/>
        </w:rPr>
      </w:pPr>
      <w:r>
        <w:rPr/>
        <w:t>8. Новиков А.М. Профессиональное образование России / Перспективы развития. - М.: ИЦПНПО РАО, 1997.</w:t>
      </w:r>
    </w:p>
    <w:p>
      <w:pPr>
        <w:pStyle w:val="Style13"/>
        <w:rPr>
          <w:lang w:val="en-US"/>
        </w:rPr>
      </w:pPr>
      <w:r>
        <w:rPr/>
        <w:t>9. Отчет Международной комиссии ЮНЕСКО по развитию образования - Париж: ЮНЕСКО, 1972.</w:t>
      </w:r>
    </w:p>
    <w:p>
      <w:pPr>
        <w:pStyle w:val="Style13"/>
        <w:rPr>
          <w:lang w:val="en-US"/>
        </w:rPr>
      </w:pPr>
      <w:r>
        <w:rPr>
          <w:lang w:val="en-US"/>
        </w:rPr>
        <w:t xml:space="preserve">                                                                 </w:t>
      </w:r>
      <w:r>
        <w:rPr>
          <w:lang w:val="en-US"/>
        </w:rPr>
        <w:t>35</w:t>
      </w:r>
    </w:p>
    <w:p>
      <w:pPr>
        <w:pStyle w:val="Style13"/>
        <w:rPr>
          <w:lang w:val="en-US"/>
        </w:rPr>
      </w:pPr>
      <w:r>
        <w:rPr/>
        <w:t>10. Система профессионального образования в Российской Федерации: Национальный доклад. - М.: Национальная Обсерватория профессионального образования, 1998.</w:t>
      </w:r>
    </w:p>
    <w:p>
      <w:pPr>
        <w:pStyle w:val="Style13"/>
        <w:rPr>
          <w:lang w:val="en-US"/>
        </w:rPr>
      </w:pPr>
      <w:r>
        <w:rPr/>
        <w:t>11. Алферов С. Ю. Непрерывное образование: Опыт развитых стран //Сов. педагогика. 1990. № 8.</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spacing w:before="280" w:after="280"/>
        <w:rPr>
          <w:lang w:val="en-US"/>
        </w:rPr>
      </w:pPr>
      <w:r>
        <w:rPr>
          <w:lang w:val="en-US"/>
        </w:rPr>
        <w:t xml:space="preserve">                                                                </w:t>
      </w:r>
      <w:r>
        <w:rPr>
          <w:lang w:val="en-US"/>
        </w:rPr>
        <w:t>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Gltxtsmglmar5b">
    <w:name w:val="gl_txtsm gl_mar5b"/>
    <w:basedOn w:val="Style12"/>
    <w:qFormat/>
    <w:rPr/>
  </w:style>
  <w:style w:type="character" w:styleId="InternetLink">
    <w:name w:val="Hyperlink"/>
    <w:rPr>
      <w:color w:val="0000FF"/>
      <w:u w:val="single"/>
    </w:rPr>
  </w:style>
  <w:style w:type="character" w:styleId="Accented">
    <w:name w:val="accente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27:00Z</dcterms:created>
  <dc:creator>Dooser</dc:creator>
  <dc:description/>
  <cp:keywords/>
  <dc:language>en-US</dc:language>
  <cp:lastModifiedBy>user</cp:lastModifiedBy>
  <dcterms:modified xsi:type="dcterms:W3CDTF">2019-12-18T09:27:00Z</dcterms:modified>
  <cp:revision>2</cp:revision>
  <dc:subject/>
  <dc:title>Название учебного заведения</dc:title>
</cp:coreProperties>
</file>