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ведующий МБДОУ «ДС №8 КВ» г. Пикалево</w:t>
      </w:r>
    </w:p>
    <w:p>
      <w:pPr>
        <w:pStyle w:val="Normal"/>
        <w:jc w:val="right"/>
        <w:rPr/>
      </w:pPr>
      <w:r>
        <w:rPr/>
        <w:t>___________Дергилева Е.А.</w:t>
      </w:r>
    </w:p>
    <w:p>
      <w:pPr>
        <w:pStyle w:val="Normal"/>
        <w:jc w:val="right"/>
        <w:rPr/>
      </w:pPr>
      <w:r>
        <w:rPr/>
        <w:t>Приказ _________ от «___»__________20__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Циклограмма работы инструктора по физической культур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Моисеевой Оксаны Сергеев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36"/>
        </w:rPr>
        <w:t>на 2021 – 2022</w:t>
      </w:r>
      <w:r>
        <w:rPr/>
        <w:t xml:space="preserve"> учебный год</w:t>
      </w:r>
    </w:p>
    <w:tbl>
      <w:tblPr>
        <w:tblW w:w="155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  <w:gridCol w:w="3118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8.00 – 12.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торн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8.00 – 13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00 – 17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8.00 – 16.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ят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8.00 – 12.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00 – 8.05 Подготовка спортзала,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00 – 8.05 Подготовка спортзала,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00 – 8.05 Подготовка спортзала,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00 – 8.05 Подготовка спортзала,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00 – 8.05 Подготовка спортзала, проветривание зал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05 – 8.15 Зарядка 2 МЛ Г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05 – 8.15 Зарядка 2 МЛ Г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05 – 8.15 Зарядка 2 МЛ Г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05 – 8.15 Зарядка 2 МЛ Г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05 – 8.15  Зарядка 2 МЛ ГР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8.15 – 8.20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8.15 – 8.20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8.15 – 8.20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8.15 – 8.20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8.15 – 8.20 Проветривание зал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20 – 8.30 Зарядка СР Г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20 – 8.30 Зарядка СР Г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20 – 8.30 Зарядка СР Г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20 – 8.30 Зарядка СР Г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20 – 8.30 Зарядка СР ГР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30 – 8.45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30 – 8.45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30 – 8.45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30 – 8.45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30 – 8.45 Проветривание зал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8.45 – 9.00 Подготовка спорт. зала к Н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8.45 – 9.00 Подготовка спорт. зала к Н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8.45 – 9.00 Подготовка спорт. зала к Н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8.45 – 9.00 Подготовка спорт. зала к Н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8.45 – 9.00 Подготовка спорт. зала к НОД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00 – 9.15 НОД 2 МЛ ГР «Ивануш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00 – 9.15 НОД 2 МЛ ГР «Аленуш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00 – 9.15 НОД 2 МЛ ГР «Ивануш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00 – 9.20 НОД СР ГР «Буратин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00 – 9.15 НОД 2 МЛ ГР «Аленушка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15 – 9.30 Подготовка к НОД,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15 – 9.40 Подготовка к НОД,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15 – 9.30 Подготовка к НОД,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20 – 9.35 Подготовка к НОД,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9.15– 9.30 Подготовка к НОД, проветривание зал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30 – 9.50 НОД СР ГР «Буратин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40 – 10.10 НОД ПД ГР «Петушо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30 – 9.50 НОД СР ГР «Мальви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35 – 10.00 НОД СТ ГР «Семицвети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30 – 9.55 НОД СТ ГР «Золотая рыбка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50 – 10.00 Подготовка к НОД,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10 – 10.20 Подготовка к НОД,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50 – 10.10 Подготовка к НОД,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00 – 10.20 Подготовка к НОД,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55 – 10.20 Подготовка к НОД, проветривание зал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00 – 10.20 НОД СР ГР «Мальви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20 – 10.50 НОД ПД ГР «Реп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10 – 10.35 НОД СТ ГР «Золотая рыб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20 – 10.50 НОД ПД ГР «Реп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20 – 10.50 НОД ПД ГР «Петушок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20 – 10.50 Подготовка к НОД,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50 – 11.10 Уборка спортивного инвентаря,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35 – 11.00 Уборка спортивного инвентаря,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50 – 11.00 Уборка спортивного инвентаря,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50 – 10.55 Подготовка к НОД, проветривание зала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50 – 11.20 ПД ГР «Репк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нятие по проектной деятельности «Шаги к успеху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10 – 12.00 Индивидуальная работа с деть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00 – 12.00 Индивидуальная работа с деть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00 – 12.00 Индивидуальная работа с деть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0.55 – 11.25 ПД ГР «Репка»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нятие по проектной деятельности «Шаги к успеху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20 – 11.40 Подготовка к НОД,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00 – 12.10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00 – 12.20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00 – 12.20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25 – 12.00 Уборка спортивного инвентаря, проветривание зал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1.40 – 12.05 НОД СТ ГР «Семицвети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10 – 13.00 Работа с документ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20 – 13.00 Работа с документаци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20 – 13.00 Работа с документаци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05 – 12.15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.00 – 13.30 Перерыв на обе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.00 – 13.30 Перерыв на обе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2.15 – 12.30 Взаимодействие с воспитател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.30 – 14.00 Взаимодействие с воспитател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.30 – 14.00 Взаимодействие с воспитател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00 – 14.30 Взаимодействие со специалист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00 – 14.30 Взаимодействие со специалист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4.30 – 15.30 Подготовка к занятию по проектной деятель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30 – 15.30 Подготовка к физ. досугам и развле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30 – 16.00 ПД ГР «Репк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нятие по проекту «Шаги к успеху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5.30 – 16.00 Развлечени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МЛ ГР «Аленушк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МЛ ГР «Иванушк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 ГР «Буратино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 ГР «Мальвин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 ГР «Золотая рыбк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 ГР «Семицветик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Д ГР «Репк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Д ГР «Петушо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00 – 16.10 Уборка спортивного инвентаря,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00 – 16.30 Уборка спортивного инвентаря, проветривание з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10 – 17.00 Консультации для род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9:39:00Z</dcterms:created>
  <dc:creator>eXPerience</dc:creator>
  <dc:description/>
  <cp:keywords/>
  <dc:language>en-US</dc:language>
  <cp:lastModifiedBy>User</cp:lastModifiedBy>
  <cp:lastPrinted>2011-09-16T08:16:00Z</cp:lastPrinted>
  <dcterms:modified xsi:type="dcterms:W3CDTF">2021-09-29T09:44:00Z</dcterms:modified>
  <cp:revision>77</cp:revision>
  <dc:subject/>
  <dc:title>Циклограмма работы инструктора по физической культуре на 2011- 2012 учебный год</dc:title>
</cp:coreProperties>
</file>