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чеё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едагогического мероприятия с дет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Костюм для Клоу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сильева Ольга Александр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ервой квалификационной катег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ное занят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5-6 л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инициативы и самостоятельности у детей дошкольного возраста через организацию совместной деятельности и использование разнообразных форм, средств и приемов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1. Развивать, мышление, речь, познавательный интерес через создание проблемной ситуации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очнить представление детей о профессии кло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азвивать творческую фантазию и воображение  де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1111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ершенствовать речь ребенка в высказывании своего м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5. В</w:t>
      </w:r>
      <w:r>
        <w:rPr>
          <w:rFonts w:cs="Times New Roman" w:ascii="Times New Roman" w:hAnsi="Times New Roman"/>
          <w:sz w:val="28"/>
          <w:szCs w:val="28"/>
        </w:rPr>
        <w:t xml:space="preserve">оспитывать доброту, желание помочь тем, кто просит помощ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ть умение проявлять инициативу в самостоятельной деятельности, выбирать партнера по деятельности и вид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(оборудование):</w:t>
      </w:r>
      <w:r>
        <w:rPr>
          <w:rFonts w:cs="Times New Roman" w:ascii="Times New Roman" w:hAnsi="Times New Roman"/>
          <w:sz w:val="28"/>
          <w:szCs w:val="28"/>
        </w:rPr>
        <w:t xml:space="preserve"> посылка; письмо; шаблоны костюмов клоуна (3 штуки); цветные карандаши; краски; цветная бумага; ножницы; клей; кисточки; трафареты для украшения (круги разных размеров, бабочки, цветочки и др.); пластилин. Материал находится в развивающих центр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игровой (проблемной) ситуации и постановка перед детьми игровой задачи; наглядные (рассматривание и чтение письма); словесные (беседа, обсуждение); практические (создание костюм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«Кто такой клоун?», просмотр презентации о работе клоу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инициативы и самостоятельности у детей дошкольного возраста через организацию совместной деятельности и использование разнообразных форм, средств и приемов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азвивать, мышление, речь, познавательный интерес через создание проблемной ситуации; 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ую фантазию и воображение детей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ершенствовать речь ребенка в высказывании своего мнения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спитывать доброту, желание помочь тем, кто просит помощи; 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роявлять инициативу в самостоятельной деятельности, выбирать партнера по деятельности и вид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что я нашла (заносит посылку). Никто не знает, откуда это? На ней что-то написано (читает либо воспитатель, либо по желанию ребенок): «Детям группы Искорка от Клоуна». Что нам с ней дела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открывают посылку в коробке лежат письмо и шаблоны). Ребята что эт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нам что с этим делать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 (предлагают прочитать письмо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«Здравствуйте дети, я клоун Лёва. Обращаюсь к вам за помощью. Дело в том, что у меня остался всего один костюм для выступлений, в котором я много лет выступаю и веселю ребят. Скоро я иду на праздник к детям и хотел бы пойти в новом костюме, но ни я ни мои помощники не могут придумать, какой костюм сшить, что бы он был красивый, яркий и понравился детям.  Высылаю Вам шаблоны костюмов. Помогите мне, пожалуйста, украсить костюм и создать мой новый образ. С уважением клоун Лёва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от кого письм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 чем он просит? Мы можем ему помочь? Что мы можем сделать? А какой может быть костюм у Клоун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дводит детей к цели деятельности и предполагаемому результату (костюм яркий, красивый и т.д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 давайте посмотрим, что нам прислал Клоун. (Достают из коробки шаблоны). Так что мы будем делать дальше? Как мы будем помогать Клоуну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лагают свои варианты (нарисовать, наклеить и др.). Воспитатель подводит итог и озвучивает выбранные вариан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определимся кто, что будет делать. За этим столом будем раскрашивать костюм Клоуну, за другим столом делать аппликацию, и за третьим столом пластилинографию. А когда мы закончим, то расскажем друг другу о своем костюме. Проходите ребята, берите необходимый материал и приступайте к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бирают партнера, деятельность и расходятся по центрам активности, затем приступают к исполнению своих замысл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что ребята закончили? Давайте отдохнем немного, проведем физкультминутку, а потом покажем друг другу, что получилось.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 «Рыжий клоун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лоун рыжий, конопатый (дети гладят себя по голове, показывают веснушки) очень нравится ребятам (три хлопка в ладоши)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, как красный помидор (гладят нос попеременно руками), а в глазах его задор (с помощью рук изображают глаза и хлопают реснички пальчиками)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он плачет, то смеётся (указательные пальцы вертикально к глазам, затем к губам), то он добрый, то дерется (гладят свои руки, затем выбрасывают кулаки вперед)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ой он неуклюжий (руки на поясе, наклоны туловища вправо-влево), но такой он всем нам нужен (руки скрещены на груди, в стороны и на пояс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, ребята, давайте покажем друг другу, что у вас получилось? Выберите, кто из вашей команды будет представлять ваш костюм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ставляют свои костю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нас получилось помочь Клоуну? Справились мы с нашей задачей? Вам понравилось помогать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будем делать дальш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лаг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ить всё в коробку и оправить по почте Клоу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уда будем отправлять? Ребята, а кто понесет посылку на почту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адрес, записывают его на посылке, выбирают того, кто понесет посылку на почту. После завершения убирают свои места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44:00Z</dcterms:created>
  <dc:creator>NOTE-BOOK HP</dc:creator>
  <dc:description/>
  <dc:language>en-US</dc:language>
  <cp:lastModifiedBy>Пользователь Windows</cp:lastModifiedBy>
  <dcterms:modified xsi:type="dcterms:W3CDTF">2022-04-05T03:44:00Z</dcterms:modified>
  <cp:revision>2</cp:revision>
  <dc:subject/>
  <dc:title/>
</cp:coreProperties>
</file>