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ркутск МБДОУ детский сад № 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по экологическому воспитанию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 младшей группе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накомство с куриным семейств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шеничникова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1. Дать детям первоначальные представления о составе куриной семьи (курица с цыплятами), их внешних отлич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ить детей их, узнавать звуки, которые издают курица, цыплята, подражать им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Картина «Курочка с цыплятами», игрушка курочки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ение сказки «Курочка Ряба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вместной организованной деятельности: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носит курочку (игрушку), показывает ее детям и спрашивает, узнали ли они ее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Усадив детей, предлагает послушать разговор с курочкой </w:t>
      </w:r>
      <w:r>
        <w:rPr>
          <w:i/>
          <w:sz w:val="28"/>
          <w:szCs w:val="28"/>
        </w:rPr>
        <w:t>(используется русская народная присказка)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зыгрывает диалог с игрушкой: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урочка-Рябушечка, куда ты пошла?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На речку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урочка-Рябушечка, за чем ты пошла?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За водичкой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урочка-Рябушечка, зачем тебе водичка?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Цыпляток поить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урочка-Рябушечка, как цыплятки просят пить?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Пи-пи-пи-пи-пи-пи!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Воспитатель предлагает детям попищать, как цыплята </w:t>
      </w:r>
      <w:r>
        <w:rPr>
          <w:i/>
          <w:sz w:val="28"/>
          <w:szCs w:val="28"/>
        </w:rPr>
        <w:t>(повторяет присказку)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рассказывает о том, что курочка – это мама, а цыплята – это ее детки. Курочка большая, а цыплята маленькие, их много. Мама-курочка заботится о них – учит зернышки клевать и воду пить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Предлагает детям поиграть: «Вы будете мои цыплята, а я мама-курочка». Берет игрушку курочки, ходит по группе, а дети-цыплята за ним. Воспитатель произносит слова, показывает действия, детей просит повторять за ним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ышла курочка гулят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жей травки пощипа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ней ребятки –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ые цыплятк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-ко-ко! Ко-ко-ко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ходите далеко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ками гребите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ернышки ищите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а-куда? Куда-куда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, ну-ка все сюда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 к маме под крыло!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-куда вас занесло?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сажает детей, ставит рядом игрушку курочки, говорит: «Вот как хорошо мы с вами поиграли в курочку и цыплят. Скажите, как курочка-мама зовет своих деток-цыплят? </w:t>
      </w:r>
      <w:r>
        <w:rPr>
          <w:i/>
          <w:sz w:val="28"/>
          <w:szCs w:val="28"/>
        </w:rPr>
        <w:t xml:space="preserve">(Ко-ко-ко) </w:t>
      </w:r>
      <w:r>
        <w:rPr>
          <w:sz w:val="28"/>
          <w:szCs w:val="28"/>
        </w:rPr>
        <w:t xml:space="preserve">Как цыплята пищат? </w:t>
      </w:r>
      <w:r>
        <w:rPr>
          <w:i/>
          <w:sz w:val="28"/>
          <w:szCs w:val="28"/>
        </w:rPr>
        <w:t>(Пи-пи-пи)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 Ребята сегодня мы узнали про курочку и ее деток цыплят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48:00Z</dcterms:created>
  <dc:creator>Андрей</dc:creator>
  <dc:description/>
  <cp:keywords/>
  <dc:language>en-US</dc:language>
  <cp:lastModifiedBy>Asus</cp:lastModifiedBy>
  <cp:lastPrinted>2015-01-12T15:43:00Z</cp:lastPrinted>
  <dcterms:modified xsi:type="dcterms:W3CDTF">2021-11-14T06:13:00Z</dcterms:modified>
  <cp:revision>8</cp:revision>
  <dc:subject/>
  <dc:title/>
</cp:coreProperties>
</file>