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8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eastAsia="ru-RU"/>
        </w:rPr>
        <w:t>Анкета № 1</w:t>
      </w:r>
    </w:p>
    <w:p>
      <w:pPr>
        <w:pStyle w:val="Normal"/>
        <w:tabs>
          <w:tab w:val="clear" w:pos="708"/>
          <w:tab w:val="center" w:pos="4677" w:leader="none"/>
          <w:tab w:val="left" w:pos="7568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ab/>
        <w:t>(знакомство классного руководителя с семьей)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Фамилия, имя, отчество    ребенка___________________________________________________________________________________________________________________</w:t>
      </w:r>
    </w:p>
    <w:p>
      <w:pPr>
        <w:pStyle w:val="Normal"/>
        <w:numPr>
          <w:ilvl w:val="0"/>
          <w:numId w:val="8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Число, месяц, год рождения _____________________________________________________________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Домашний адрес _____________________________________________________________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Телефон _____________________________________________________________</w:t>
        <w:br/>
      </w:r>
    </w:p>
    <w:p>
      <w:pPr>
        <w:pStyle w:val="Normal"/>
        <w:numPr>
          <w:ilvl w:val="0"/>
          <w:numId w:val="8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Мать: Фамилия, имя, отчество, место работы, телефон 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8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тец: Фамилия, имя, отчество, место работы,  телефон 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колько в семье детей? _________________________________________________</w:t>
        <w:br/>
      </w:r>
    </w:p>
    <w:p>
      <w:pPr>
        <w:pStyle w:val="Normal"/>
        <w:numPr>
          <w:ilvl w:val="0"/>
          <w:numId w:val="8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Чем ваш ребенок любит заниматься в свободное время?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Какие игры предпочитает? 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Какие кружки посещает? 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С кем чаще играет (с девочками или мальчиками)? 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Как ведет себя в детском коллективе (активен, пассивен, застенчив и т.д.)?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Какие обязанности имеет дома? (эпизодические, постоянные) 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Какие, с вашей точки зрения, индивидуальные особенности ребенка необходимо учесть при вхождении его в новый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коллектив? 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Кто в семье непосредственно занимается воспитанием ребенка: мать, бабушка, отец, дедушка, тетя, дядя, старшие брат, сестра? (подчеркнуть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Где чаще всего совместно с ребенком проводите досуг: дома, на прогулке, в театре, в кино, туристических походах? (подчеркнут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Знаете ли вы друзей своего ребенка, их родителей? (да, не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иходят ли к вам в гости приятели сына (дочери)? 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Что вас затрудняет в воспитании ребенка?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Какие методы воспитания вы предпочитаете: уговоры, разъяснения, строгие требования, наказания, поощрения, дружеские контакты и т.д.? (подчеркнуть, добавить)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Есть ли у ребенка отдельная комната или специальный  уголок? 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Какие болезни, травмы перенес ребенок?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собенности поведения ребенка: настроение, сон, аппетит 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Особенности общения со взрослыми: в контакт вступает легко со всеми, только с близкими, отказывается от контакта (что – то еще)                      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Отношение к оценке взрослого: положительно, отрицательно, реагирует на замечания взрослого, не реагирует вообще, ждет похвалы (что – то еще).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В каких мероприятиях класса вы бы хотели участвовать?</w:t>
      </w:r>
    </w:p>
    <w:p>
      <w:pPr>
        <w:pStyle w:val="Normal"/>
        <w:numPr>
          <w:ilvl w:val="1"/>
          <w:numId w:val="8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 проведение бесед с родителями на специальные темы (врач и т.д.);</w:t>
      </w:r>
    </w:p>
    <w:p>
      <w:pPr>
        <w:pStyle w:val="Normal"/>
        <w:numPr>
          <w:ilvl w:val="1"/>
          <w:numId w:val="8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изготовление наглядных пособий, раздаточного материала (уметь рисовать и набирать на компьютере);</w:t>
      </w:r>
    </w:p>
    <w:p>
      <w:pPr>
        <w:pStyle w:val="Normal"/>
        <w:numPr>
          <w:ilvl w:val="1"/>
          <w:numId w:val="8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емонт мебели;</w:t>
      </w:r>
    </w:p>
    <w:p>
      <w:pPr>
        <w:pStyle w:val="Normal"/>
        <w:numPr>
          <w:ilvl w:val="1"/>
          <w:numId w:val="8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 организации походов в кино, театр и т.д.;</w:t>
      </w:r>
    </w:p>
    <w:p>
      <w:pPr>
        <w:pStyle w:val="Normal"/>
        <w:numPr>
          <w:ilvl w:val="1"/>
          <w:numId w:val="8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дежурства;</w:t>
      </w:r>
    </w:p>
    <w:p>
      <w:pPr>
        <w:pStyle w:val="Normal"/>
        <w:numPr>
          <w:ilvl w:val="1"/>
          <w:numId w:val="8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другое 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500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354"/>
      </w:tblGrid>
      <w:tr>
        <w:trPr/>
        <w:tc>
          <w:tcPr>
            <w:tcW w:w="93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АНКЕТА ДЛЯ РОДИТЕЛЕЙ № 2</w:t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(Ответьте сами себе как можно искренне)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Можете ли вы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 любой момент оставить все свои дела и заняться ребенком?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осоветоваться с ребенком несмотря на его возраст?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изнаться ребенку в ошибке, совершенной по отношению к нему?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Извиниться перед ребенком в случае, если вы были не правы?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владеть собой и сохранить самообладание, даже если поступок ребенка вывел вас из себя?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оставить себя на место ребенка?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оверить хотя бы на минутку, что вы добрая фея или прекрасный принц?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ассказать ребенку поучительный случай из детства, представляющий вас в невыгодном свете?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сегда воздерживаться от слов и выражений, которые могут ранить ребенка?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ообещать исполнить желание ребенка за хорошее поведение?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ыделить ребенку один день, когда он может делать все, что желает, и вести себя как хочет, а вы при этом ни во что не вмешиваетесь?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Не прореагировать, если ребенок ударил, толкнул или незаслуженно обидел другого ребенка?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28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Устоять против слез, капризов, просьб, если известно, что это прихоть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АРИАНТЫ ОТВЕТОВ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А - могу и всегда так поступаю - 3 балла.</w:t>
              <w:br/>
              <w:t xml:space="preserve">Б - могу, но не всегда так поступаю - 2 балла. </w:t>
              <w:br/>
              <w:t>В - не могу - 1 балл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т 30 до 39 баллов - вы придерживаетесь правильных принципов воспитания.</w:t>
              <w:br/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т 16 до 30 баллов - ваш метод воспитания: кнут и пряник. </w:t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Менее 16 баллов - у вас нет педагогических навыков и желания воспитывать ребенка.</w:t>
            </w:r>
          </w:p>
        </w:tc>
      </w:tr>
      <w:tr>
        <w:trPr/>
        <w:tc>
          <w:tcPr>
            <w:tcW w:w="93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Monotype Corsiva" w:hAnsi="Monotype Corsiva" w:cs="Monotype Corsiva"/>
          <w:b/>
          <w:b/>
          <w:i/>
          <w:i/>
          <w:sz w:val="24"/>
          <w:szCs w:val="24"/>
          <w:lang w:eastAsia="ru-RU"/>
        </w:rPr>
      </w:pPr>
      <w:r>
        <w:rPr>
          <w:rFonts w:cs="Monotype Corsiva" w:ascii="Monotype Corsiva" w:hAnsi="Monotype Corsiva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АНКЕТА ДЛЯ РОДИТЕЛЕЙ № 3</w:t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b/>
          <w:b/>
          <w:i/>
          <w:i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Допишите, пожалуйста, фразы: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1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. Когда родился ваш ребенок, то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2. Самым интересным в  годы жизни в нем было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3. О его здоровье мы можем сказать следующее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4. Его отношение к школе было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5. Первые годы  он учился в основном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6. Ему больше нравились такие предметы, как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7. Отношения с первой учительницей были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8. Общаясь с одноклассниками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9. Трудности в его воспитании сейчас связаны с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0. Мы бы хотели, чтобы педагоги обратили внимание на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33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АНКЕТА ДЛЯ РОДИТЕЛЕЙ № 4</w:t>
        <w:br/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color w:val="003300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Семейные отношения»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едлагаемые ниже анкеты (1, 2, 3) позволяют педагогам изучить поло</w:t>
        <w:softHyphen/>
        <w:t>жение ребенка в своей семье, особенности семейного воспитания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Главное в семейном воспитани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   Что вы считаете главным в семейном воспитании?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2.   Что наиболее характерно для общей атмосферы в вашей семье (подчеркните):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доброжелательность, взаимоуважение; 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бодрость, радостное настроение, юмор;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покойствие, уравновешенность;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нервозность, отчужденность, грубость.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3.   Что оказывает положительное влияние на нравственное воспитание детей в вашей семье?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4.   Есть ли недостатки в нравственном развитии вашего ребенка? В чем они проявляются?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5.   Какие черты характера вашего сына (дочери) привлекают к нему (к ней) лю</w:t>
        <w:softHyphen/>
        <w:t>дей?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6.   Какие   черты   вы   хотите   воспитать   в   своем   ребенке   прежде   всего?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7.   Проявление каких качеств вы замечаете в своих детях наиболее часто?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8.   С какими отрицательными чертами, проявляющимися в вашем ребенке, вы активно боретесь?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9.   Есть ли у вас общие с ребенком занятия, увлечения? Какие?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0. Можете ли вы с уверенностью сказать, что ваш ребенок подготовлен к жиз</w:t>
        <w:softHyphen/>
        <w:t>ни? Что дает вам основание для такого вывода?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1. Часто ли и что именно рассказывают вам дети о школе? Что им особенно нравится и не нравится в нашей школе?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Чего ребенок ждет от семьи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Уважаемые родители, отвечая на вопросы анкеты, выберите одно приоритетное качество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   Как вы думаете, чего ждет ваш ребенок от семьи, в которой живет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а)  Хорошей организации быт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б)  Радости общения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)  Покоя и защищенност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2.   Что более всего заботит вас в семье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а)  Здоровье детей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б)  Хорошая учеб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) Трудовое участие детей в жизни семь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г)  Настроение детей и причины его изменений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3.   Одинок ли ваш ребенок в семье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а) Да.                   б) Нет.           в) Не знаю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4.   Как вы думаете, захочет ли ваш ребенок, чтобы его будущая семья была похожа на родительскую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а) Да.                   б) Нет.           в) Не знаю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5.   Какая из приведенных ниже жизненных установок является, по вашему мне</w:t>
        <w:softHyphen/>
        <w:t>нию, для ребенка наиболее значимой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а)  Быть материально обеспеченным человеком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б)  Встретить любовь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)  Иметь много друзей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г)  Реализовать свои интеллектуальные возможности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6.   Знаком ли ваш ребенок с теми моральными и материальными проблемами, которые существуют в семье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а) Да.                   б) Нет.           в) Не знаю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7.   Есть ли у вашего ребенка секреты от своей семьи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а) Да.                   б) Нет.           в) Не знаю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8.   Что для вашего ребенка вечер дома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а)  Радость общения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б)  Возможность быть самим собой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)  Мучение и пытка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заимопонимание в семье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   Считаете ли вы, что в вашей семье есть взаимопонимание с детьми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2.   Говорят ли с вами дети «по душам», советуются ли по личным вопросам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3.   Интересуются ли дети вашей работой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4.   Знаете ли вы друзей ваших детей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5.   Бывают ли они у вас дома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6.   Участвуют ли дети вместе с вами в хозяйственных заботах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7.   Проверяете ли вы, как они учат уроки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8.   Есть ли у вас с ними общие занятия и увлечения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9.   Участвуют ли дети в подготовке семейных праздников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0. В «детские праздники» дети предпочитают, чтобы вы были с ними, или хо</w:t>
        <w:softHyphen/>
        <w:t>тят проводить их без взрослых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1. Обсуждаете ли вы с детьми прочитанные книги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2. А телевизионные передачи и фильмы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3. Бываете ли вместе в театрах, музеях, на выставках и концертах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4. Участвуете ли вместе с детьми в прогулках, туристических походах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5. Предпочитаете ли проводить отпуск с ними или без них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b/>
          <w:b/>
          <w:i/>
          <w:i/>
          <w:sz w:val="32"/>
          <w:szCs w:val="32"/>
          <w:lang w:eastAsia="ru-RU"/>
        </w:rPr>
      </w:pPr>
      <w:r>
        <w:rPr>
          <w:rFonts w:cs="Monotype Corsiva" w:ascii="Monotype Corsiva" w:hAnsi="Monotype Corsiva"/>
          <w:b/>
          <w:i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Monotype Corsiva" w:hAnsi="Monotype Corsiva" w:cs="Monotype Corsiva"/>
          <w:b/>
          <w:b/>
          <w:i/>
          <w:i/>
          <w:sz w:val="32"/>
          <w:szCs w:val="32"/>
          <w:lang w:eastAsia="ru-RU"/>
        </w:rPr>
      </w:pPr>
      <w:r>
        <w:rPr>
          <w:rFonts w:cs="Monotype Corsiva" w:ascii="Monotype Corsiva" w:hAnsi="Monotype Corsiva"/>
          <w:b/>
          <w:i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Monotype Corsiva" w:hAnsi="Monotype Corsiva" w:cs="Monotype Corsiva"/>
          <w:b/>
          <w:b/>
          <w:i/>
          <w:i/>
          <w:sz w:val="32"/>
          <w:szCs w:val="32"/>
          <w:lang w:eastAsia="ru-RU"/>
        </w:rPr>
      </w:pPr>
      <w:r>
        <w:rPr>
          <w:rFonts w:cs="Monotype Corsiva" w:ascii="Monotype Corsiva" w:hAnsi="Monotype Corsiva"/>
          <w:b/>
          <w:i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Monotype Corsiva" w:hAnsi="Monotype Corsiva" w:cs="Monotype Corsiva"/>
          <w:b/>
          <w:b/>
          <w:i/>
          <w:i/>
          <w:sz w:val="32"/>
          <w:szCs w:val="32"/>
          <w:lang w:eastAsia="ru-RU"/>
        </w:rPr>
      </w:pPr>
      <w:r>
        <w:rPr>
          <w:rFonts w:cs="Monotype Corsiva" w:ascii="Monotype Corsiva" w:hAnsi="Monotype Corsiva"/>
          <w:b/>
          <w:i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Monotype Corsiva" w:hAnsi="Monotype Corsiva" w:cs="Monotype Corsiva"/>
          <w:b/>
          <w:b/>
          <w:i/>
          <w:i/>
          <w:sz w:val="32"/>
          <w:szCs w:val="32"/>
          <w:lang w:eastAsia="ru-RU"/>
        </w:rPr>
      </w:pPr>
      <w:r>
        <w:rPr>
          <w:rFonts w:cs="Monotype Corsiva" w:ascii="Monotype Corsiva" w:hAnsi="Monotype Corsiva"/>
          <w:b/>
          <w:i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Monotype Corsiva" w:hAnsi="Monotype Corsiva" w:cs="Monotype Corsiva"/>
          <w:b/>
          <w:b/>
          <w:i/>
          <w:i/>
          <w:sz w:val="32"/>
          <w:szCs w:val="32"/>
          <w:lang w:eastAsia="ru-RU"/>
        </w:rPr>
      </w:pPr>
      <w:r>
        <w:rPr>
          <w:rFonts w:cs="Monotype Corsiva" w:ascii="Monotype Corsiva" w:hAnsi="Monotype Corsiva"/>
          <w:b/>
          <w:i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Monotype Corsiva" w:hAnsi="Monotype Corsiva" w:cs="Monotype Corsiva"/>
          <w:b/>
          <w:b/>
          <w:i/>
          <w:i/>
          <w:sz w:val="32"/>
          <w:szCs w:val="32"/>
          <w:lang w:eastAsia="ru-RU"/>
        </w:rPr>
      </w:pPr>
      <w:r>
        <w:rPr>
          <w:rFonts w:cs="Monotype Corsiva" w:ascii="Monotype Corsiva" w:hAnsi="Monotype Corsiva"/>
          <w:b/>
          <w:i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Monotype Corsiva" w:hAnsi="Monotype Corsiva" w:cs="Monotype Corsiva"/>
          <w:b/>
          <w:b/>
          <w:i/>
          <w:i/>
          <w:sz w:val="32"/>
          <w:szCs w:val="32"/>
          <w:lang w:eastAsia="ru-RU"/>
        </w:rPr>
      </w:pPr>
      <w:r>
        <w:rPr>
          <w:rFonts w:cs="Monotype Corsiva" w:ascii="Monotype Corsiva" w:hAnsi="Monotype Corsiva"/>
          <w:b/>
          <w:i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Monotype Corsiva" w:hAnsi="Monotype Corsiva" w:cs="Monotype Corsiva"/>
          <w:b/>
          <w:b/>
          <w:i/>
          <w:i/>
          <w:sz w:val="32"/>
          <w:szCs w:val="32"/>
          <w:lang w:eastAsia="ru-RU"/>
        </w:rPr>
      </w:pPr>
      <w:r>
        <w:rPr>
          <w:rFonts w:cs="Monotype Corsiva" w:ascii="Monotype Corsiva" w:hAnsi="Monotype Corsiva"/>
          <w:b/>
          <w:i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Monotype Corsiva" w:hAnsi="Monotype Corsiva" w:cs="Monotype Corsiva"/>
          <w:b/>
          <w:b/>
          <w:i/>
          <w:i/>
          <w:sz w:val="32"/>
          <w:szCs w:val="32"/>
          <w:lang w:eastAsia="ru-RU"/>
        </w:rPr>
      </w:pPr>
      <w:r>
        <w:rPr>
          <w:rFonts w:cs="Monotype Corsiva" w:ascii="Monotype Corsiva" w:hAnsi="Monotype Corsiva"/>
          <w:b/>
          <w:i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Monotype Corsiva" w:hAnsi="Monotype Corsiva" w:cs="Monotype Corsiva"/>
          <w:b/>
          <w:b/>
          <w:i/>
          <w:i/>
          <w:sz w:val="32"/>
          <w:szCs w:val="32"/>
          <w:lang w:eastAsia="ru-RU"/>
        </w:rPr>
      </w:pPr>
      <w:r>
        <w:rPr>
          <w:rFonts w:cs="Monotype Corsiva" w:ascii="Monotype Corsiva" w:hAnsi="Monotype Corsiva"/>
          <w:b/>
          <w:i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Monotype Corsiva" w:hAnsi="Monotype Corsiva" w:cs="Monotype Corsiva"/>
          <w:b/>
          <w:b/>
          <w:i/>
          <w:i/>
          <w:sz w:val="32"/>
          <w:szCs w:val="32"/>
          <w:lang w:eastAsia="ru-RU"/>
        </w:rPr>
      </w:pPr>
      <w:r>
        <w:rPr>
          <w:rFonts w:cs="Monotype Corsiva" w:ascii="Monotype Corsiva" w:hAnsi="Monotype Corsiva"/>
          <w:b/>
          <w:i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Monotype Corsiva" w:hAnsi="Monotype Corsiva" w:cs="Monotype Corsiva"/>
          <w:b/>
          <w:b/>
          <w:i/>
          <w:i/>
          <w:sz w:val="32"/>
          <w:szCs w:val="32"/>
          <w:lang w:eastAsia="ru-RU"/>
        </w:rPr>
      </w:pPr>
      <w:r>
        <w:rPr>
          <w:rFonts w:cs="Monotype Corsiva" w:ascii="Monotype Corsiva" w:hAnsi="Monotype Corsiva"/>
          <w:b/>
          <w:i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Monotype Corsiva" w:hAnsi="Monotype Corsiva" w:cs="Monotype Corsiva"/>
          <w:b/>
          <w:b/>
          <w:i/>
          <w:i/>
          <w:sz w:val="32"/>
          <w:szCs w:val="32"/>
          <w:lang w:eastAsia="ru-RU"/>
        </w:rPr>
      </w:pPr>
      <w:r>
        <w:rPr>
          <w:rFonts w:cs="Monotype Corsiva" w:ascii="Monotype Corsiva" w:hAnsi="Monotype Corsiva"/>
          <w:b/>
          <w:i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Monotype Corsiva" w:hAnsi="Monotype Corsiva" w:cs="Monotype Corsiva"/>
          <w:b/>
          <w:b/>
          <w:i/>
          <w:i/>
          <w:sz w:val="32"/>
          <w:szCs w:val="32"/>
          <w:lang w:eastAsia="ru-RU"/>
        </w:rPr>
      </w:pPr>
      <w:r>
        <w:rPr>
          <w:rFonts w:cs="Monotype Corsiva" w:ascii="Monotype Corsiva" w:hAnsi="Monotype Corsiva"/>
          <w:b/>
          <w:i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Monotype Corsiva" w:hAnsi="Monotype Corsiva" w:cs="Monotype Corsiva"/>
          <w:b/>
          <w:b/>
          <w:i/>
          <w:i/>
          <w:sz w:val="32"/>
          <w:szCs w:val="32"/>
          <w:lang w:eastAsia="ru-RU"/>
        </w:rPr>
      </w:pPr>
      <w:r>
        <w:rPr>
          <w:rFonts w:cs="Monotype Corsiva" w:ascii="Monotype Corsiva" w:hAnsi="Monotype Corsiva"/>
          <w:b/>
          <w:i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Monotype Corsiva" w:hAnsi="Monotype Corsiva" w:cs="Monotype Corsiva"/>
          <w:b/>
          <w:b/>
          <w:i/>
          <w:i/>
          <w:sz w:val="32"/>
          <w:szCs w:val="32"/>
          <w:lang w:eastAsia="ru-RU"/>
        </w:rPr>
      </w:pPr>
      <w:r>
        <w:rPr>
          <w:rFonts w:cs="Monotype Corsiva" w:ascii="Monotype Corsiva" w:hAnsi="Monotype Corsiva"/>
          <w:b/>
          <w:i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Monotype Corsiva" w:hAnsi="Monotype Corsiva" w:cs="Monotype Corsiva"/>
          <w:b/>
          <w:b/>
          <w:i/>
          <w:i/>
          <w:sz w:val="32"/>
          <w:szCs w:val="32"/>
          <w:lang w:eastAsia="ru-RU"/>
        </w:rPr>
      </w:pPr>
      <w:r>
        <w:rPr>
          <w:rFonts w:cs="Monotype Corsiva" w:ascii="Monotype Corsiva" w:hAnsi="Monotype Corsiva"/>
          <w:b/>
          <w:i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Monotype Corsiva" w:hAnsi="Monotype Corsiva" w:cs="Monotype Corsiva"/>
          <w:b/>
          <w:b/>
          <w:i/>
          <w:i/>
          <w:sz w:val="32"/>
          <w:szCs w:val="32"/>
          <w:lang w:eastAsia="ru-RU"/>
        </w:rPr>
      </w:pPr>
      <w:r>
        <w:rPr>
          <w:rFonts w:cs="Monotype Corsiva" w:ascii="Monotype Corsiva" w:hAnsi="Monotype Corsiva"/>
          <w:b/>
          <w:i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Monotype Corsiva" w:hAnsi="Monotype Corsiva" w:cs="Monotype Corsiva"/>
          <w:b/>
          <w:b/>
          <w:i/>
          <w:i/>
          <w:sz w:val="32"/>
          <w:szCs w:val="32"/>
          <w:lang w:eastAsia="ru-RU"/>
        </w:rPr>
      </w:pPr>
      <w:r>
        <w:rPr>
          <w:rFonts w:cs="Monotype Corsiva" w:ascii="Monotype Corsiva" w:hAnsi="Monotype Corsiva"/>
          <w:b/>
          <w:i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Monotype Corsiva" w:hAnsi="Monotype Corsiva" w:cs="Monotype Corsiva"/>
          <w:b/>
          <w:b/>
          <w:i/>
          <w:i/>
          <w:sz w:val="32"/>
          <w:szCs w:val="32"/>
          <w:lang w:eastAsia="ru-RU"/>
        </w:rPr>
      </w:pPr>
      <w:r>
        <w:rPr>
          <w:rFonts w:cs="Monotype Corsiva" w:ascii="Monotype Corsiva" w:hAnsi="Monotype Corsiva"/>
          <w:b/>
          <w:i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Monotype Corsiva" w:hAnsi="Monotype Corsiva" w:cs="Monotype Corsiva"/>
          <w:b/>
          <w:b/>
          <w:i/>
          <w:i/>
          <w:sz w:val="32"/>
          <w:szCs w:val="32"/>
          <w:lang w:eastAsia="ru-RU"/>
        </w:rPr>
      </w:pPr>
      <w:r>
        <w:rPr>
          <w:rFonts w:cs="Monotype Corsiva" w:ascii="Monotype Corsiva" w:hAnsi="Monotype Corsiva"/>
          <w:b/>
          <w:i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Monotype Corsiva" w:hAnsi="Monotype Corsiva" w:cs="Monotype Corsiva"/>
          <w:b/>
          <w:b/>
          <w:i/>
          <w:i/>
          <w:sz w:val="32"/>
          <w:szCs w:val="32"/>
          <w:lang w:eastAsia="ru-RU"/>
        </w:rPr>
      </w:pPr>
      <w:r>
        <w:rPr>
          <w:rFonts w:cs="Monotype Corsiva" w:ascii="Monotype Corsiva" w:hAnsi="Monotype Corsiva"/>
          <w:b/>
          <w:i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Monotype Corsiva" w:hAnsi="Monotype Corsiva" w:cs="Monotype Corsiva"/>
          <w:b/>
          <w:b/>
          <w:i/>
          <w:i/>
          <w:sz w:val="32"/>
          <w:szCs w:val="32"/>
          <w:lang w:eastAsia="ru-RU"/>
        </w:rPr>
      </w:pPr>
      <w:r>
        <w:rPr>
          <w:rFonts w:cs="Monotype Corsiva" w:ascii="Monotype Corsiva" w:hAnsi="Monotype Corsiva"/>
          <w:b/>
          <w:i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Monotype Corsiva" w:hAnsi="Monotype Corsiva" w:cs="Monotype Corsiva"/>
          <w:b/>
          <w:b/>
          <w:i/>
          <w:i/>
          <w:sz w:val="32"/>
          <w:szCs w:val="32"/>
          <w:lang w:eastAsia="ru-RU"/>
        </w:rPr>
      </w:pPr>
      <w:r>
        <w:rPr>
          <w:rFonts w:cs="Monotype Corsiva" w:ascii="Monotype Corsiva" w:hAnsi="Monotype Corsiva"/>
          <w:b/>
          <w:i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Monotype Corsiva" w:hAnsi="Monotype Corsiva" w:cs="Monotype Corsiva"/>
          <w:b/>
          <w:b/>
          <w:i/>
          <w:i/>
          <w:sz w:val="32"/>
          <w:szCs w:val="32"/>
          <w:lang w:eastAsia="ru-RU"/>
        </w:rPr>
      </w:pPr>
      <w:r>
        <w:rPr>
          <w:rFonts w:cs="Monotype Corsiva" w:ascii="Monotype Corsiva" w:hAnsi="Monotype Corsiva"/>
          <w:b/>
          <w:i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Monotype Corsiva" w:hAnsi="Monotype Corsiva" w:cs="Monotype Corsiva"/>
          <w:b/>
          <w:b/>
          <w:i/>
          <w:i/>
          <w:sz w:val="32"/>
          <w:szCs w:val="32"/>
          <w:lang w:eastAsia="ru-RU"/>
        </w:rPr>
      </w:pPr>
      <w:r>
        <w:rPr>
          <w:rFonts w:cs="Monotype Corsiva" w:ascii="Monotype Corsiva" w:hAnsi="Monotype Corsiva"/>
          <w:b/>
          <w:i/>
          <w:sz w:val="32"/>
          <w:szCs w:val="32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i/>
          <w:i/>
          <w:color w:val="003300"/>
          <w:sz w:val="24"/>
          <w:szCs w:val="24"/>
          <w:lang w:eastAsia="ru-RU"/>
        </w:rPr>
      </w:pPr>
      <w:r>
        <w:rPr>
          <w:rFonts w:cs="Arial" w:ascii="Arial" w:hAnsi="Arial"/>
          <w:b/>
          <w:bCs/>
          <w:i/>
          <w:color w:val="0033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33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АНКЕТА ДЛЯ РОДИТЕЛЕЙ № 5</w:t>
        <w:br/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«Здоровье вашего ребенка»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Данная анкета поможет  получить информацию о состоянии здо</w:t>
        <w:softHyphen/>
        <w:t>ровья и особенностях физического развития своих учеников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   Бывают ли у вашего ребенка головные боли: беспричинные, при волнении, после физической нагрузки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2.   Бывает ли слезливость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3.   Бывает ли слабость, утомляемость после занятий (в школе, детском саду, дома)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4.   Бывают ли нарушение сна (долгое засыпание, чуткий сон, снохождение, ночное недержание мочи, трудное пробуждение по утрам)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5. Отмечается ли при волнении повышенная потливость и появление красных пятен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6. Бывают ли головокружения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7. Бывают ли обмороки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8. Отмечалось ли когда- нибудь повышенное артериальное давление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9. Бывают ли боли, неприятные ощущения в области сердца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0. Бывает ли часто насморк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1. Бывает ли  часто кашель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2. Бывает ли часто потеря голоса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3. Бывают ли боли в животе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4. Бывают ли боли в животе во время приема пищи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5. Бывают ли боли в животе до еды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6. Бывают ли тошнота, изжога, отрыжка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7. Бывают ли нарушения стула (запоры, поносы)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8. Была  ли дизентерия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9. Была  ли болезнь Боткина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20. Бывают ли боли в пояснице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21. Бывают ли когда  - нибудь боли при мочеиспускании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22. Бывает ли реакция на какую – то пищу, запахи, цветы, пыль, лекарства (сыпь, отеки, затрудненное дыхание)?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23. Бывает ли реакция на прививки (сыпь, отеки, затрудненное дыхание)?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24. Имелись ли проявления диатеза (покраснения кожи, шелушение кожи, экзема)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25. Состоит ли ваш ребенок на учете у врача (по причине…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b/>
          <w:b/>
          <w:i/>
          <w:i/>
          <w:sz w:val="24"/>
          <w:szCs w:val="24"/>
          <w:lang w:eastAsia="ru-RU"/>
        </w:rPr>
      </w:pPr>
      <w:r>
        <w:rPr>
          <w:rFonts w:cs="Monotype Corsiva" w:ascii="Monotype Corsiva" w:hAnsi="Monotype Corsiva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b/>
          <w:b/>
          <w:i/>
          <w:i/>
          <w:sz w:val="24"/>
          <w:szCs w:val="24"/>
          <w:lang w:eastAsia="ru-RU"/>
        </w:rPr>
      </w:pPr>
      <w:r>
        <w:rPr>
          <w:rFonts w:cs="Monotype Corsiva" w:ascii="Monotype Corsiva" w:hAnsi="Monotype Corsiva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b/>
          <w:b/>
          <w:i/>
          <w:i/>
          <w:sz w:val="24"/>
          <w:szCs w:val="24"/>
          <w:lang w:eastAsia="ru-RU"/>
        </w:rPr>
      </w:pPr>
      <w:r>
        <w:rPr>
          <w:rFonts w:cs="Monotype Corsiva" w:ascii="Monotype Corsiva" w:hAnsi="Monotype Corsiva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b/>
          <w:b/>
          <w:i/>
          <w:i/>
          <w:sz w:val="24"/>
          <w:szCs w:val="24"/>
          <w:lang w:eastAsia="ru-RU"/>
        </w:rPr>
      </w:pPr>
      <w:r>
        <w:rPr>
          <w:rFonts w:cs="Monotype Corsiva" w:ascii="Monotype Corsiva" w:hAnsi="Monotype Corsiva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b/>
          <w:b/>
          <w:i/>
          <w:i/>
          <w:sz w:val="24"/>
          <w:szCs w:val="24"/>
          <w:lang w:eastAsia="ru-RU"/>
        </w:rPr>
      </w:pPr>
      <w:r>
        <w:rPr>
          <w:rFonts w:cs="Monotype Corsiva" w:ascii="Monotype Corsiva" w:hAnsi="Monotype Corsiva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b/>
          <w:b/>
          <w:i/>
          <w:i/>
          <w:sz w:val="24"/>
          <w:szCs w:val="24"/>
          <w:lang w:eastAsia="ru-RU"/>
        </w:rPr>
      </w:pPr>
      <w:r>
        <w:rPr>
          <w:rFonts w:cs="Monotype Corsiva" w:ascii="Monotype Corsiva" w:hAnsi="Monotype Corsiva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b/>
          <w:b/>
          <w:i/>
          <w:i/>
          <w:sz w:val="24"/>
          <w:szCs w:val="24"/>
          <w:lang w:eastAsia="ru-RU"/>
        </w:rPr>
      </w:pPr>
      <w:r>
        <w:rPr>
          <w:rFonts w:cs="Monotype Corsiva" w:ascii="Monotype Corsiva" w:hAnsi="Monotype Corsiva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b/>
          <w:b/>
          <w:i/>
          <w:i/>
          <w:sz w:val="24"/>
          <w:szCs w:val="24"/>
          <w:lang w:eastAsia="ru-RU"/>
        </w:rPr>
      </w:pPr>
      <w:r>
        <w:rPr>
          <w:rFonts w:cs="Monotype Corsiva" w:ascii="Monotype Corsiva" w:hAnsi="Monotype Corsiva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b/>
          <w:b/>
          <w:i/>
          <w:i/>
          <w:sz w:val="24"/>
          <w:szCs w:val="24"/>
          <w:lang w:eastAsia="ru-RU"/>
        </w:rPr>
      </w:pPr>
      <w:r>
        <w:rPr>
          <w:rFonts w:cs="Monotype Corsiva" w:ascii="Monotype Corsiva" w:hAnsi="Monotype Corsiva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b/>
          <w:b/>
          <w:i/>
          <w:i/>
          <w:sz w:val="24"/>
          <w:szCs w:val="24"/>
          <w:lang w:eastAsia="ru-RU"/>
        </w:rPr>
      </w:pPr>
      <w:r>
        <w:rPr>
          <w:rFonts w:cs="Monotype Corsiva" w:ascii="Monotype Corsiva" w:hAnsi="Monotype Corsiva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b/>
          <w:b/>
          <w:i/>
          <w:i/>
          <w:sz w:val="24"/>
          <w:szCs w:val="24"/>
          <w:lang w:eastAsia="ru-RU"/>
        </w:rPr>
      </w:pPr>
      <w:r>
        <w:rPr>
          <w:rFonts w:cs="Monotype Corsiva" w:ascii="Monotype Corsiva" w:hAnsi="Monotype Corsiva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Cs/>
          <w:sz w:val="24"/>
          <w:szCs w:val="24"/>
          <w:lang w:eastAsia="ru-RU"/>
        </w:rPr>
        <w:t>АНКЕТА ДЛЯ РОДИТЕЛЕЙ № 6</w:t>
        <w:br/>
      </w:r>
      <w:r>
        <w:rPr>
          <w:rFonts w:cs="Times New Roman" w:ascii="Times New Roman" w:hAnsi="Times New Roman"/>
          <w:color w:val="FF00FF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«Общение в семь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80"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color w:val="000080"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При заполнении анкеты поставьте знак «+» в соответствующей граф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tbl>
      <w:tblPr>
        <w:tblW w:w="1018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327"/>
        <w:gridCol w:w="536"/>
        <w:gridCol w:w="707"/>
        <w:gridCol w:w="1072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7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Вопросы</w:t>
            </w:r>
          </w:p>
        </w:tc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тве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8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8"/>
                <w:szCs w:val="28"/>
                <w:lang w:eastAsia="ru-RU"/>
              </w:rPr>
            </w:r>
          </w:p>
        </w:tc>
        <w:tc>
          <w:tcPr>
            <w:tcW w:w="7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8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8"/>
                <w:szCs w:val="28"/>
                <w:lang w:eastAsia="ru-RU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да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ногд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тча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читаете ли вы, что в вашей семье есть взаимопонимание с ребенком?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ворит ли с вами ребенок «по душам», советуется ли по личным делам ?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тересуется ли он вашей работой?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ете ли вы друзей вашего ребенка?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Бывают ли они у вас дома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ствует ли ребенок в домашних делах вместе с вами?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Есть ли у вас с ним общие занятия и увлечения?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ряете ли вы, как он учит уроки?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ствует ли он в подготовке к семейным праздникам?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едпочитает ли ребенок, чтобы вы были с ним в детские праздники или хочет проводить их «без взрослых»? 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суждаете ли вы с ним прочитанные книги?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 телевизионные передачи и фильмы?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Бываете ли вы вместе с ним на прогулках, в тур.походах ?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Бываете ли вместе на концертах, выставках?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почитаете ли вы проводить отпуск вместе с ним или нет?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За каждо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«да» ставится -  2 балл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за каждое «иногда, отчасти» - 1 бал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за «нет» - 0 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Далее подсчитывается количество набранных баллов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FF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FF00FF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ценка результатов анке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Более 20 баллов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Ваши отношения с ребенком в основном можно считать благополучны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т 10 до 20 баллов:</w:t>
      </w:r>
      <w:r>
        <w:rPr>
          <w:rFonts w:cs="Times New Roman" w:ascii="Times New Roman" w:hAnsi="Times New Roman"/>
          <w:b/>
          <w:color w:val="0000FF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Отношения можно оценить как удовлетворительные, но недостаточно многосторон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Менее 10 баллов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Ваши контакты с ребенком явно недостаточны. Необходимо принимать срочные меры для их улучше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eastAsia="ru-RU"/>
        </w:rPr>
        <w:t>АНКЕТА ДЛЯ РОДИТЕЛЕЙ № 7</w:t>
        <w:b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eastAsia="ru-RU"/>
        </w:rPr>
        <w:t>Уважаемые родители!</w:t>
      </w:r>
    </w:p>
    <w:p>
      <w:pPr>
        <w:pStyle w:val="Normal"/>
        <w:spacing w:lineRule="auto" w:line="240" w:before="0" w:after="0"/>
        <w:ind w:right="-365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Мы хотим поближе познакомиться с вашей семьей, ее педагогической позицией и    </w:t>
      </w:r>
    </w:p>
    <w:p>
      <w:pPr>
        <w:pStyle w:val="Normal"/>
        <w:spacing w:lineRule="auto" w:line="240" w:before="0" w:after="0"/>
        <w:ind w:right="-365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взглядами на образовательные услуги с тем, чтобы более плодотворно и адресно </w:t>
      </w:r>
    </w:p>
    <w:p>
      <w:pPr>
        <w:pStyle w:val="Normal"/>
        <w:spacing w:lineRule="auto" w:line="240" w:before="0" w:after="0"/>
        <w:ind w:right="-365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сотрудничать с вами.</w:t>
      </w:r>
    </w:p>
    <w:p>
      <w:pPr>
        <w:pStyle w:val="Normal"/>
        <w:spacing w:lineRule="auto" w:line="240" w:before="0" w:after="0"/>
        <w:ind w:right="-365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360" w:right="-365" w:hanging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еречислите всех членов семьи, живущих вместе с вами: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right="-365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360" w:right="-365" w:hanging="36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Какие семейные традиции вы соблюдаете?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17" w:right="-365" w:hanging="36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Дни рождения;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17" w:right="-365" w:hanging="36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Дни поминовения усопших;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17" w:right="-365" w:hanging="36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Коллективные посещения кино;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17" w:right="-365" w:hanging="36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елигиозные обряды  посещение церкви, посты, праздники…);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17" w:right="-365" w:hanging="36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Гражданские праздники (Новый год, 1 Мая, 8 Марта, День Победы);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17" w:right="-365" w:hanging="36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День создания семьи;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17" w:right="-365" w:hanging="36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Школьные праздники (начало учебного года , окончание школы…);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17" w:right="-365" w:hanging="36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Профессиональные праздники;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17" w:right="-365" w:hanging="36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оскресные семейные обеды, ужины, проведение семейных советов;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17" w:right="-365" w:hanging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другое</w:t>
      </w:r>
      <w:r>
        <w:rPr>
          <w:rFonts w:cs="Times New Roman" w:ascii="Times New Roman" w:hAnsi="Times New Roman"/>
          <w:b/>
          <w:color w:val="00008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80"/>
          <w:sz w:val="28"/>
          <w:szCs w:val="28"/>
          <w:lang w:eastAsia="ru-RU"/>
        </w:rPr>
        <w:t>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right="-365" w:hanging="0"/>
        <w:jc w:val="both"/>
        <w:rPr>
          <w:rFonts w:ascii="Times New Roman" w:hAnsi="Times New Roman" w:cs="Times New Roman"/>
          <w:b/>
          <w:b/>
          <w:color w:val="00008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80"/>
          <w:sz w:val="28"/>
          <w:szCs w:val="28"/>
          <w:lang w:eastAsia="ru-RU"/>
        </w:rPr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360" w:right="-365" w:hanging="36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Какие увлечения есть у членов вашей семьи?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720" w:right="-365" w:hanging="36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порт;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720" w:right="-365" w:hanging="36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ыбалка;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720" w:right="-365" w:hanging="36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Шитье;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720" w:right="-365" w:hanging="36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Вышивка;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720" w:right="-365" w:hanging="36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очинение стихов, рассказов, сказок;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720" w:right="-365" w:hanging="36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Поделки;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720" w:right="-365" w:hanging="36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ение;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720" w:right="-365" w:hanging="36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язание;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720" w:right="-365" w:hanging="36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Шахматы;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720" w:right="-365" w:hanging="36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Чтение;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720" w:right="-365" w:hanging="36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другое  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right="-365" w:hanging="0"/>
        <w:jc w:val="both"/>
        <w:rPr>
          <w:rFonts w:ascii="Times New Roman" w:hAnsi="Times New Roman" w:cs="Times New Roman"/>
          <w:b/>
          <w:b/>
          <w:color w:val="00008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8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365" w:hanging="0"/>
        <w:jc w:val="both"/>
        <w:rPr>
          <w:rFonts w:ascii="Times New Roman" w:hAnsi="Times New Roman" w:cs="Times New Roman"/>
          <w:b/>
          <w:b/>
          <w:color w:val="00008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80"/>
          <w:sz w:val="24"/>
          <w:szCs w:val="24"/>
          <w:lang w:eastAsia="ru-RU"/>
        </w:rPr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360" w:right="-365" w:hanging="36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тметьте, к каким из ваших увлечений вы подключаете вашего ребенка: 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right="-365" w:hanging="0"/>
        <w:jc w:val="both"/>
        <w:rPr>
          <w:rFonts w:ascii="Times New Roman" w:hAnsi="Times New Roman" w:cs="Times New Roman"/>
          <w:b/>
          <w:b/>
          <w:color w:val="00008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80"/>
          <w:sz w:val="24"/>
          <w:szCs w:val="24"/>
          <w:lang w:eastAsia="ru-RU"/>
        </w:rPr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360" w:right="-365" w:hanging="36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Какой труд объединяет вашу семью?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-365" w:hanging="36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бщего труда нет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-365" w:hanging="36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У каждого свое дело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-365" w:hanging="36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Уборка квартиры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-365" w:hanging="36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емонт квартиры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-365" w:hanging="36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за домашними животными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-365" w:hanging="36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Уход за скотом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-365" w:hanging="36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Работа в огороде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-365" w:hanging="360"/>
        <w:jc w:val="both"/>
        <w:rPr>
          <w:rFonts w:ascii="Times New Roman" w:hAnsi="Times New Roman" w:cs="Times New Roman"/>
          <w:b/>
          <w:b/>
          <w:color w:val="00008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другое 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right="-365" w:hanging="0"/>
        <w:jc w:val="both"/>
        <w:rPr>
          <w:rFonts w:ascii="Times New Roman" w:hAnsi="Times New Roman" w:cs="Times New Roman"/>
          <w:b/>
          <w:b/>
          <w:color w:val="00008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80"/>
          <w:sz w:val="24"/>
          <w:szCs w:val="24"/>
          <w:lang w:eastAsia="ru-RU"/>
        </w:rPr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360" w:right="-365" w:hanging="36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обираете ли вы семейные советы?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-365" w:hanging="36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Семейные проблемы решаются в рабочем порядке, без специальных семейных советов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-365" w:hanging="36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обираем совет для того, чтобы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-365" w:hanging="36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аспределить бюджет семьи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-365" w:hanging="36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планировать покупки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-365" w:hanging="36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ланировать отпуск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-365" w:hanging="36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аспределять работу по дому; ответственность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-365" w:hanging="36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обсуждать поступки членов семьи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-365" w:hanging="36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обсуждать проблемы воспитания детей; 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-365" w:hanging="36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другое 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right="-365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360" w:right="-365" w:hanging="36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Какие материально – бытовые условия и средства воспитания есть в вашей семье?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0" w:right="-365" w:hanging="36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тдельная комната для ребенка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0" w:right="-365" w:hanging="36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Уголок в общей комнате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0" w:right="-365" w:hanging="36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ые игры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0" w:right="-365" w:hanging="36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Компьютер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0" w:right="-365" w:hanging="36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идеокамера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0" w:right="-365" w:hanging="36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Фонотека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0" w:right="-365" w:hanging="36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Аквариум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0" w:right="-365" w:hanging="36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Швейная машина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0" w:right="-365" w:hanging="36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азвивающие игры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0" w:right="-365" w:hanging="36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елосипед/мотоцикл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0" w:right="-365" w:hanging="36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еще 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right="-365" w:hanging="0"/>
        <w:jc w:val="both"/>
        <w:rPr>
          <w:rFonts w:ascii="Times New Roman" w:hAnsi="Times New Roman" w:cs="Times New Roman"/>
          <w:b/>
          <w:b/>
          <w:color w:val="00008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80"/>
          <w:sz w:val="24"/>
          <w:szCs w:val="24"/>
          <w:lang w:eastAsia="ru-RU"/>
        </w:rPr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360" w:right="-365" w:hanging="36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Есть ли в вашей семье не работающие взрослые, занимающиеся воспитанием детей?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636" w:right="-365" w:hanging="36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Мама;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636" w:right="-365" w:hanging="36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Бабушка;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636" w:right="-365" w:hanging="36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абабушка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636" w:right="-365" w:hanging="36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Няня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636" w:right="-365" w:hanging="36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апа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636" w:right="-365" w:hanging="36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Дедушка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636" w:right="-365" w:hanging="36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радедушка;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636" w:right="-365" w:hanging="36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одственница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636" w:right="-365" w:hanging="36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другие 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right="-365" w:hanging="0"/>
        <w:jc w:val="both"/>
        <w:rPr>
          <w:rFonts w:ascii="Times New Roman" w:hAnsi="Times New Roman" w:cs="Times New Roman"/>
          <w:b/>
          <w:b/>
          <w:color w:val="00008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80"/>
          <w:sz w:val="24"/>
          <w:szCs w:val="24"/>
          <w:lang w:eastAsia="ru-RU"/>
        </w:rPr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360" w:right="-365" w:hanging="36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Что хорошего /плохого приносит ваш ребенок из школы ?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20" w:right="-365" w:hanging="36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умственное развитие;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20" w:right="-365" w:hanging="36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стетическое развитие;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20" w:right="-365" w:hanging="36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культуру общения; самостоятельность;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20" w:right="-365" w:hanging="36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интерес к знаниям;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20" w:right="-365" w:hanging="36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желание учиться;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20" w:right="-365" w:hanging="36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нимание к близким;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20" w:right="-365" w:hanging="36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трах перед оценками;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20" w:right="-365" w:hanging="36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страх перед педагогами; 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20" w:right="-365" w:hanging="36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квернословие;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20" w:right="-365" w:hanging="36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непослушание;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20" w:right="-365" w:hanging="36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грубость;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20" w:right="-365" w:hanging="36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нервозность;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20" w:right="-365" w:hanging="36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усталость;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20" w:right="-365" w:hanging="36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измотанность;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20" w:right="-365" w:hanging="36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озбуждение;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20" w:right="-365" w:hanging="36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нежелание ходить в школу;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20" w:right="-365" w:hanging="36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другое 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spacing w:lineRule="auto" w:line="240" w:before="0" w:after="0"/>
        <w:ind w:right="-365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360" w:right="-365" w:hanging="36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За какие образовательные услуги вы готовы платить уже сегодня?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20" w:right="-365" w:hanging="36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кружок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20" w:right="-365" w:hanging="36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екция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20" w:right="-365" w:hanging="36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епетиторство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20" w:right="-365" w:hanging="36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бучение иностранному языку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20" w:right="-365" w:hanging="36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сихологическая консультация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20" w:right="-365" w:hanging="36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факультатив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20" w:right="-365" w:hanging="36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кскурсии по городам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20" w:right="-365" w:hanging="36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ст МВД в школе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20" w:right="-365" w:hanging="36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группа продленного дня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20" w:right="-365" w:hanging="36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другое 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right="-365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360" w:right="-365" w:hanging="36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Как складываются ваши отношения с педагогами нашей школы?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80" w:right="-365" w:hanging="36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стоянное деловое взаимопонимание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80" w:right="-365" w:hanging="36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теплые дружеские отношения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80" w:right="-365" w:hanging="36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ами периодически приходим в школу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80" w:right="-365" w:hanging="36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иходим, в основном по вызову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80" w:right="-365" w:hanging="36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бывает, что пропускаем родительские собрания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80" w:right="-365" w:hanging="36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едагоги чаще информируют нас о плохих поступках ребенка, плохой учебе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80" w:right="-365" w:hanging="36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хороших контактов пока не удалось наладить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80" w:right="-365" w:hanging="36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с отдельными педагогами мы, пожалуй, в конфликте; </w:t>
      </w:r>
    </w:p>
    <w:p>
      <w:pPr>
        <w:pStyle w:val="Normal"/>
        <w:spacing w:lineRule="auto" w:line="240" w:before="0" w:after="0"/>
        <w:ind w:right="-365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360" w:right="-365" w:hanging="36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Чем вы удовлетворены в работе школы?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80" w:right="-365" w:hanging="36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качество обучения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80" w:right="-365" w:hanging="36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безопасность ребенка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80" w:right="-365" w:hanging="36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бщая спокойная обстановка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80" w:right="-365" w:hanging="36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качество питания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80" w:right="-365" w:hanging="36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тношение учителей к детям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80" w:right="-365" w:hanging="36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рядок, требования к дисциплине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80" w:right="-365" w:hanging="36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условия для развития способностей, (кружки, секции и т.п.)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80" w:right="-365" w:hanging="36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другое 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right="-365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360" w:right="-365" w:hanging="36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Напишите, чем вы не удовлетворены в работе школы 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360" w:right="-365" w:hanging="36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Как вы организуете деятельность ребенка? </w:t>
      </w:r>
    </w:p>
    <w:p>
      <w:pPr>
        <w:pStyle w:val="Normal"/>
        <w:numPr>
          <w:ilvl w:val="0"/>
          <w:numId w:val="9"/>
        </w:numPr>
        <w:pBdr>
          <w:bottom w:val="single" w:sz="12" w:space="0" w:color="000000"/>
        </w:pBdr>
        <w:spacing w:lineRule="auto" w:line="240" w:before="0" w:after="0"/>
        <w:ind w:left="180" w:right="-365" w:hanging="36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могаем выполнять д\з;</w:t>
      </w:r>
    </w:p>
    <w:p>
      <w:pPr>
        <w:pStyle w:val="Normal"/>
        <w:numPr>
          <w:ilvl w:val="0"/>
          <w:numId w:val="9"/>
        </w:numPr>
        <w:pBdr>
          <w:bottom w:val="single" w:sz="12" w:space="0" w:color="000000"/>
        </w:pBdr>
        <w:spacing w:lineRule="auto" w:line="240" w:before="0" w:after="0"/>
        <w:ind w:left="180" w:right="-365" w:hanging="36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ледим за их выполнением;</w:t>
      </w:r>
    </w:p>
    <w:p>
      <w:pPr>
        <w:pStyle w:val="Normal"/>
        <w:numPr>
          <w:ilvl w:val="0"/>
          <w:numId w:val="9"/>
        </w:numPr>
        <w:pBdr>
          <w:bottom w:val="single" w:sz="12" w:space="0" w:color="000000"/>
        </w:pBdr>
        <w:spacing w:lineRule="auto" w:line="240" w:before="0" w:after="0"/>
        <w:ind w:left="180" w:right="-365" w:hanging="36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читаем книги;</w:t>
      </w:r>
    </w:p>
    <w:p>
      <w:pPr>
        <w:pStyle w:val="Normal"/>
        <w:numPr>
          <w:ilvl w:val="0"/>
          <w:numId w:val="9"/>
        </w:numPr>
        <w:pBdr>
          <w:bottom w:val="single" w:sz="12" w:space="0" w:color="000000"/>
        </w:pBdr>
        <w:spacing w:lineRule="auto" w:line="240" w:before="0" w:after="0"/>
        <w:ind w:left="180" w:right="-365" w:hanging="36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одим детей в кино;</w:t>
      </w:r>
    </w:p>
    <w:p>
      <w:pPr>
        <w:pStyle w:val="Normal"/>
        <w:numPr>
          <w:ilvl w:val="0"/>
          <w:numId w:val="9"/>
        </w:numPr>
        <w:pBdr>
          <w:bottom w:val="single" w:sz="12" w:space="0" w:color="000000"/>
        </w:pBdr>
        <w:spacing w:lineRule="auto" w:line="240" w:before="0" w:after="0"/>
        <w:ind w:left="180" w:right="-365" w:hanging="36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бучаем бытовому труду (шитье, кулинария, ремонт квартиры и т. д.);</w:t>
      </w:r>
    </w:p>
    <w:p>
      <w:pPr>
        <w:pStyle w:val="Normal"/>
        <w:numPr>
          <w:ilvl w:val="0"/>
          <w:numId w:val="9"/>
        </w:numPr>
        <w:pBdr>
          <w:bottom w:val="single" w:sz="12" w:space="0" w:color="000000"/>
        </w:pBdr>
        <w:spacing w:lineRule="auto" w:line="240" w:before="0" w:after="0"/>
        <w:ind w:left="180" w:right="-365" w:hanging="36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играем в развивающие игры;</w:t>
      </w:r>
    </w:p>
    <w:p>
      <w:pPr>
        <w:pStyle w:val="Normal"/>
        <w:numPr>
          <w:ilvl w:val="0"/>
          <w:numId w:val="9"/>
        </w:numPr>
        <w:pBdr>
          <w:bottom w:val="single" w:sz="12" w:space="0" w:color="000000"/>
        </w:pBdr>
        <w:spacing w:lineRule="auto" w:line="240" w:before="0" w:after="0"/>
        <w:ind w:left="180" w:right="-365" w:hanging="36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рганизуем спортивные занятия;</w:t>
      </w:r>
    </w:p>
    <w:p>
      <w:pPr>
        <w:pStyle w:val="Normal"/>
        <w:numPr>
          <w:ilvl w:val="0"/>
          <w:numId w:val="9"/>
        </w:numPr>
        <w:pBdr>
          <w:bottom w:val="single" w:sz="12" w:space="0" w:color="000000"/>
        </w:pBdr>
        <w:spacing w:lineRule="auto" w:line="240" w:before="0" w:after="0"/>
        <w:ind w:left="180" w:right="-365" w:hanging="36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ыезжаем с детьми на природу;</w:t>
      </w:r>
    </w:p>
    <w:p>
      <w:pPr>
        <w:pStyle w:val="Normal"/>
        <w:numPr>
          <w:ilvl w:val="0"/>
          <w:numId w:val="9"/>
        </w:numPr>
        <w:pBdr>
          <w:bottom w:val="single" w:sz="12" w:space="0" w:color="000000"/>
        </w:pBdr>
        <w:spacing w:lineRule="auto" w:line="240" w:before="0" w:after="0"/>
        <w:ind w:left="180" w:right="-365" w:hanging="36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ходим на прогулки;</w:t>
      </w:r>
    </w:p>
    <w:p>
      <w:pPr>
        <w:pStyle w:val="Normal"/>
        <w:numPr>
          <w:ilvl w:val="0"/>
          <w:numId w:val="9"/>
        </w:numPr>
        <w:pBdr>
          <w:bottom w:val="single" w:sz="12" w:space="0" w:color="000000"/>
        </w:pBdr>
        <w:spacing w:lineRule="auto" w:line="240" w:before="0" w:after="0"/>
        <w:ind w:left="180" w:right="-365" w:hanging="36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наш ребенок самостоятельный и сам находит себе дело, специально не занимается детьми, но всегда и везде привлекаем ребенка к тому, что делаем сами;</w:t>
      </w:r>
    </w:p>
    <w:p>
      <w:pPr>
        <w:pStyle w:val="Normal"/>
        <w:numPr>
          <w:ilvl w:val="0"/>
          <w:numId w:val="9"/>
        </w:numPr>
        <w:pBdr>
          <w:bottom w:val="single" w:sz="12" w:space="0" w:color="000000"/>
        </w:pBdr>
        <w:spacing w:lineRule="auto" w:line="240" w:before="0" w:after="0"/>
        <w:ind w:left="180" w:right="-365" w:hanging="36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другое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360" w:right="-365" w:hanging="36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Каким вы представляете жизненный сценарий вашего ребенка?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360" w:right="-365" w:hanging="36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будет рабочим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360" w:right="-365" w:hanging="36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пециалистом с высшим образованием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360" w:right="-365" w:hanging="36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будет специалистом со средним профессиональным образованием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360" w:right="-365" w:hanging="36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будет иметь свое дело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360" w:right="-365" w:hanging="36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займется коммерцией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360" w:right="-365" w:hanging="36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свою дорогу выберет сам, мы вмешиваться не будем; </w:t>
      </w:r>
    </w:p>
    <w:p>
      <w:pPr>
        <w:pStyle w:val="Normal"/>
        <w:spacing w:lineRule="auto" w:line="240" w:before="167" w:after="251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ТЕ</w:t>
      </w:r>
      <w:bookmarkStart w:id="0" w:name="_GoBack"/>
      <w:bookmarkEnd w:id="0"/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СТ - ПРОГНОЗ</w:t>
      </w:r>
    </w:p>
    <w:p>
      <w:pPr>
        <w:pStyle w:val="Normal"/>
        <w:spacing w:lineRule="auto" w:line="240" w:before="167" w:after="251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«Способности ребенка. Как их распознать»</w:t>
      </w:r>
    </w:p>
    <w:p>
      <w:pPr>
        <w:pStyle w:val="Normal"/>
        <w:spacing w:lineRule="auto" w:line="240" w:before="167" w:after="251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  <w:lang w:eastAsia="ru-RU"/>
        </w:rPr>
        <w:t>Если у ребенка незаурядный интеллект, то он: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sz w:val="24"/>
          <w:szCs w:val="24"/>
          <w:lang w:eastAsia="ru-RU"/>
        </w:rPr>
        <w:t>- ясно мыслит, хорошо рассуждает, понимает недосказанное, улавливает причины и мотивы поступков других людей и может их объяснить;</w:t>
        <w:br/>
        <w:t>- обладает хорошей памятью, легко и быстро схватывает школьный материал, задает много интересных, необычных, но продуманных вопросов;</w:t>
        <w:br/>
        <w:t>- любит читать книги не только по школьной программе, имеет обширные знания в любых областях не по возрасту;</w:t>
        <w:br/>
        <w:t>- рассудителен и расчетлив, обладает чувством собственного достоинства и здравого смысла;</w:t>
        <w:br/>
        <w:t>- остро реагирует на все новое и доселе неизвестное.</w:t>
      </w:r>
    </w:p>
    <w:p>
      <w:pPr>
        <w:pStyle w:val="Normal"/>
        <w:spacing w:lineRule="auto" w:line="240" w:before="167" w:after="251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  <w:lang w:eastAsia="ru-RU"/>
        </w:rPr>
        <w:t>Если у ребенка преобладают способности к технической области, то он:</w:t>
      </w:r>
      <w:r>
        <w:rPr>
          <w:rFonts w:cs="Times New Roman" w:ascii="Times New Roman" w:hAnsi="Times New Roman"/>
          <w:sz w:val="24"/>
          <w:szCs w:val="24"/>
          <w:lang w:eastAsia="ru-RU"/>
        </w:rPr>
        <w:br/>
        <w:t>- интересуется разными механизмами и машинами;</w:t>
        <w:br/>
        <w:t>- любит разбирать и собирать различные приборы, конструировать модели;</w:t>
        <w:br/>
        <w:t>- пытается разобраться в причинах поломок и неисправностей различных механизмов;</w:t>
        <w:br/>
        <w:t>- использует испорченные приборы и механизмы для создания новых моделей;</w:t>
        <w:br/>
        <w:t>- любит и умеет рисовать, чертить;</w:t>
        <w:br/>
        <w:t>- читает специальную техническую литературу, заводит друзей с близкими ему интересами.</w:t>
      </w:r>
    </w:p>
    <w:p>
      <w:pPr>
        <w:pStyle w:val="Normal"/>
        <w:spacing w:lineRule="auto" w:line="240" w:before="167" w:after="251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  <w:lang w:eastAsia="ru-RU"/>
        </w:rPr>
        <w:t>Если у ребенка ярко выражены способности к научной деятельности, то он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:</w:t>
      </w:r>
      <w:r>
        <w:rPr>
          <w:rFonts w:cs="Times New Roman" w:ascii="Times New Roman" w:hAnsi="Times New Roman"/>
          <w:sz w:val="24"/>
          <w:szCs w:val="24"/>
          <w:lang w:eastAsia="ru-RU"/>
        </w:rPr>
        <w:br/>
        <w:t>- обладает ярко выраженной способностью к пониманию абстрактных понятий и к обобщениям;</w:t>
        <w:br/>
        <w:t>- умеет четко выражать словами чужую мысль;</w:t>
        <w:br/>
        <w:t>- любит читать «взрослые» книги и словари, научно-популярные издания и отдает им предпочтение;</w:t>
        <w:br/>
        <w:t>- задает много вопросов, связанных с процессами и явлениями окружающего мира;</w:t>
        <w:br/>
        <w:t>- часто пытается дать свое объяснение процессам и явлениям;</w:t>
        <w:br/>
        <w:t>- создает свои конструкции и схемы, исследования и проекты в той области знаний, которая его интересует.</w:t>
      </w:r>
    </w:p>
    <w:p>
      <w:pPr>
        <w:pStyle w:val="Normal"/>
        <w:spacing w:lineRule="auto" w:line="240" w:before="167" w:after="251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  <w:lang w:eastAsia="ru-RU"/>
        </w:rPr>
        <w:t>Если у ребенка литературные способности, то он: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sz w:val="24"/>
          <w:szCs w:val="24"/>
          <w:lang w:eastAsia="ru-RU"/>
        </w:rPr>
        <w:t>- любит фантазировать и придумывать;</w:t>
        <w:br/>
        <w:t>- старается использовать изобразительные возможности языка для передачи любой информации;</w:t>
        <w:br/>
        <w:t>- любит писать рассказы, стихи, ведет личный дневник;</w:t>
        <w:br/>
        <w:t>- не стесняется демонстрировать свои литературные способности;</w:t>
        <w:br/>
        <w:t>- увлекается чтением художественной литературы.</w:t>
      </w:r>
    </w:p>
    <w:p>
      <w:pPr>
        <w:pStyle w:val="Normal"/>
        <w:spacing w:lineRule="auto" w:line="240" w:before="167" w:after="251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  <w:lang w:eastAsia="ru-RU"/>
        </w:rPr>
        <w:t>Если у ребенка художественные способности, то он: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sz w:val="24"/>
          <w:szCs w:val="24"/>
          <w:lang w:eastAsia="ru-RU"/>
        </w:rPr>
        <w:t>- пытается выражать свои эмоции или чувства с помощью рисунка или лепки;</w:t>
        <w:br/>
        <w:t>- любит рассматривать произведения искусства, посещает художественные выставки;</w:t>
        <w:br/>
        <w:t>- умеет видеть необычное и прекрасное в окружающем, создает что-либо интересное и необычное в доме.</w:t>
      </w:r>
    </w:p>
    <w:p>
      <w:pPr>
        <w:pStyle w:val="Normal"/>
        <w:spacing w:lineRule="auto" w:line="240" w:before="167" w:after="251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  <w:lang w:eastAsia="ru-RU"/>
        </w:rPr>
        <w:t>Если у ребенка ярко выражены музыкальные способности, то он: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sz w:val="24"/>
          <w:szCs w:val="24"/>
          <w:lang w:eastAsia="ru-RU"/>
        </w:rPr>
        <w:t>- любит музыку, часами может ее слушать, приобретает музыкальные записи;</w:t>
        <w:br/>
        <w:t>- с удовольствием посещает концерты;</w:t>
        <w:br/>
        <w:t>- легко запоминает мелодии и ритмы, может их воспроизвести;</w:t>
        <w:br/>
        <w:t>- с удовольствием играет, поет или хочет научиться играть на музыкальном инструменте;</w:t>
        <w:br/>
        <w:t>- пытается сочинять свои собственные мелодии;</w:t>
        <w:br/>
        <w:t>- хорошо разбирается в различных областях музыкальной культур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eastAsia="ru-RU"/>
        </w:rPr>
        <w:t>Если у ребенка спортивные способности, то он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:</w:t>
      </w:r>
      <w:r>
        <w:rPr>
          <w:rFonts w:cs="Times New Roman" w:ascii="Times New Roman" w:hAnsi="Times New Roman"/>
          <w:sz w:val="24"/>
          <w:szCs w:val="24"/>
          <w:lang w:eastAsia="ru-RU"/>
        </w:rPr>
        <w:br/>
        <w:t>- энергичен и все время хочет двигаться;</w:t>
        <w:br/>
        <w:t>- смел до безрассудства и не боится синяков и шишек;</w:t>
        <w:br/>
        <w:t>- любит спортивные игры и всегда в них выигрывает;</w:t>
        <w:br/>
        <w:t>- хорошо развит физически, имеет хорошую пластику, координирован в движениях;</w:t>
        <w:br/>
        <w:t>- легко управляется с лыжами, коньками, велосипедом;</w:t>
        <w:br/>
        <w:t>- имеет спортсмена-кумира, которому старается подражать;</w:t>
        <w:br/>
        <w:t>- с удовольствием посещает уроки физкультуры и спортивные сек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sectPr>
      <w:type w:val="nextPage"/>
      <w:pgSz w:w="11906" w:h="16838"/>
      <w:pgMar w:left="1701" w:right="851" w:gutter="0" w:header="0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1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1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0"/>
        </w:tabs>
        <w:ind w:left="636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0"/>
        </w:tabs>
        <w:ind w:left="1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  <w:rPr>
        <w:rFonts w:cs="Times New Roman"/>
      </w:rPr>
    </w:lvl>
  </w:abstractNum>
  <w:abstractNum w:abstractNumId="14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"/>
      <w:lvlJc w:val="left"/>
      <w:pPr>
        <w:tabs>
          <w:tab w:val="num" w:pos="0"/>
        </w:tabs>
        <w:ind w:left="17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4">
    <w:name w:val="WW8Num12z4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8T15:40:00Z</dcterms:created>
  <dc:creator>user</dc:creator>
  <dc:description/>
  <cp:keywords/>
  <dc:language>en-US</dc:language>
  <cp:lastModifiedBy>user</cp:lastModifiedBy>
  <dcterms:modified xsi:type="dcterms:W3CDTF">2022-04-08T15:48:00Z</dcterms:modified>
  <cp:revision>2</cp:revision>
  <dc:subject/>
  <dc:title>Анкета № 1</dc:title>
</cp:coreProperties>
</file>