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д музыку марша «День победы» Д. Тухманова в зал входят колонной дети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с цветами и флажками в руках и выполняют перестро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 </w:t>
      </w:r>
      <w:r>
        <w:rPr>
          <w:sz w:val="24"/>
        </w:rPr>
        <w:t xml:space="preserve">Дорогие дети, дорогие гости! Сегодня мы празднуем День Победы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Это большой всенародный праздник. Он принёс нашему народу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сем людям планеты мир, а детям - спокойное, радостное детств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1: </w:t>
      </w:r>
      <w:r>
        <w:rPr>
          <w:sz w:val="24"/>
        </w:rPr>
        <w:t>Сегодня праздник - День Побед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частливый, светлый день весн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цветы все улицы одет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песни звонкие слышны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2: </w:t>
      </w:r>
      <w:r>
        <w:rPr>
          <w:sz w:val="24"/>
        </w:rPr>
        <w:t>Сияет солнце в День Побед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будет нам всегда свет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 боях жестоких наши дед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рага сумели побед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3: </w:t>
      </w:r>
      <w:r>
        <w:rPr>
          <w:sz w:val="24"/>
        </w:rPr>
        <w:t>Мы будем храбрыми, как деды,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одную землю защитим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солнце яркое Побед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ы никому не отдади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песню «В День Победы» А. Абрамов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4: </w:t>
      </w:r>
      <w:r>
        <w:rPr>
          <w:sz w:val="24"/>
        </w:rPr>
        <w:t>Ещё тогда нас не было на све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гда гремел салют из края в кра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олдаты подарили всей плане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еликий Май, победный Ма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5: </w:t>
      </w:r>
      <w:r>
        <w:rPr>
          <w:sz w:val="24"/>
        </w:rPr>
        <w:t>Ещё тогда нас не было на све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огда с победой вы домой приш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лдаты Мая, слава вам наве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т всей Земли, от всей Земл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6: </w:t>
      </w:r>
      <w:r>
        <w:rPr>
          <w:sz w:val="24"/>
        </w:rPr>
        <w:t>Благодарим, солдаты, ва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жизнь, за детство и весну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тишину, за мирный д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мир, в котором мы живё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песню «О Мире» А. Филиппенк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7: </w:t>
      </w:r>
      <w:r>
        <w:rPr>
          <w:sz w:val="24"/>
        </w:rPr>
        <w:t>Нет, заявляем мы войне, всем злым и чёрным сил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олжна трава зелёной быть, а небо - синим-синим!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 </w:t>
      </w:r>
      <w:r>
        <w:rPr>
          <w:sz w:val="24"/>
        </w:rPr>
        <w:t>Нам нужен разноцветный мир, и все мы будем рад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огда исчезнут на земле все пули и снаряды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Дети исполняют упражнение с цветами на музыку песни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«Большой хоровод» Б.Савельева и садятся на стульчик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</w:t>
      </w:r>
      <w:r>
        <w:rPr>
          <w:sz w:val="24"/>
        </w:rPr>
        <w:t xml:space="preserve">В день, когда закончилась война, люди радовались, выходили на улицы,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обнимались и целовались. Совершенно незнакомые, но такие родные и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лизкие друг другу, столько страшных дней пережившие вмес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Их объединило одно - радость Победы, радость мира, радость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безоблачного неба. И неслась ввысь счастливая песня, которая прош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 солдатами по всем тропам войны.И до сих пор мы поём её все вместе,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адостно и счастли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песню «Катюша» М. Блантера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 xml:space="preserve">Наши солдаты отличались удалью, весёлым характером, беспримерной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храбростью, героизмом и смекалкой. Интересно, а какими стали 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уки и правнуки? Такими же ловкими и смекалистым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оводится аттракцион для мальчиков «Доставь донесение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 xml:space="preserve">А какими смелыми и бесстрашными были медсёстры, выносивш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раненых прямо с поля боя, когда гремели взрывы и пули свистел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д головой. Они были смелыми и отважны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оводится аттракцион для девочек «Помощь раненому»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Мы празднуем сегодня день освобождения нашей Родины от враг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о победа эта была нелёгкой. Многие не вернулись дом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ногие геройски погибли. Но они живы в наших сердц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вочки исполняют танец с белыми шарфами под музыку песн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«Журавли» Я. Френкел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С большой болью в душе мы скорбим о тех, кто не вернулся с поля бо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амять о погибших зажжён и всегда будет гореть вечный огон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sz w:val="24"/>
        </w:rPr>
        <w:t xml:space="preserve">РЕБ 8: </w:t>
      </w:r>
      <w:r>
        <w:rPr>
          <w:sz w:val="24"/>
        </w:rPr>
        <w:t xml:space="preserve"> У тропинки в тихом пар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Расцвели тюльпаны яр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ечно тут огонь гор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Тут солдат российский сп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Мир солдаты защищал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Жизнь они за нас отда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охраним в сердцах сво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амять светлую о них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 xml:space="preserve">Минутой молчания почтим память погибших героев, и каждый в душе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благодарит их за тот счастливый мир, в котором мы живё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станем все и склоним головы пред их памятью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 взрослые встают у своих мест. Идёт минута молчан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Тихо начинает звучать запись песни «Поклонимся и мёртвым и живым»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А. Пахмутовой (звучит отрывок). Все слушают стоя, затем садятся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 xml:space="preserve">Наш народ смелый, отважный, прошёл в годы войны через тяжёлы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спытания, но выстоял, победил и заслужил высокие слова похвал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дости и уважения от нас с ва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9: </w:t>
      </w:r>
      <w:r>
        <w:rPr>
          <w:sz w:val="24"/>
        </w:rPr>
        <w:t>Морякам, артиллериста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граничникам, связиста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сем, кто мир наш бережё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 границы стережё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 великие дела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СЕ:    </w:t>
      </w:r>
      <w:r>
        <w:rPr>
          <w:sz w:val="24"/>
        </w:rPr>
        <w:t>Слава! Слава! И хвала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ркестр детских музыкальных инструментов «Славься» М. Глинк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 xml:space="preserve">Первый мирный день! Весна! Бойцы с радостью увидели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что цветут сады, поют птицы, улыбаются друг другу люд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 никому не сломить их Родину, никогда!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А что для нас с вами означает слово Родин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10: </w:t>
      </w:r>
      <w:r>
        <w:rPr>
          <w:sz w:val="24"/>
        </w:rPr>
        <w:t>«Что такое Родина?» - маму я спроси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Улыбнулась мама, провела руко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«Это наша Родина - милая Росс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Нет другой на свете Родины такой!»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Что такое Родина? Все ребята знают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Это мир прекрасный, добрый и больш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амая любимая ты, страна родна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Нет другой на свете Родины такой!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песню «Моя Россия» Струв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 xml:space="preserve">Наши мальчики уже с детства готовятся встать на защиту наше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одины. Они очень хотят быть сильными ,смелыми и отважны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11: </w:t>
      </w:r>
      <w:r>
        <w:rPr>
          <w:sz w:val="24"/>
        </w:rPr>
        <w:t>Все мальчишки всей стра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Быть отважными должн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Чтоб границы охранялись,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Чтобы мамы улыбались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СЕ:      </w:t>
      </w:r>
      <w:r>
        <w:rPr>
          <w:sz w:val="24"/>
        </w:rPr>
        <w:t>Чтобы не было войны!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альчики исполняют песню «Ты не бойся, мама» Протасов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12: </w:t>
      </w:r>
      <w:r>
        <w:rPr>
          <w:sz w:val="24"/>
        </w:rPr>
        <w:t>Над кораблём алеет наше знам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А за кормой - лазурная вол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Мы подрастём и станем моряками,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Защитой станем мы тебе, стран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альчики исполняют матросский танец «Яблочко»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</w:t>
      </w:r>
      <w:r>
        <w:rPr>
          <w:sz w:val="24"/>
        </w:rPr>
        <w:t xml:space="preserve">Да, ребята, никогда этот день не забудут люди. За то, что мы сейчас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 вами вместе радуемся, ликуем, смеёмся, танцуем, - мы обязан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нашим прадедушкам и прабабушкам, которые в жестоких боях и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ражениях отстояли этот радостный день и попросили нас никогд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не забывать о нём. Так будем же, дети, радоваться и беречь это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удесный мир. Мир, в котором мы живё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13: </w:t>
      </w:r>
      <w:r>
        <w:rPr>
          <w:sz w:val="24"/>
        </w:rPr>
        <w:t xml:space="preserve">Нужен мир тебе и мне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Чистый воздух на зар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тичий гомон, детский сме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олнце, дождик, белый сне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Лишь война, лишь вой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На планете не нужн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14: </w:t>
      </w:r>
      <w:r>
        <w:rPr>
          <w:sz w:val="24"/>
        </w:rPr>
        <w:t>Пусть небо будет голуб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усть в небе не клубится д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усть пушки грозные молча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И пулемёты не строча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Чтоб жили люди, гор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Мир нужен на земле всегда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песню «Пусть всегда будет солнце» А. Островског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  </w:t>
      </w:r>
      <w:r>
        <w:rPr>
          <w:sz w:val="24"/>
        </w:rPr>
        <w:t>Дню Победы слава, слава!</w:t>
      </w:r>
    </w:p>
    <w:p>
      <w:pPr>
        <w:pStyle w:val="Normal"/>
        <w:rPr/>
      </w:pPr>
      <w:r>
        <w:rPr>
          <w:b/>
          <w:sz w:val="24"/>
        </w:rPr>
        <w:t xml:space="preserve">ДЕТИ: </w:t>
      </w:r>
      <w:r>
        <w:rPr>
          <w:sz w:val="24"/>
        </w:rPr>
        <w:t xml:space="preserve">Слава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ВЕД:</w:t>
      </w:r>
      <w:r>
        <w:rPr>
          <w:sz w:val="24"/>
        </w:rPr>
        <w:t xml:space="preserve">    Ветеранам слава, слава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ДЕТИ: </w:t>
      </w:r>
      <w:r>
        <w:rPr>
          <w:sz w:val="24"/>
        </w:rPr>
        <w:t>Слава!</w:t>
      </w:r>
    </w:p>
    <w:p>
      <w:pPr>
        <w:pStyle w:val="Normal"/>
        <w:rPr/>
      </w:pPr>
      <w:r>
        <w:rPr>
          <w:b/>
          <w:sz w:val="24"/>
        </w:rPr>
        <w:t xml:space="preserve">ВЕД:    </w:t>
      </w:r>
      <w:r>
        <w:rPr>
          <w:sz w:val="24"/>
        </w:rPr>
        <w:t>Счастью, миру на Земле!</w:t>
      </w:r>
    </w:p>
    <w:p>
      <w:pPr>
        <w:pStyle w:val="Normal"/>
        <w:rPr/>
      </w:pPr>
      <w:r>
        <w:rPr>
          <w:b/>
          <w:sz w:val="24"/>
        </w:rPr>
        <w:t xml:space="preserve">ДЕТИ: </w:t>
      </w:r>
      <w:r>
        <w:rPr>
          <w:sz w:val="24"/>
        </w:rPr>
        <w:t>Слава! Слава! Слав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песня «День Победы» Д. Тухманова.</w:t>
      </w:r>
    </w:p>
    <w:p>
      <w:pPr>
        <w:pStyle w:val="Normal"/>
        <w:rPr/>
      </w:pPr>
      <w:r>
        <w:rPr>
          <w:i/>
          <w:sz w:val="24"/>
        </w:rPr>
        <w:t>Дети торжественно выходят из зала.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ПРОГРАММ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В День Победы» А. Абрамо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есня о Мире» А. Филиппенк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жнение с цветами «Большой хоровод» Б. Савелье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Катюша» М. Бланте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нец с шарфами «Журавли» Я. Френкел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кестр «Славься» М. И. Глин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Моя Россия» Струв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Ты не бойся, мама» Протасо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тросский танец «Яблочко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«Пусть всегда будет солнце» Островск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АТРИБУ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Цвет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елые шарф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алютик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узыкальные инструмент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атросские воротники и бескозыр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Для аттракцион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а комплекта одежды для медсестё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инт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а конверта с «Донесением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руч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егл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е дуг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9:23:00Z</dcterms:created>
  <dc:creator>Алексей Швырков</dc:creator>
  <dc:description/>
  <cp:keywords/>
  <dc:language>en-US</dc:language>
  <cp:lastModifiedBy>Ирина Лаукарт</cp:lastModifiedBy>
  <cp:lastPrinted>1999-04-27T18:29:00Z</cp:lastPrinted>
  <dcterms:modified xsi:type="dcterms:W3CDTF">2022-04-06T07:15:00Z</dcterms:modified>
  <cp:revision>64</cp:revision>
  <dc:subject/>
  <dc:title>                                                                                                         Инвойс №     4092549</dc:title>
</cp:coreProperties>
</file>