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х, масленица!" Уличные масленичные гулянья для детей среднего возраста.</w:t>
      </w:r>
    </w:p>
    <w:p>
      <w:pPr>
        <w:pStyle w:val="Normal"/>
        <w:rPr/>
      </w:pPr>
      <w:r>
        <w:rPr/>
        <w:t>В. Ой, вы, добры молодцы да красны деви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йте и гляди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потом не говори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лыхом не слыхивали и видом не видыв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 собирается, праздник начин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ой сегодня праздник? Подскаж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МАСЛЕН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Верно, Маслен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английский, не французск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еница – праздник русск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еница бывает в конце февраля – начале марта. Она возвещает об окончании зимы и начале весны. Каждый день имеет свое определенное название. А вы знаете, как называются дни масленичной нед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 – «встреча», вторник – «заигрыш», среда – «лакомка», четверг –разгул», пятница – «тещин вечерок», суббота – «проводы», воскресенье – «прощенный де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что делают всю масленичную недел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Пекут и кушают б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Правильно! А вы знаете из чего блины дел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нгредиенты блинов знает, те быстро мне да - нет, отв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ное молоко -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уста кочанная -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иное яйцо -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ёный огурец -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сной холодец -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хар да соль -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ая фасоль -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ка, да сода –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а солёная -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вровый лист -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о топлёное -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 Вижу, что знаете из чего блины п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тепе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петь мы и пляс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гры русские иг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будем мы гул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еницу провож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первая игра называется «Веселый бубе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произносит слова, дети быстро по кругу передают бубен. Как только слова заканчиваются, ребенок, у которого в руках бубен, танц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катись весёлый буб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, быстро по рук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го весёлый буб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сейчас станцует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ая игра называется «Почта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- Динь, динь, ди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- Кто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- Поч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- От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- Из города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- А что в городе дел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Прыгают, танцуют, обнимаются, стоят на одной ножке, топают, хлопают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Ребят, а вам зима не надоела, уже хочется тепла и солнышка. Давайте ка разгадаем загадки о зиме, чтоб она быстрее уход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его зимой боятся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 может он кус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чьте уши, щёки, но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на у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ор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ек непрост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зим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сною исчез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быстро 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него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еба он летит зим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оди теперь бос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 каждый челове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сегда холо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не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чтоб весна побыстрей приходила, разгадаем загадки о ве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хлый снег на солнце т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ок в ветвях игр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че птичьи гол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, к нам при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ес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нежок растаял и с по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жит проворливый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лесной протали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ос цветик мален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чется в валеж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ен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снеж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А теперь давайте устроим соревнования. Разобьемся на команды и встанем в колонну по одному. Следующая игра называется «На метл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«садятся» на веник, добегают до веника и обратно, и веник передают следую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Следующая игра называется «Картошка в лож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 очереди носят картошку в ложке до конуса 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И последняя игра на нашем сегодняшнем празднике «Перетяж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делятся на две команды, встают друг против друга, между ними лежим веревка/скакалка/чертится линия. Дети берутся за одну руку и по команде «Раз, два, три, перетяни» стараются перетянуть соперника на сво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Ребята, мы же сегодня с вами зиму провожаем. Давайте дружно скаж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о свидания, зима, приходи скорей весна!»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 сегодня наши игры заканчиваются, а масленичная неделя продолжается. Всем хорошего настроения!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4:10:37Z</dcterms:created>
  <dc:creator>Redmi Note 9 Pro</dc:creator>
  <dc:description/>
  <dc:language>en-US</dc:language>
  <cp:lastModifiedBy>Redmi Note 9 Pro</cp:lastModifiedBy>
  <cp:revision>0</cp:revision>
  <dc:subject/>
  <dc:title/>
</cp:coreProperties>
</file>