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 4» г. Аши Челябин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занятия во 2 младшей группе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"Витамины растут на грядке, витамины растут на ветке</w:t>
      </w:r>
      <w:r>
        <w:rPr>
          <w:rFonts w:cs="Times New Roman" w:ascii="Times New Roman" w:hAnsi="Times New Roman"/>
          <w:sz w:val="32"/>
          <w:szCs w:val="28"/>
        </w:rPr>
        <w:t>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2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27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5827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Г.Янша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  <w:r>
        <w:rPr>
          <w:rFonts w:eastAsia="Times New Roman"/>
          <w:b/>
          <w:kern w:val="2"/>
          <w:sz w:val="28"/>
          <w:szCs w:val="28"/>
          <w:lang w:eastAsia="ru-RU"/>
        </w:rPr>
        <w:t xml:space="preserve"> 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 и задачи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родолжать знакомить детей с понятием витамин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акрепить знания об овощах и фруктах, об их значении в питан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ывать у детей культуру еды, чувство мер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азвивать логическое мышление, внимани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териалы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ирма, игрушка Хрюша, кровать, муляжи овощей и фруктов, декорации сада и огорода, яички, дуршлаг, угощения для детей (фрукты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лективная аппликация "Овощи и фрукты"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д занятия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думано кем-то просто и мудро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встрече здороваться: "Доброе утро!"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е утро солнцу и птица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е утро улыбчивым лица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аждый становиться добрым, доверчивы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доброе утро длиться до вечер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обращает внимание детей на стоны и оханье (Из-за ширмы появляется Хрюша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, Хрюша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, а почему ты такой невеселый, вялый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х, ох, ох, я болею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что же у тебя болит, Хрюшенька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 болит от ушей до самого хвост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о тебе подлечитьс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о, очень надо! Сбегайте в аптеку и купите мне много таблет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, знаю, Хрюша, чем ты заболел! Когда все болит от пяточек до хвостика, значит, ты слаб и для поправки тебе нужны витамины, которые растут на ветках и на грядках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, я таких не зна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ечка, а наши дети знают, что витамины живут в чем? .... (во фруктах и овощах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какие фрукты и овощи вы знаете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хотите помочь Хрюше выздороветь? Тогда нужно отправляться в сад – огород за овощами и фруктами где много витамин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х, ты неси мне скорее такие витамины. Я сейчас лечиться буду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Физкультразминка</w:t>
      </w:r>
      <w:r>
        <w:rPr>
          <w:rStyle w:val="Appleconvertedspace"/>
          <w:rFonts w:cs="Times New Roman" w:ascii="Times New Roman" w:hAnsi="Times New Roman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"Есть у нас огород"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посмотрите, мы попали в сад. Тут много фрукто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ного долек, он один круглый, желтый (а-пель-син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Лучший корм у обезьян желтый, длинненький (ба-нан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 здесь огород. – Что там растет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Очень любит наш Егор круглый, красный … (по-ми-дор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а обедом ел Алешка очень вкусную … (кар-тош-ку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ейчас девочки для Хрюши соберут фрукты и положат их вот в эту корзинк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, мальчики соберут овощ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ети собирают овощи и фрукты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олодцы, ребята, сколько овощей и фруктов собрали, где много витаминов, которые помогут нашему Хрюше. Садитесь в машину, повезем витамины Хрюше. Вот, Хрюшенька, сколько витаминов для тебя собрали дет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й, спасибо» Давайте, мне сюда все скорее я сейчас сразу все, все съем!!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, Хрюшенька, всегда спешишь, не думаешь, что делаешь. Скажите, ребята, чего забыл сделать Хрюша? (помыть фрукты). Дети моют фрукты и овощи. А еще что нужно помыть перед едой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Чтоб не встретиться с бедой, руки мой перед ед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ебята, скажите Хрюше, что с ним может случиться, если он не будет, есть немытые фрукты и овощи грязными руками? (Ответ детей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ойдемте, поучим Хрюшу правильно мыть руки. (Дети моют руки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, вам, ребята, что научили меня мыть руки, а теперь я пойду и съем все, все витамины!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разве можно кушать сразу столько много фруктов и овощей? (Ответы детей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Есть нужно не столько, сколько видишь, а столько сколько хочеш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 вам за все чему вы меня научили. И хочу вам подарить тоже живые витамины (Угощает детей грушами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юша, мы рады, что тебя вылечили и на память дарим тебе вот эти картины, чтобы ты не забыл,  где живут витамин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0:00Z</dcterms:created>
  <dc:creator>Натуленька</dc:creator>
  <dc:description/>
  <cp:keywords/>
  <dc:language>en-US</dc:language>
  <cp:lastModifiedBy>Андрюфель</cp:lastModifiedBy>
  <dcterms:modified xsi:type="dcterms:W3CDTF">2022-03-09T15:38:00Z</dcterms:modified>
  <cp:revision>12</cp:revision>
  <dc:subject/>
  <dc:title/>
</cp:coreProperties>
</file>