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right="576" w:hanging="0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Тема занятия:  «Помним</w:t>
      </w:r>
      <w:r>
        <w:rPr>
          <w:b/>
          <w:color w:val="000000"/>
          <w:spacing w:val="-3"/>
          <w:sz w:val="24"/>
          <w:szCs w:val="24"/>
          <w:lang w:val="en-US"/>
        </w:rPr>
        <w:t>,</w:t>
      </w:r>
      <w:r>
        <w:rPr>
          <w:b/>
          <w:color w:val="000000"/>
          <w:spacing w:val="-3"/>
          <w:sz w:val="24"/>
          <w:szCs w:val="24"/>
        </w:rPr>
        <w:t xml:space="preserve"> гордимся!»</w:t>
      </w:r>
      <w:r>
        <w:rPr>
          <w:b/>
          <w:sz w:val="24"/>
          <w:szCs w:val="24"/>
        </w:rPr>
        <w:br/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before="24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овательные  области </w:t>
      </w:r>
      <w:r>
        <w:rPr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  <w:u w:val="single"/>
        </w:rPr>
        <w:t>Познавательное развитие», «Художественно-эстетическое развитие», «Социально-коммуникативное  развитие»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before="24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зрастная группа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Подготовительная к школе  группа</w:t>
      </w:r>
      <w:r>
        <w:rPr>
          <w:color w:val="000000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 патриотическое воспитание старших дошкольников на высоких примерах героев  Великой Отечественной войны города Бийска</w:t>
      </w:r>
    </w:p>
    <w:p>
      <w:pPr>
        <w:pStyle w:val="Normal"/>
        <w:shd w:fill="FFFFFF" w:val="clear"/>
        <w:ind w:right="5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hd w:fill="FFFFFF" w:val="clear"/>
        <w:ind w:right="5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тельные:</w:t>
      </w:r>
    </w:p>
    <w:p>
      <w:pPr>
        <w:pStyle w:val="Normal"/>
        <w:shd w:fill="FFFFFF" w:val="clear"/>
        <w:ind w:right="581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ширить представления детей о героическом прошлом народа.</w:t>
      </w:r>
    </w:p>
    <w:p>
      <w:pPr>
        <w:pStyle w:val="Normal"/>
        <w:shd w:fill="FFFFFF" w:val="clear"/>
        <w:ind w:right="581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знакомить с героями Великой Отечественной войны города Бийска.</w:t>
      </w:r>
    </w:p>
    <w:p>
      <w:pPr>
        <w:pStyle w:val="Normal"/>
        <w:shd w:fill="FFFFFF" w:val="clear"/>
        <w:ind w:right="581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ормировать у детей патриотические качества и чувство причастности к истории Отечества.</w:t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здать у детей настроение сопереживания прошедшим событиям Великой Отечественной войны.</w:t>
      </w:r>
    </w:p>
    <w:p>
      <w:pPr>
        <w:pStyle w:val="Normal"/>
        <w:shd w:fill="FFFFFF" w:val="clear"/>
        <w:ind w:right="5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вающие:</w:t>
      </w:r>
    </w:p>
    <w:p>
      <w:pPr>
        <w:pStyle w:val="Normal"/>
        <w:shd w:fill="FFFFFF" w:val="clear"/>
        <w:ind w:right="581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звивать навыки речевой, музыкальной и художественно-продуктивной деятельности на патриотическом материале.</w:t>
      </w:r>
    </w:p>
    <w:p>
      <w:pPr>
        <w:pStyle w:val="Normal"/>
        <w:shd w:fill="FFFFFF" w:val="clear"/>
        <w:ind w:right="581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звивать умение отвечать на вопросы полным предложением.</w:t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звивать навык активного участия в диалоге с воспитателем.</w:t>
      </w:r>
    </w:p>
    <w:p>
      <w:pPr>
        <w:pStyle w:val="Normal"/>
        <w:shd w:fill="FFFFFF" w:val="clear"/>
        <w:ind w:right="581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ind w:right="5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ные:</w:t>
      </w:r>
    </w:p>
    <w:p>
      <w:pPr>
        <w:pStyle w:val="Normal"/>
        <w:shd w:fill="FFFFFF" w:val="clear"/>
        <w:ind w:right="581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оспитывать желание детей бороться за мир.</w:t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оспитывать уважение к ветеранам Великой Отечественной Войны города Бийска</w:t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оспитывать чувство патриотизма, уважение к истории нашего народа, к героям Великой Отечественной Войны.</w:t>
      </w:r>
    </w:p>
    <w:p>
      <w:pPr>
        <w:pStyle w:val="Normal"/>
        <w:shd w:fill="FFFFFF" w:val="clear"/>
        <w:ind w:right="5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иллюстрации военных событий, портреты героев войны, разрезные картинки людей военных профессий, схемы составления рассказов о героях войны, аудиозаписи песен: «Священная война», «Маки», «Катюша». Листы бумаги формата А-4, нарисованная полянка на плакате, краски, кисточки, салфетки. Канат.</w:t>
      </w:r>
    </w:p>
    <w:p>
      <w:pPr>
        <w:pStyle w:val="Normal"/>
        <w:shd w:fill="FFFFFF" w:val="clear"/>
        <w:ind w:right="5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81" w:hanging="0"/>
        <w:rPr/>
      </w:pPr>
      <w:r>
        <w:rPr>
          <w:b/>
          <w:sz w:val="24"/>
          <w:szCs w:val="24"/>
        </w:rPr>
        <w:t>Предварительная работа:</w:t>
      </w:r>
      <w:r>
        <w:rPr>
          <w:sz w:val="24"/>
          <w:szCs w:val="24"/>
        </w:rPr>
        <w:t xml:space="preserve"> беседа о празднике, посещение краеведческого музея, разучивание стихотворения «Легенда о маках», беседа о военных профессиях, разучивание песни «Катюша» рассматривание альбома «герои войны», чтение художественной литературы о подвигах людей.</w:t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120"/>
        <w:gridCol w:w="2617"/>
      </w:tblGrid>
      <w:tr>
        <w:trPr>
          <w:trHeight w:val="287" w:hRule="atLeast"/>
        </w:trPr>
        <w:tc>
          <w:tcPr>
            <w:tcW w:w="1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underscore"/>
                <w:tab w:val="left" w:pos="11923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онный момент, начало занятия </w:t>
            </w:r>
          </w:p>
          <w:p>
            <w:pPr>
              <w:pStyle w:val="Style8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замечают в группе красные маки в вазе, подходят и рассматривают, задают вопро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ероям войны. Они победили в вой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аздник – День Победы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Враги хотели захватить нашу страну и править ею. В войну люди стреляли и убивали врагов. Сбивали самолеты противников. Врачи лечили раненых. Было страшно, нечего было кушать и надеть. Люди боялись выстрелов, поэтому защищали нашу Родину от враг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оряки, танкисты, солдаты, связисты, летчики, разведч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згадывают загадки о военных професс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Это солдат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Это разведчик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ер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граничником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Летчик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истом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оряк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дист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рач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дходят к стенду с изображением основных сражений и дат войны. Рассматривают стен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бята, как вы думаете, почему в вазе красные маки? Зачем и кому они предназначены?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какой праздник 9 мая будет отмечать наша страна? 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уже несколько поколений живут под мирным небом. Ваши бабушки, дедушки, мамы, папы и вы не знаете ужасов войны. Это очень хорошо, но мы должны помнить, какой ценой нам достался мир, счастливое детство. Помнить - это значит хранить память. Память о тех далеких военных годах, о людях, которые отдали свои жизни ради нас. Помнить – чтобы не допустить новой войны.</w:t>
            </w:r>
          </w:p>
          <w:p>
            <w:pPr>
              <w:pStyle w:val="Style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 что вы знаете о Великой Отечественной войне? 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думаете, люди каких военных профессий участвовали в войне против захватчиков?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то защищал нашу Родину?</w:t>
            </w:r>
          </w:p>
          <w:p>
            <w:pPr>
              <w:pStyle w:val="Style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 сейчас вам загадаю загадки про людей военных профессий, а вы отгадай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военных специальностях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готов в огонь и бой,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я нас с тобой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 дозор идёт и в град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кинет пост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я достоин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ый и отважный воин: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 в тыл врага пробраться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ченным остаться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помнить, разузнать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м в штабе рассказат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т по вызову отряд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разыскать снаряд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шеничном поле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транспорте, и в школ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ц отряда очень смел -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мины разрядить сумел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 сказал: «Не торопись!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 в школе ты учись!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шь ты отличником –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ешь …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 парит, как птица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– воздушная граница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у и днем, и ночью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солдат – военный …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в бой машина мчится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ут землю гусеницы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машина в поле чистом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ется …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тая рубашка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ются ленты за фуражкой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готов с волною спорить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его стихия — мор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лужу сейчас на флоте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 хороший у мен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такой же и в пехоте —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м с рацией не зря!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ранен молодой солдат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е утром рано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он забрал его в санбат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работал ра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 из тела смельчака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осколк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 тверда его рука: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Живи, братишка, долго!"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бы узнать больше о годах войны, я предлагаю отправиться в прошло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тропе памя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опа привела нас в музей военных событ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для организации внимания детей, на установления эмоционального конт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ение знаний детей о Великой Отечественной войне, о прошлых событ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гического мышления, расширение представлений о людях военных професс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адки детей сопровождаются показом иллюстраций людей военных професс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ситуация для мотивированного участия детей на занятии.</w:t>
            </w:r>
          </w:p>
        </w:tc>
      </w:tr>
      <w:tr>
        <w:trPr/>
        <w:tc>
          <w:tcPr>
            <w:tcW w:w="1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8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акой-то празд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ла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аживаются полукруго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ми встретили врага пограничники и солдат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Я знаю город Ленинград и Москву, которые воевали с врагам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аничник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и проходили на море, в небе и на земл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лдатам помогали люди в других городах. Они работали на заводах, фабриках, ателье. Дети работали. Тяжело было, они не спали, трудились день и ноч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и поют куплет и припев песни «Катюша»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ходят к стенду с портретами героев Великой Отечественной войны города Бийска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 с изображением их подвиго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 разрезные картинки о подвигах героев вой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и были смелыми, отважными, сильными, мужественными, никого не боялись, сражались с врагами, поэтому они победили в этой страшной войн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аживаются на стулья полукруго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рассказ о героях – бийчанах по схеме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дходят к выставке картин с изображением праздничного салюта, встрече солдат мирными жителями и маковым поле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вучит фрагмент  песни «Священная вой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Воспитатель показывает на дату: 1941 год, 22 ию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бята, кто-то из вас знает, о чем говорит эта дата?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адитесь на стулья и послушайте я расскажу вам про эту да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а самая короткая ночь в году. Люди мирно спали. И вдруг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Война! Война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 1941 года, ранним утром, немецкие фашисты напали на нашу Родину. Они сбросили бомбы на спящие города. Обстреляли из орудий тихие деревни. Подожгли поля. Они убивали детей и взросл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оспитатель читает стихотворен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Летней ночью на рассвете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гда мирно спали дет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итлер дал войскам приказ!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 послал солдат немецки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тив всех людей советских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Это значит - против нас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к началась война, которая длилась целых четыре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ебята, какие города встретили врага первыми? Кто защищал их на границ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оспитатель показывает иллюстрации обороны Брестской креп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Брестская крепость стояла на самой границе. Атаковали её фашисты в первый же день войны. Думали: день — и крепость у них в руках. Целый месяц держались наши солдаты. А когда сил не осталось и фашисты ворвались в креп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ебята, скажите, где проходили бои с врагами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лёгким был путь к победе.  Прогремели великие битвы: в Москве, в Ленинграде, в Курске, в Севастопо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Как вы думаете, кто помогал солдатам воевать?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то делал патроны, снаряды, пушки, строил корабли, самолеты, шил солдатские шинели, пек хлеб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иллионы людей, в том числе и дети, трудились у заводских станков и на полях страны. Советские люди  делали всё, чтобы остановить фашистов и верили: «Враг будет разбит! Победа будет за нами!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Тяжело приходилось солдатам. В редкие минуты затишья бойцы слушали песни, с концертами на фронт приезжали артисты. Одну из них мы сейчас с вами вспомним.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вучит аудиозапись песни «Катюша»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етчики, моряки, радисты, солдаты и простые люди доказывали свою преданность Родин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вайте пройдем по тропе дальш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Родину, за наш город Бийск воевали и наши солдаты – бийчане. Мы гордимся ими и всегда помним их имена. - А вы знаете героев-бийчан, назовите их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нам на занятие пришел папа Иванова Павла. Он служит в пограничных  войсках и хочет рассказать нам о героях-бийчан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родителя с показом портретов героев-бийчан и их подвиг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колай Андреевич Чернышов – был командиром минометного расчета. Воевал во многих городах. Убирал мины, чтобы наша армия могла двигаться в бой. Принимал участие на параде в Моск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ександр Маслов – управлял боевым самолетом, которому было дано задание расстрелять врагов. Самолет подбили вражеские зенитки, и он погиб. Ему присвоено звание героя войн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Спеков Александр Васильевич служил связистом в пограничных войсках. Проявил мужество и героизм в бою, защищая погранзаставу. Он во время боя установил связь с командным пунктом.  Его именем названа одна из улиц нашего гор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вистов Павел Дмитриевич – воевал в разведке полка. Он руководил группой разведчиков, которая уничтожила 20 солдат и взяла в плен 22 противника. Завоевали 50 машин со снарядами для пушек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Валентина Степановна Максимова. В честь ее названа улица. Дима Мудрый живет на этой улиц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мама пришла рассказать нам о подвиге Вали Максимов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аля Максимова прошла подготовку для работы в тылу врага, владела несколькими языками и хорошо знала радиодело, была радисткой, передавала командирам военную информацию о врагах  -  помога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ей армии правильно действовать против вра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Ребята, предлагаю вам собрать разрезные картинки о подвигах героев-бийча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ойне было совершено тысячи подвигов. Что вы можете сказать о людях, которые их совершали? Какие он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, ребята, только сильные, умелые, ловкие воины смогли победить в этой войне. А вы, тоже сильные, умелые и ловкие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как солдаты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Физкультминут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стали ровненько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ребя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шагали, как солда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лево – вправо наклонилис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носочках подтянулис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 – рывок, два – ры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т и ты – солдат, дружок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 схема составления рассказа о герое вой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Ребята, кто хочет сам рассказать о подвиге героев – бийчан по схеме, кто запомнил героев?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  <w:u w:val="single"/>
              </w:rPr>
              <w:t xml:space="preserve">По тропе памяти мы дошли с вами до победного 1945 го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щё тогда нас не было на свет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гремел салют из края в кра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ы, подарили вы планет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й Май, победный Май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ё тогда нас не было на свет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с Победой вы домой приш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ы Мая, слава вам наве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всей земли, от всей земли!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основной идеи заня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представлений о вой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сопровождается показом иллюстр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- геро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атриотического настроения у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й о подвиге воинов - бийч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 Великой Отечественной вой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важения к людям, защищавшим наш город и нашу страну от фаши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абление детей, снятие напря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о воинах – бийчанах и их подвиг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ind w:left="720" w:right="58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осят к памятнику цв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Это красные ма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тому что герои и их подвиги живут в нашей памяти,  мы их помн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ят мальчик и девочка и инсценируют стихотворение «Легенда о мак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януло от Днеп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ми ветр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ли братик и сест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е за цв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колько маков здесь, ур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ется брат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задумалась сес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Нет, не будем рвать их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ят, что страшный б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есь гремел когда-т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я край родн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 на смерть солд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онили от вра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т лес зеле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 нивы и луг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тые скло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пролили кровь он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яростной атак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багряные огн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хают м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и рисуют маки мятой бумаг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ы узнали, что воины защищали нашу родин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и лечили раненых, летчики воевали на самолетах, моряки воевали на море, разведчики и связисты помогали командирам правильно вести бой.  Герои были смелыми, ловкими, отважными, не боялись врагов. Солдаты воевали, чтобы мы жили мирно и счастлив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честь воинов – бийчан названы улицы нашего города – Валя Максимова, Александр Спеков.  Надо всегда помнить о героях, чтобы не допустить новой войны, уважать их и помогать и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спитатель читает стихотвор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Будем жить, встречать рассве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ить и люби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не забыть бы ЭТ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ь бы ЭТО не забы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 память, верьте, люди, всей земле нуж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мы ВОЙНУ забудем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вь придет 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детям сесть за столы. Перед детьми импровизированная «клумба» с ма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скажите, как люди чтят память героев вой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Знакомы ли вам эти цветы? Как они называют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чему люди несут живые цветы к памятнику воина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ет легенда о маках, о ней нам расскажут Юля и Ди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  <w:u w:val="single"/>
              </w:rPr>
              <w:t>В память о солдатах, которые не вернулись с поля боя, давайте нарисуем маки.</w:t>
            </w:r>
            <w:r>
              <w:rPr>
                <w:sz w:val="24"/>
                <w:szCs w:val="24"/>
              </w:rPr>
              <w:t xml:space="preserve"> Красные маки всегда будут напоминать нам о солдатах, погибших на вой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детьми лежит заранее затонированный ими плакат, бумага для сминания, розетки с красной и зеленой краско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роводится нетрадиционным методом – рисование мятой бумаг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егодня мы прошли по тропе памят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 xml:space="preserve">Что нового, интересного вы узнали?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спомните героев  нашего города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й подвиг они совершили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чего они воевали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ак люди чтят память героев войн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, ребята, вы много узнали и рассказали о памяти героев нашей ст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детям о том, как люди чтят память о героях вой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 используются нетрадиционные способы рисования цв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роводится нетрадиционным методом -  мятой бумаг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о героях войны, их подвигах, основных событиях 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7955</wp:posOffset>
            </wp:positionH>
            <wp:positionV relativeFrom="paragraph">
              <wp:posOffset>-177800</wp:posOffset>
            </wp:positionV>
            <wp:extent cx="4679315" cy="35267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52679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98695</wp:posOffset>
            </wp:positionH>
            <wp:positionV relativeFrom="margin">
              <wp:posOffset>-128905</wp:posOffset>
            </wp:positionV>
            <wp:extent cx="4613275" cy="3477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47789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86" w:leader="none"/>
          <w:tab w:val="left" w:pos="12526" w:leader="none"/>
        </w:tabs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right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Arial" w:hAnsi="Arial" w:cs="Arial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Cs w:val="15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21" w:right="-147" w:hanging="0"/>
      <w:jc w:val="center"/>
      <w:outlineLvl w:val="6"/>
    </w:pPr>
    <w:rPr>
      <w:rFonts w:ascii="Arial" w:hAnsi="Arial" w:cs="Arial"/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73" w:right="-108" w:hanging="0"/>
      <w:jc w:val="center"/>
      <w:outlineLvl w:val="7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hd w:fill="FFFFFF" w:val="clear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hd w:fill="FFFFFF" w:val="clear"/>
    </w:rPr>
  </w:style>
  <w:style w:type="character" w:styleId="5">
    <w:name w:val="Заголовок 5 Знак"/>
    <w:qFormat/>
    <w:rPr>
      <w:rFonts w:ascii="Arial" w:hAnsi="Arial" w:cs="Arial"/>
      <w:b/>
      <w:bCs/>
      <w:color w:val="000000"/>
      <w:szCs w:val="15"/>
    </w:rPr>
  </w:style>
  <w:style w:type="character" w:styleId="6">
    <w:name w:val="Заголовок 6 Знак"/>
    <w:qFormat/>
    <w:rPr>
      <w:rFonts w:ascii="Arial" w:hAnsi="Arial" w:cs="Arial"/>
      <w:b/>
      <w:bCs/>
      <w:color w:val="000000"/>
    </w:rPr>
  </w:style>
  <w:style w:type="character" w:styleId="7">
    <w:name w:val="Заголовок 7 Знак"/>
    <w:qFormat/>
    <w:rPr>
      <w:rFonts w:ascii="Arial" w:hAnsi="Arial" w:cs="Arial"/>
      <w:b/>
      <w:bCs/>
      <w:color w:val="000000"/>
    </w:rPr>
  </w:style>
  <w:style w:type="character" w:styleId="8">
    <w:name w:val="Заголовок 8 Знак"/>
    <w:qFormat/>
    <w:rPr>
      <w:rFonts w:ascii="Arial" w:hAnsi="Arial" w:cs="Arial"/>
      <w:b/>
      <w:bCs/>
      <w:color w:val="000000"/>
    </w:rPr>
  </w:style>
  <w:style w:type="character" w:styleId="Style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3:27:00Z</dcterms:created>
  <dc:creator>ДЕТСКИЙ САДИК</dc:creator>
  <dc:description/>
  <cp:keywords/>
  <dc:language>en-US</dc:language>
  <cp:lastModifiedBy>Home</cp:lastModifiedBy>
  <cp:lastPrinted>2017-04-24T15:13:00Z</cp:lastPrinted>
  <dcterms:modified xsi:type="dcterms:W3CDTF">2022-04-08T13:58:00Z</dcterms:modified>
  <cp:revision>3</cp:revision>
  <dc:subject/>
  <dc:title/>
</cp:coreProperties>
</file>