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ечи у детей 2-3 лет: рекомендации логопеда для занятий до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ложилась парадоксальная ситуация: живущие в комфортных бытовых условиях дети начинают говорить все позже и позже. 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х родителей не очень-то и волнует, что их двухлетний ребёнок молчит. Они считают, что два года - это не тот возраст, когда должна появиться речь. Другие жалуются: «Малышу скоро два года, а он совсем не говорит!» И начинают бить тревогу. Кто же в данной ситуации занял правильную позицию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Лет сорок-пятьдесят назад нормой считалось появление речи у ребёнка в год. При этом подразумевалось, что малыш уже самостоятельно может о чём-то попросить, построить простейшую фразу. Конечно, идеального звукопроизношения от него никто не требовал! Но ПОТРЕБНОСТЬ что-то сказать у ребёнка была очень выражен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А сейчас? Взрослые сидят, уткнувшись в экран телевизора или в монитор компьютера, годовалый карапуз в заваленном игрушками манеже предоставлен сам себе. Мама и папа молчат: они заняты своими проблемами. Кроха вроде бы тоже «при деле», а самое главное – никому не меша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обной обстановке у него не возникает ПОТРЕБНОСТИ заговорить: его к этому не понуждают, от него не требуют речевой активности, взрослых вполне устраивает МОЛЧАЩИЙ ребён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огда необходима помощь специалист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. Ребенок не произносит звуки в первые 8 месяцев своей жизни. Если ребенок упорно молчит в этот период – это причина обратиться к неврологу.</w:t>
        <w:br/>
        <w:t>2. В 10 -14 мес. не понимает обращенных к нему слов, не оборачивается, когда к нему обращаются, если спросить «где?» не поворачивает голову в сторону постоянных предметов домашние обстановки, а для привлечения к себе внимания использует плачь – это повод обратиться к детскому неврологу.</w:t>
        <w:br/>
        <w:t>3. В 14-18 мес. ребенок не различает на слух предметы из окружающей обстановки и не показывает их на картинке, не показывает глазки, носик на себе и на игруш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1,5 – 2 года не выполняет простейшие инструкции взрослого такие как: «Подними мячик и дай мне», «Возьми красный мяч и положи на стул».</w:t>
        <w:br/>
        <w:t>5. В 2-3 года ребенок не говорит простые предложения вида «Мама, пойдем гулять», «Мама дай». Отсутствие фразовой речи в 2,5 года, а именно когда ребенок не может составить из слов простое предложение, говорит о задержке речев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базовые правила общения с ребенком до трех л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ечи: базовые правила общения с ребенком до трех л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с ключевых правил, которые помогут найти ответы на главные родительские вопросы: «Как помочь ребенку заговорить?», «Как я должен говорить, чтобы он меня понял?», «О чем с ним говорить?» и т.п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тивируем на общ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ка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ужно замотивировать на речевое развитие</w:t>
      </w:r>
      <w:r>
        <w:rPr>
          <w:rFonts w:cs="Times New Roman" w:ascii="Times New Roman" w:hAnsi="Times New Roman"/>
          <w:sz w:val="28"/>
          <w:szCs w:val="28"/>
        </w:rPr>
        <w:t>. Если просто выпрашивать: «Скажи папа», то ничего не выйдет, ему это не очень интересно – поскольку нет мотива. Делать это нужно в формате игры, важно, чтобы она была ему интерес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игры — эффективный формат освоения новых знаний и навыков дл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апа прячется, а малыш вместе с мамой его ищут. При этом мама может громко призывать папу: «Папа, ты где?». Тогда ребенок охотнее скажет это слово. Ещё папа может кричать «ку-ку», в этом случае его можно будет искать на слух. Согласитесь, так гораздо интереснее, чем просто повторять слова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ощряем речевые проявления ребен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ощряйте</w:t>
      </w:r>
      <w:r>
        <w:rPr>
          <w:rFonts w:cs="Times New Roman" w:ascii="Times New Roman" w:hAnsi="Times New Roman"/>
          <w:sz w:val="28"/>
          <w:szCs w:val="28"/>
        </w:rPr>
        <w:t> своего малыша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 любые речевые проявления</w:t>
      </w:r>
      <w:r>
        <w:rPr>
          <w:rFonts w:cs="Times New Roman" w:ascii="Times New Roman" w:hAnsi="Times New Roman"/>
          <w:sz w:val="28"/>
          <w:szCs w:val="28"/>
        </w:rPr>
        <w:t>. Пусть этот будет неполное слово, его частичка или даже звукоподражание. Если, увидев на картинке собаку, он произнесет «ка» или «ав», похвалите его, не поправляйте на первых порах, а просто сами произнесите это слово правильно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ресуемся сказанны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являйте интерес к речи ребенка</w:t>
      </w:r>
      <w:r>
        <w:rPr>
          <w:rFonts w:cs="Times New Roman" w:ascii="Times New Roman" w:hAnsi="Times New Roman"/>
          <w:sz w:val="28"/>
          <w:szCs w:val="28"/>
        </w:rPr>
        <w:t>, даже если она еще не очень понятна. Попробуйте повторить то, что он сказал. Пусть это будет бессвязный набор звуков. А если не сможете повторить, улыбнитесь и спросите: «Правда?». Не забудьте изобразить удивление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ключаем из речи слова «скажи» и «повтор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старайтесь не использовать эти два слова</w:t>
      </w:r>
      <w:r>
        <w:rPr>
          <w:rFonts w:cs="Times New Roman" w:ascii="Times New Roman" w:hAnsi="Times New Roman"/>
          <w:sz w:val="28"/>
          <w:szCs w:val="28"/>
        </w:rPr>
        <w:t>, в первую очередь, в ситуации, когда приходят гости. Ребенку физически сложно произнести что-либо, он чувствует неуверенность в себе. А вы просите сделать это на публике. Тогда малыш просто замыкается, а желание к речевым реакциям пропадает полностью.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и слова следует заменить вопросами «Что это?», «Кто это?»</w:t>
      </w:r>
      <w:r>
        <w:rPr>
          <w:rFonts w:cs="Times New Roman" w:ascii="Times New Roman" w:hAnsi="Times New Roman"/>
          <w:sz w:val="28"/>
          <w:szCs w:val="28"/>
        </w:rPr>
        <w:t>. При этом сначала можно ответить самим. Затем задать вопрос и выдержать паузу. Дайте время ребенку, чтобы он произнёс все са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ворим четко, громко и в размеренном темп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ким образом вы создаете для малыша возможность для понимания вашей речи</w:t>
      </w:r>
      <w:r>
        <w:rPr>
          <w:rFonts w:cs="Times New Roman" w:ascii="Times New Roman" w:hAnsi="Times New Roman"/>
          <w:sz w:val="28"/>
          <w:szCs w:val="28"/>
        </w:rPr>
        <w:t>. Когда взрослый «тараторит», не выделяет интонационно значимые по смыслу слова, ребёнку сложно воспринять сказанное. Для него все это – просто фоновый шум. В ситуации, когда кто-то из родителей или близких говорит недостаточно громко, ребенку приходится напрягать слух и прислушиваться. Он может не расслышать все слово целиком, а, значит, вряд ли сможет правильно его воспроизвести и понять.  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ворим прос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стоит перегружать ребенка сложной лексикой</w:t>
      </w:r>
      <w:r>
        <w:rPr>
          <w:rFonts w:cs="Times New Roman" w:ascii="Times New Roman" w:hAnsi="Times New Roman"/>
          <w:sz w:val="28"/>
          <w:szCs w:val="28"/>
        </w:rPr>
        <w:t>. К примеру, такие слова, как «мотоциклист», «полицейский», «экскаватор», он вряд ли сможет выговорить, пусть даже в очень интересной игре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ворим правиль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ребёнка речь близких – это образец</w:t>
      </w:r>
      <w:r>
        <w:rPr>
          <w:rFonts w:cs="Times New Roman" w:ascii="Times New Roman" w:hAnsi="Times New Roman"/>
          <w:sz w:val="28"/>
          <w:szCs w:val="28"/>
        </w:rPr>
        <w:t>. Помните об этом, когда вам захочется в очередной раз «посюсюкать» с малышом.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коверкайте свою реч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износим слова с удовольствие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дьте эмоциональны в беседе</w:t>
      </w:r>
      <w:r>
        <w:rPr>
          <w:rFonts w:cs="Times New Roman" w:ascii="Times New Roman" w:hAnsi="Times New Roman"/>
          <w:sz w:val="28"/>
          <w:szCs w:val="28"/>
        </w:rPr>
        <w:t>. Выделяйте слова, растягивайте их. Тогда малыш будет прислушиваться и проявлять любопытство к тому, что вы говорите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суждаем то, что окружает на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ворим о том, что мы видим прямо сейчас</w:t>
      </w:r>
      <w:r>
        <w:rPr>
          <w:rFonts w:cs="Times New Roman" w:ascii="Times New Roman" w:hAnsi="Times New Roman"/>
          <w:sz w:val="28"/>
          <w:szCs w:val="28"/>
        </w:rPr>
        <w:t>, в данный конкретный момент. Нет смысла вспоминать о собаке, которую вы видели вчера во дворе. Лучше поговорите о том, во что вы играете с малышом в данную минуту, обсудите, что он сейчас будет есть на обед и т.д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звучиваем действ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«Папа спит!», «Киса пьёт молоко!», «Ваня ест кашу!  Как вкусно!». Если малыш показал на машину, скажите: «Машина! Машина едет!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все же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ереусердствуйте! Не нужно говорить без остановки</w:t>
      </w:r>
      <w:r>
        <w:rPr>
          <w:rFonts w:cs="Times New Roman" w:ascii="Times New Roman" w:hAnsi="Times New Roman"/>
          <w:sz w:val="28"/>
          <w:szCs w:val="28"/>
        </w:rPr>
        <w:t>. Тяжело воспринимать речь, если слышишь ее постоянно. Вспомните людей, которые, не умолкая, болтают. А теперь представьте, что она находится с вами каждый день с утра до вечера. Через какое-то время вы точно перестанете его восприним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блюдая эти простые базовые правила, вы сможете побудить ребенка к общению, научите его слышать и воспринимать речь близких людей</w:t>
      </w:r>
      <w:r>
        <w:rPr>
          <w:rFonts w:cs="Times New Roman" w:ascii="Times New Roman" w:hAnsi="Times New Roman"/>
          <w:sz w:val="28"/>
          <w:szCs w:val="28"/>
        </w:rPr>
        <w:t>. Возможно, сначала будет сложно перестроиться, но со временем разговаривать с малышом «по правилам» войдёт в привы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нняя профилактика речевых нарушений в домашних условия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се занятия должны проходить в эмоционально-благоприятной обстановке и в игровом формате</w:t>
      </w:r>
      <w:r>
        <w:rPr>
          <w:rFonts w:cs="Times New Roman" w:ascii="Times New Roman" w:hAnsi="Times New Roman"/>
          <w:sz w:val="28"/>
          <w:szCs w:val="28"/>
        </w:rPr>
        <w:t>. Помните, что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начале занятий внимание вашего ребёнка будет удерживаться не более 5 минут</w:t>
      </w:r>
      <w:r>
        <w:rPr>
          <w:rFonts w:cs="Times New Roman" w:ascii="Times New Roman" w:hAnsi="Times New Roman"/>
          <w:sz w:val="28"/>
          <w:szCs w:val="28"/>
        </w:rPr>
        <w:t>. Постепенно это время будет увеличиваться. Главное, чтобы ему было интересно!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витие артикуляционных движ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ребёнок научился произносить сложные звуки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 Всему этому поможет научиться артикуляционная гимнастик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артикуляционной гимнастики - выработка полноценных движений и определенных положений органов артикуляционного аппарата, необходимых для правильного произношения зву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пражнения нужно систематически. Только тогда будет достигн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ый эффек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ть занятия помогут картинки, детские стихотворения. (Картин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чины, по которым необходимо заниматься артикуляционной гимнастико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Благодаря своевременным занятиям артикуляционной гимнастикой некоторые дети сами могут научиться говорить чисто и правильно, без помощи специали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Артикуляционная гимнастика очень полезна также детям с правильным, но вялым звукопроизношением, про которых говорят, что у них «каша во рт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Занятия артикуляционной гимнастикой позволят всем — и детям и взрослым — научиться говорить правильно, четко и краси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е выполнение артикуляционной гимнастики способствует выработке правильных, полноценных движений артикуляционных органов, необходимых для правильного произношения зву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витие речевого дых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щаем внимание н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льного плавного ротового выдох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длительности выдох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воздушной стру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речевого дыхания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ществует огромное количество простых иг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важно знать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ределённые прав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дыхаем через нос, а выдыхаем через рот</w:t>
      </w:r>
      <w:r>
        <w:rPr>
          <w:rFonts w:cs="Times New Roman" w:ascii="Times New Roman" w:hAnsi="Times New Roman"/>
          <w:sz w:val="28"/>
          <w:szCs w:val="28"/>
        </w:rPr>
        <w:t>. Во время выдоха губы выдвинуты вперёд «трубочкой», как при «поцелуйчике». Сначала научите малыша складывать губы в форме трубочки, а затем предложите ему так поду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дыхать воздух нужно полность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Щеки во время выдоха не надуваем</w:t>
      </w:r>
      <w:r>
        <w:rPr>
          <w:rFonts w:cs="Times New Roman" w:ascii="Times New Roman" w:hAnsi="Times New Roman"/>
          <w:sz w:val="28"/>
          <w:szCs w:val="28"/>
        </w:rPr>
        <w:t>, иначе в них уйдет весь возду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ть достаточно в течение 5 минут</w:t>
      </w:r>
      <w:r>
        <w:rPr>
          <w:rFonts w:cs="Times New Roman" w:ascii="Times New Roman" w:hAnsi="Times New Roman"/>
          <w:sz w:val="28"/>
          <w:szCs w:val="28"/>
        </w:rPr>
        <w:t>, иначе у малыша может закружиться гол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мещение</w:t>
      </w:r>
      <w:r>
        <w:rPr>
          <w:rFonts w:cs="Times New Roman" w:ascii="Times New Roman" w:hAnsi="Times New Roman"/>
          <w:sz w:val="28"/>
          <w:szCs w:val="28"/>
        </w:rPr>
        <w:t>, в котором проводятся игры на развитие дыхания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лжно быть хорошо проветриваем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 время вдоха и выдоха плечи ребёнка не должны поднимать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на развитие речевого дыхания вы можете придумать и обыграть самостоятельно. Например, устроить «бурю в стакане». Для этого вам потребуется вода и трубочка из-под сока. Вставьте трубочку в стакан с водой и предложите малышу подуть через нее. В воде начнут бурлить пузырьки. «Ого, какая большая буря у тебя получилась», – скажете вы. А после этого увидите, как малыш подует ещё сильнее, чтобы удивить в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задувать свечу, дуть в свисток или дудочку, надувать мыльные пузыр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ыхание можно и на улице. Зимой – сдувать снежинки с варежки, летом – «пушинки» с одуванч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простые, но очень увлекательные занятия помогут сформировать у малыша длительный плавный ротовой выдо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ите, процесс запуска говорения не такой простой, как может показаться. Он определяется множеством факторов. И не всегда бывает, что все они синхронно срабатывают. Основная задача родителей  - создать максимально благоприятную среду для запуска и развития речи у дет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21:00Z</dcterms:created>
  <dc:creator>01nb</dc:creator>
  <dc:description/>
  <cp:keywords/>
  <dc:language>en-US</dc:language>
  <cp:lastModifiedBy>01nb</cp:lastModifiedBy>
  <cp:lastPrinted>2022-04-06T14:04:00Z</cp:lastPrinted>
  <dcterms:modified xsi:type="dcterms:W3CDTF">2022-04-08T07:27:00Z</dcterms:modified>
  <cp:revision>7</cp:revision>
  <dc:subject/>
  <dc:title/>
</cp:coreProperties>
</file>