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bookmarkStart w:id="0" w:name="bookmark0"/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79120" cy="67691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 w:val="20"/>
        </w:rPr>
        <w:t>ФЕДЕРАЛЬНАЯ СЛУЖБА ИСПОЛНЕНИЯ НАКАЗАНИЙ</w:t>
      </w:r>
    </w:p>
    <w:p>
      <w:pPr>
        <w:pStyle w:val="Normal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-142" w:leader="none"/>
        </w:tabs>
        <w:jc w:val="center"/>
        <w:rPr>
          <w:sz w:val="29"/>
          <w:szCs w:val="28"/>
        </w:rPr>
      </w:pPr>
      <w:r>
        <w:rPr>
          <w:sz w:val="29"/>
          <w:szCs w:val="28"/>
        </w:rPr>
        <w:t>ФЕДЕРАЛЬНОЕ КАЗЕННОЕ ПРОФЕССИОНАЛЬНОЕ ОБРАЗОВАТЕЛЬНОЕ УЧРЕЖДЕНИЕ №79</w:t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jc w:val="center"/>
        <w:rPr>
          <w:sz w:val="29"/>
          <w:szCs w:val="28"/>
        </w:rPr>
      </w:pPr>
      <w:r>
        <w:rPr>
          <w:sz w:val="29"/>
          <w:szCs w:val="28"/>
        </w:rPr>
        <w:t xml:space="preserve">ФЕДЕРАЛЬНОЙ СЛУЖБЫ ИСПОЛНЕНИЯ НАКАЗАНИЙ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(ФКП ОБРАЗОВАТЕЛЬНОЕ УЧРЕЖДЕНИЕ № 79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Филиал №4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8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8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8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Комплект контрольно-оценочных средств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8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о учебной дисциплине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ОП.03. «Техническое оснащение и организация рабочего места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8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bookmarkStart w:id="3" w:name="bookmark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сновной профессиональной образовательной программы по профессии </w:t>
      </w:r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П</w:t>
      </w:r>
    </w:p>
    <w:p>
      <w:pPr>
        <w:pStyle w:val="Normal"/>
        <w:widowControl w:val="false"/>
        <w:spacing w:lineRule="exact" w:line="48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6675 - Пова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бучения – очн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обучения 5 мес. 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освоения: базовый</w:t>
      </w:r>
    </w:p>
    <w:p>
      <w:pPr>
        <w:pStyle w:val="Normal"/>
        <w:widowControl w:val="false"/>
        <w:spacing w:lineRule="exact" w:line="48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л: мастер п/о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анов Александр Георгиевич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вск 2022г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" w:name="_GoBack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профессии СПО </w:t>
      </w:r>
      <w:r>
        <w:rPr>
          <w:rFonts w:cs="Times New Roman" w:ascii="Times New Roman" w:hAnsi="Times New Roman"/>
          <w:sz w:val="24"/>
          <w:szCs w:val="24"/>
        </w:rPr>
        <w:t xml:space="preserve"> 43.01.09 Повар, кондит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программы учебной дисциплины </w:t>
      </w:r>
      <w:r>
        <w:rPr>
          <w:rFonts w:cs="Times New Roman" w:ascii="Times New Roman" w:hAnsi="Times New Roman"/>
          <w:b/>
          <w:sz w:val="24"/>
          <w:szCs w:val="24"/>
        </w:rPr>
        <w:t>ОП.03. «Техническое оснащение и организация рабочего мест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spacing w:before="0" w:after="5"/>
        <w:ind w:left="-5" w:right="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" w:right="4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ФКП образовательное учреждение №79, г. Ту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" w:right="4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: Уланов Александр Георгиевич, мастер п/о  </w:t>
      </w:r>
    </w:p>
    <w:p>
      <w:pPr>
        <w:pStyle w:val="Normal"/>
        <w:widowControl w:val="false"/>
        <w:spacing w:lineRule="exact" w:line="260" w:before="0" w:after="6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260" w:before="0" w:after="6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Рассмотрено на заседании методической комиссии</w:t>
      </w:r>
    </w:p>
    <w:p>
      <w:pPr>
        <w:pStyle w:val="Normal"/>
        <w:widowControl w:val="false"/>
        <w:tabs>
          <w:tab w:val="clear" w:pos="708"/>
          <w:tab w:val="right" w:pos="3005" w:leader="none"/>
          <w:tab w:val="right" w:pos="3013" w:leader="none"/>
          <w:tab w:val="right" w:pos="3845" w:leader="underscore"/>
          <w:tab w:val="left" w:pos="6106" w:leader="underscore"/>
        </w:tabs>
        <w:spacing w:lineRule="exact" w:line="260" w:before="0" w:after="17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отокол №</w:t>
        <w:tab/>
        <w:t>от</w:t>
        <w:tab/>
        <w:t>«</w:t>
        <w:tab/>
        <w:t>»</w:t>
        <w:tab/>
        <w:t>20</w:t>
        <w:tab/>
        <w:t>г.</w:t>
      </w:r>
    </w:p>
    <w:p>
      <w:pPr>
        <w:pStyle w:val="Normal"/>
        <w:widowControl w:val="false"/>
        <w:tabs>
          <w:tab w:val="clear" w:pos="708"/>
          <w:tab w:val="right" w:pos="7757" w:leader="underscore"/>
          <w:tab w:val="right" w:pos="7805" w:leader="underscore"/>
        </w:tabs>
        <w:spacing w:lineRule="exact" w:line="2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едседатель МК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116"/>
        <w:ind w:left="364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  <w:bookmarkStart w:id="5" w:name="bookmark2"/>
      <w:bookmarkStart w:id="6" w:name="bookmark2"/>
      <w:bookmarkEnd w:id="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116"/>
        <w:ind w:left="364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116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116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116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116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116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116"/>
        <w:ind w:left="364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116"/>
        <w:ind w:left="364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 w:bidi="ru-RU"/>
        </w:rPr>
      </w:r>
      <w:bookmarkStart w:id="7" w:name="bookmark2"/>
      <w:bookmarkStart w:id="8" w:name="bookmark2"/>
      <w:bookmarkEnd w:id="8"/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116"/>
        <w:ind w:left="364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1. Паспорт комплекта контрольно-оценочных средств</w:t>
        <w:tab/>
        <w:t>4</w:t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2. Результаты освоения учебной дисциплины, подлежащие проверке</w:t>
        <w:tab/>
        <w:t>5</w:t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3. Оценка освоения учебной дисциплины</w:t>
        <w:tab/>
        <w:t>9</w:t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3.1. Формы и методы оценивания</w:t>
        <w:tab/>
        <w:t>9</w:t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3.2.  Типовые задания для оценки освоения учебной дисциплины</w:t>
        <w:tab/>
        <w:t>13</w:t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4. Контрольно-оценочные материалы для итоговой аттестации по учебной дисциплине 24</w:t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922" w:leader="dot"/>
        </w:tabs>
        <w:spacing w:lineRule="exact" w:line="48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sectPr>
          <w:footerReference w:type="default" r:id="rId4"/>
          <w:type w:val="nextPage"/>
          <w:pgSz w:w="11906" w:h="16838"/>
          <w:pgMar w:left="1286" w:right="1267" w:gutter="0" w:header="0" w:top="969" w:footer="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numPr>
          <w:ilvl w:val="0"/>
          <w:numId w:val="17"/>
        </w:numPr>
        <w:tabs>
          <w:tab w:val="clear" w:pos="708"/>
          <w:tab w:val="left" w:pos="908" w:leader="none"/>
        </w:tabs>
        <w:spacing w:lineRule="exact" w:line="4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9" w:name="bookmark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Паспорт комплекта контрольно-оценочных средств</w:t>
      </w:r>
      <w:bookmarkEnd w:id="9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08" w:leader="none"/>
        </w:tabs>
        <w:spacing w:lineRule="exact" w:line="480" w:before="0" w:after="0"/>
        <w:ind w:left="54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ab/>
        <w:t xml:space="preserve">В результате освоения учебной дисциплины </w:t>
      </w:r>
      <w:r>
        <w:rPr>
          <w:rFonts w:cs="Times New Roman" w:ascii="Times New Roman" w:hAnsi="Times New Roman"/>
          <w:b/>
          <w:sz w:val="24"/>
          <w:szCs w:val="24"/>
        </w:rPr>
        <w:t xml:space="preserve">ОП.03. «Техническое оснащение и организация рабочего мест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обучающийся должен обладать предусмотренными ФГОС по специа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СПО </w:t>
      </w:r>
      <w:r>
        <w:rPr>
          <w:rFonts w:cs="Times New Roman" w:ascii="Times New Roman" w:hAnsi="Times New Roman"/>
          <w:sz w:val="24"/>
          <w:szCs w:val="24"/>
        </w:rPr>
        <w:t xml:space="preserve">43.01.09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вар, кондитер» в рамках подготовки по профессии </w:t>
      </w:r>
      <w:r>
        <w:rPr>
          <w:rFonts w:cs="Times New Roman" w:ascii="Times New Roman" w:hAnsi="Times New Roman"/>
          <w:b/>
          <w:sz w:val="26"/>
          <w:szCs w:val="26"/>
        </w:rPr>
        <w:t xml:space="preserve">16675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Пова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ледующими умениями, знаниями, которые формируют профессиональную компетенцию, и общими компетенциями: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У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рабочее место в соответствии с видами изготовляемых блюд;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2.</w:t>
      </w:r>
      <w:r>
        <w:rPr>
          <w:rFonts w:cs="Times New Roman" w:ascii="Times New Roman" w:hAnsi="Times New Roman"/>
          <w:sz w:val="24"/>
          <w:szCs w:val="24"/>
        </w:rPr>
        <w:t xml:space="preserve"> Подбирать необходимое технологическое оборудование и производственный инвентарь для приготовления блюд;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3.</w:t>
      </w:r>
      <w:r>
        <w:rPr>
          <w:rFonts w:cs="Times New Roman" w:ascii="Times New Roman" w:hAnsi="Times New Roman"/>
          <w:sz w:val="24"/>
          <w:szCs w:val="24"/>
        </w:rPr>
        <w:t xml:space="preserve"> Обслуживать основное технологическое оборудование и производственный инвентарь кулинарного производства;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4.</w:t>
      </w:r>
      <w:r>
        <w:rPr>
          <w:rFonts w:cs="Times New Roman" w:ascii="Times New Roman" w:hAnsi="Times New Roman"/>
          <w:sz w:val="24"/>
          <w:szCs w:val="24"/>
        </w:rPr>
        <w:t xml:space="preserve"> Производить мелкий ремонт основного технологического оборудования кулинарного производства;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5.</w:t>
      </w:r>
      <w:r>
        <w:rPr>
          <w:rFonts w:cs="Times New Roman" w:ascii="Times New Roman" w:hAnsi="Times New Roman"/>
          <w:sz w:val="24"/>
          <w:szCs w:val="24"/>
        </w:rPr>
        <w:t xml:space="preserve"> Проводить отпуск готовой кулинарной продукции в соответствии с Правилами оказания услуг общественного питания.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З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 основных типов организации общественного питания;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 2.</w:t>
      </w:r>
      <w:r>
        <w:rPr>
          <w:rFonts w:cs="Times New Roman" w:ascii="Times New Roman" w:hAnsi="Times New Roman"/>
          <w:sz w:val="24"/>
          <w:szCs w:val="24"/>
        </w:rPr>
        <w:t xml:space="preserve">  Принципы организации кулинарного производства;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 3.</w:t>
      </w:r>
      <w:r>
        <w:rPr>
          <w:rFonts w:cs="Times New Roman" w:ascii="Times New Roman" w:hAnsi="Times New Roman"/>
          <w:sz w:val="24"/>
          <w:szCs w:val="24"/>
        </w:rPr>
        <w:t xml:space="preserve">  Учет сырья и готовых изделий на производстве на предприятиях общественного питания;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 4.</w:t>
      </w:r>
      <w:r>
        <w:rPr>
          <w:rFonts w:cs="Times New Roman" w:ascii="Times New Roman" w:hAnsi="Times New Roman"/>
          <w:sz w:val="24"/>
          <w:szCs w:val="24"/>
        </w:rPr>
        <w:t xml:space="preserve"> Устройство и назначение основных видов технологического оборудования кулинарного производства: механического, теплового и холодильного оборудования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 5.</w:t>
      </w:r>
      <w:r>
        <w:rPr>
          <w:rFonts w:cs="Times New Roman" w:ascii="Times New Roman" w:hAnsi="Times New Roman"/>
          <w:sz w:val="24"/>
          <w:szCs w:val="24"/>
        </w:rPr>
        <w:t xml:space="preserve"> Правила  безопасного использования технологического оборудования кулинарного    производства: механического, теплового и холодиль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 6.</w:t>
      </w:r>
      <w:r>
        <w:rPr>
          <w:rFonts w:cs="Times New Roman" w:ascii="Times New Roman" w:hAnsi="Times New Roman"/>
          <w:sz w:val="24"/>
          <w:szCs w:val="24"/>
        </w:rPr>
        <w:t xml:space="preserve"> Виды раздачи и правила отпуска готовой кулинарн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К 2.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собственную деятельность, исходя из целей и способов ее достижения, определенных руководител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К 3.</w:t>
      </w:r>
      <w:r>
        <w:rPr>
          <w:rFonts w:cs="Times New Roman" w:ascii="Times New Roman" w:hAnsi="Times New Roman"/>
          <w:sz w:val="24"/>
          <w:szCs w:val="24"/>
        </w:rPr>
        <w:t xml:space="preserve">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К 4.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К 5</w:t>
      </w:r>
      <w:r>
        <w:rPr>
          <w:rFonts w:cs="Times New Roman" w:ascii="Times New Roman" w:hAnsi="Times New Roman"/>
          <w:sz w:val="24"/>
          <w:szCs w:val="24"/>
        </w:rPr>
        <w:t>. 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2090" w:leader="dot"/>
        </w:tabs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414" w:leader="underscore"/>
        </w:tabs>
        <w:spacing w:lineRule="exact" w:line="322" w:before="0" w:after="0"/>
        <w:ind w:left="8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Формой аттестации по учебной дисциплине является дифференцированный зачет. </w:t>
      </w:r>
    </w:p>
    <w:p>
      <w:pPr>
        <w:pStyle w:val="Normal"/>
        <w:widowControl w:val="false"/>
        <w:tabs>
          <w:tab w:val="clear" w:pos="708"/>
          <w:tab w:val="left" w:pos="9414" w:leader="underscore"/>
        </w:tabs>
        <w:spacing w:lineRule="exact" w:line="322" w:before="0" w:after="0"/>
        <w:ind w:left="8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414" w:leader="underscore"/>
        </w:tabs>
        <w:spacing w:lineRule="exact" w:line="322" w:before="0" w:after="0"/>
        <w:ind w:left="8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414" w:leader="underscore"/>
        </w:tabs>
        <w:spacing w:lineRule="exact" w:line="322" w:before="0" w:after="0"/>
        <w:ind w:left="8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414" w:leader="underscore"/>
        </w:tabs>
        <w:spacing w:lineRule="exact" w:line="322" w:before="0" w:after="0"/>
        <w:ind w:left="8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414" w:leader="underscore"/>
        </w:tabs>
        <w:spacing w:lineRule="exact" w:line="322" w:before="0" w:after="0"/>
        <w:ind w:left="8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414" w:leader="underscore"/>
        </w:tabs>
        <w:spacing w:lineRule="exact" w:line="322" w:before="0" w:after="0"/>
        <w:ind w:left="8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414" w:leader="underscore"/>
        </w:tabs>
        <w:spacing w:lineRule="exact" w:line="322" w:before="0" w:after="0"/>
        <w:ind w:left="8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414" w:leader="underscore"/>
        </w:tabs>
        <w:spacing w:lineRule="exact" w:line="322" w:before="0" w:after="0"/>
        <w:ind w:left="8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414" w:leader="underscore"/>
        </w:tabs>
        <w:spacing w:lineRule="exact" w:line="322" w:before="0" w:after="0"/>
        <w:ind w:left="8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414" w:leader="underscore"/>
        </w:tabs>
        <w:spacing w:lineRule="exact" w:line="322" w:before="0" w:after="0"/>
        <w:ind w:left="8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414" w:leader="underscore"/>
        </w:tabs>
        <w:spacing w:lineRule="exact" w:line="322" w:before="0" w:after="0"/>
        <w:ind w:left="8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17"/>
        </w:numPr>
        <w:tabs>
          <w:tab w:val="clear" w:pos="708"/>
          <w:tab w:val="left" w:pos="547" w:leader="none"/>
        </w:tabs>
        <w:spacing w:lineRule="exact" w:line="4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10" w:name="bookmark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Результаты освоения учебной дисциплины, подлежащие проверке</w:t>
      </w:r>
      <w:bookmarkEnd w:id="10"/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40" w:leader="none"/>
        </w:tabs>
        <w:spacing w:lineRule="exact" w:line="480" w:before="0" w:after="144"/>
        <w:ind w:left="0" w:right="1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exact" w:line="480" w:before="0" w:after="144"/>
        <w:ind w:right="180" w:hanging="0"/>
        <w:jc w:val="both"/>
        <w:rPr/>
      </w:pPr>
      <w:r>
        <w:rPr/>
        <w:t>Таблица 1.1.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324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: умения, знания и общие компетен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елательно сгруппировать и проверять комплексно, сгруппировать умения и общие компетен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едует сформулирова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и Раскрывается содержание работы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лняется в соответствии с разделом 4 У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 организовывать рабочее место в соответствии с видами изготовляемых блю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чего места по приготовлению блюд: холодных, горячих мясных и рыбных, первых блюд, сладких блюд и кулинарных изделий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лабораторно-практических работ. Проверка соответствия рабочего места виду изготовляемых блюд.</w:t>
            </w:r>
          </w:p>
        </w:tc>
      </w:tr>
      <w:tr>
        <w:trPr>
          <w:trHeight w:val="18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2. подбирать необходимое технологическое оборудование и производственный инвентарь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необходимого оборудования, инвентаря и инструментов в зависимости от выполняемых работ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выполнением лабораторно-практических работ. Проверка соответствия выбранного инвентаря виду изготовляемых блюд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3. обслуживать основное технологическое оборудование и производственный инвентарь кулинарного производств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, ОК 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ханического, теплового и холодильного оборудования, производственного инвентаря кулинарного цеха соблюдая правила эксплуатации и техники безопасности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лабораторно-практических работ. Проверка соответствия действий обучающегося правилам обслуживания оборудования и инструкциям к его эксплуат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4. производить мелкий ремонт основного технологического оборудования кулинарного производств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чин неисправностей оборудования и устранение мелких неисправносте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лабораторно-практических работ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5. проводить отпуск готовой кулинарной продукции в соответствии с Правилами оказания услуг общественного пит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пуска готовой кулинарной  продукции в соответствии с Правилами оказания услуг общественного пит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лабораторно-практических работ. Проверка соответствия действий обучающегося Правилам оказания услуг общественного пита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1 характеристики основных типов организации общественного пит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здачи и правила отпуска готовой кулинарной продук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основных типов П.О.П., видов раздач, разновидностей, предъявляемых к ним требований. Знание температуры отпуска блюд и напитков, посуды для подачи, правил порционирования и оформления блюд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стных, письменных, тестовых контрольных заданий. Выполнение самостоятельной работы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2 принципы организации кулинарного производств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характеристик заготовочных и доготовочных цехов П.О.П., предъявляемых требований к их организации, назначение, оснащение основным оборудованием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ных, письменных, тестовых контрольных заданий. Выполнение самостоятельной рабо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3 учет сырья и готовых изделий на производств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равил приемки сырья по качеству и количеству, сопроводительных документов, учет готовых блюд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ных, письменных, тестовых контрольных заданий. Выполнение самостоятельной рабо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 устройство и назначение основных видов технологического оборудования кулинарного производства: механического, теплового и холодильного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х безопасного использова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устройства, правил эксплуатации, принципа действия, техники безопасности основного оборудование кулинарного производства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ных, письменных, тестовых контрольных заданий. Выполнение самостоятельной рабо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5 виды раздачи и правила отпуска готовой кулинарной продук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видов раздачи, температуры отпуска готовых блюд и напитков, посуды для подачи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ных, письменных, тестовых контрольных заданий. Выполнение самостоятельной работы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66" w:leader="none"/>
        </w:tabs>
        <w:spacing w:lineRule="exact" w:line="480" w:before="0" w:after="0"/>
        <w:ind w:left="0" w:right="1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Требования к портфолио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ru-RU"/>
        </w:rPr>
        <w:t>(раздел включается по усмотрению преподавателя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рекомендации  разработаны с целью  создания условий для реализации федерального государственного  образовательного стандарта (далее ФГОС) по профессии «Повар, кондитер», внедрения системы учета самостоятельных и внеурочных достижений обучающихс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рекомендации определяют структуру и примерное содержание портфолио индивидуальных образовательных достижений учащегося (далее – портфолио).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Портфолио – способ фиксирования, накопления и оценки индивидуальных образовательных достижений учащегося  при освоении  ими   дисциплины.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фолио является частью контрольно-оценочных средств по дисциплине  и позволяет учитывать результаты освоения  общих компетенций   в разнообразных видах деятельности: учебной, творческой, социальной, коммуникативной. 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Данный вид портфолио (портфолио документов и работ) позволяет  оценить  освоение учащимися</w:t>
      </w:r>
      <w:r>
        <w:rPr/>
        <w:t xml:space="preserve"> следующих общих компетенций:  </w:t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034"/>
      </w:tblGrid>
      <w:tr>
        <w:trPr/>
        <w:tc>
          <w:tcPr>
            <w:tcW w:w="113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-18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034" w:type="dxa"/>
            <w:tcBorders/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нимать сущность и социальную значимость своей будущ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проявлять к ней устойчивый интерес.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-18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-18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-18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03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портфолио: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567" w:hanging="360"/>
        <w:contextualSpacing/>
        <w:jc w:val="both"/>
        <w:rPr/>
      </w:pPr>
      <w:r>
        <w:rPr>
          <w:sz w:val="24"/>
          <w:szCs w:val="24"/>
        </w:rPr>
        <w:t>поддержка высокой учебной мотивации учащихся;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567" w:hanging="360"/>
        <w:contextualSpacing/>
        <w:jc w:val="both"/>
        <w:rPr/>
      </w:pPr>
      <w:r>
        <w:rPr>
          <w:sz w:val="24"/>
          <w:szCs w:val="24"/>
        </w:rPr>
        <w:t>развитие навыков рефлексивной и оценочной (самооценочной) деятельности учащихся, стремления к самообразованию;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567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я учиться: ставить цели, планировать и организовывать собственную учебную деятельность;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567" w:hanging="360"/>
        <w:contextualSpacing/>
        <w:jc w:val="both"/>
        <w:rPr/>
      </w:pPr>
      <w:r>
        <w:rPr>
          <w:sz w:val="24"/>
          <w:szCs w:val="24"/>
        </w:rPr>
        <w:t>содействие индивидуализации (персонализации) образования учащихся;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567" w:hanging="360"/>
        <w:contextualSpacing/>
        <w:jc w:val="both"/>
        <w:rPr/>
      </w:pPr>
      <w:r>
        <w:rPr>
          <w:sz w:val="24"/>
          <w:szCs w:val="24"/>
        </w:rPr>
        <w:t xml:space="preserve">создание дополнительных предпосылок и возможностей для успешной социализации, </w:t>
      </w:r>
      <w:r>
        <w:rPr>
          <w:rFonts w:eastAsia="Times New Roman"/>
          <w:sz w:val="24"/>
          <w:szCs w:val="24"/>
        </w:rPr>
        <w:t>профессионального и личностного развития</w:t>
      </w:r>
      <w:r>
        <w:rPr>
          <w:sz w:val="24"/>
          <w:szCs w:val="24"/>
        </w:rPr>
        <w:t>;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567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мониторинга индивидуального прогресса обучающихся в широком образовательном контексте, демонстрация его способностей применять приобретенные знания и умения на практике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ортфолио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ульный лист 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ртфолио: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567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е показатели успеваемости (выписки из ведомостей по видам контроля и аттестаций); 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567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пломы, грамоты, подтверждающие участие в   семинарах, предметных олимпиадах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567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ссе на тему «Моя специальность: настоящее и будущее»;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567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ные задания внеаудиторной самостоятельной работы: рефераты, доклады, индивидуальные задания (выданные преподавателем), документы, регламентирующие профессиональную деятельность (ГОСТы, ОСТы, СанПиНы и др.).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 xml:space="preserve">Оценка учащимся собственных учебных достижений  по дисциплине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ортфоли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тфолио оформляет учащийся под руководством преподавателя   в соответствии со структурой, указанной в пункте 2 настоящих рекомендаций, в  файл-папке или в электронной форме. Учащийся имеет право включать в портфолио дополнительные разделы, материалы, элементы оформления и т.п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портфолио должны соблюдаться следующие требования: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гулярность ведения;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ых сведений;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ккуратность и эстетичность оформления;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зборчивость при ведении записей (предпочтение отдается печатному тексту, выполненному на ПК);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целостность и эстетическая завершенность материалов;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гляднос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одержания и оформления портфолио записываются в бланк индивидуальных результатов успеваемости и учитываются при оценивании результатов освоения дисциплины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ортфоли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та портфолио осуществляется в устной форме или  с демонстрацией  презентации  выполненной в среде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зентации могут быть продублированы блоки портфолио, возможен вариант перечисления достижений, документов, фрагменты работ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езультатов портфолио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 составления и защиты портфолио   учитывается: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ачестве результатов промежуточной аттестации обучающихся;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процедур внешней оценки деятельности ОУ (аккредитации, контроле качества образования).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spacing w:lineRule="exact" w:line="480" w:before="0" w:after="0"/>
        <w:ind w:right="16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80" w:before="0" w:after="0"/>
        <w:ind w:left="16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11" w:name="bookmark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3. Оценка освоения учебной дисциплины:</w:t>
      </w:r>
      <w:bookmarkEnd w:id="11"/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tabs>
          <w:tab w:val="clear" w:pos="708"/>
          <w:tab w:val="left" w:pos="1458" w:leader="none"/>
        </w:tabs>
        <w:spacing w:lineRule="exact" w:line="4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12" w:name="bookmark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Формы и методы оценивания</w:t>
      </w:r>
      <w:bookmarkEnd w:id="12"/>
    </w:p>
    <w:p>
      <w:pPr>
        <w:pStyle w:val="Normal"/>
        <w:widowControl w:val="false"/>
        <w:spacing w:lineRule="exact" w:line="480" w:before="0" w:after="0"/>
        <w:ind w:left="160" w:right="160" w:firstLine="7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Предметом оценки служат умения и знания, предусмотренные ФГОС по дисциплин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ru-RU"/>
        </w:rPr>
        <w:t>(название дисциплины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направленные на формирование общих и профессиональных компетенций.</w:t>
      </w:r>
    </w:p>
    <w:p>
      <w:pPr>
        <w:sectPr>
          <w:footerReference w:type="default" r:id="rId5"/>
          <w:type w:val="nextPage"/>
          <w:pgSz w:w="11906" w:h="16838"/>
          <w:pgMar w:left="1125" w:right="1125" w:gutter="0" w:header="0" w:top="911" w:footer="3" w:bottom="12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8"/>
        <w:ind w:right="60" w:hanging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bookmarkStart w:id="13" w:name="bookmark7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Контроль и оценка освоения учебной дисциплины по темам (разделам)</w:t>
      </w:r>
      <w:bookmarkEnd w:id="13"/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948" w:right="972" w:gutter="0" w:header="0" w:top="543" w:footer="3" w:bottom="13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Courier New" w:cs="Times New Roman"/>
          <w:color w:val="000000"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07170" cy="621157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7170" cy="621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 w:before="0" w:after="0"/>
                              <w:rPr/>
                            </w:pPr>
                            <w:r>
                              <w:rPr/>
                              <w:t>Таблица 2.2</w:t>
                            </w:r>
                          </w:p>
                          <w:tbl>
                            <w:tblPr>
                              <w:tblW w:w="143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93"/>
                              <w:gridCol w:w="3422"/>
                              <w:gridCol w:w="1618"/>
                              <w:gridCol w:w="1982"/>
                              <w:gridCol w:w="1978"/>
                              <w:gridCol w:w="1262"/>
                              <w:gridCol w:w="1987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Элемент учебной дисциплины</w:t>
                                  </w:r>
                                </w:p>
                              </w:tc>
                              <w:tc>
                                <w:tcPr>
                                  <w:tcW w:w="122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Формы и методы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Рубежный контроль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 w:before="0" w:after="0"/>
                                    <w:ind w:left="2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Промежуточная аттес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Форма контрол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Проверяемые ОК, У, З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Форма контроля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Проверяемые ОК, У, З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 w:before="0" w:after="120"/>
                                    <w:ind w:left="30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Фор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 w:before="12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контроля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Проверяемые ОК, У,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Раздел 1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Контрольная работа №1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 w:before="0" w:after="0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ДЗ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У1, У2, У3, У4, У5,  З 1, З2, З3, З4, З5, З6 ОК 2, ОК 3, ОК 4, ОК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Тема 1.2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 xml:space="preserve">Устный опрос . Тестирование  Самостоятельная работа 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З 4, ОК 4, ОК 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З 4, ОК 4, ОК 2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Раздел 2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Контрольная работа №2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 xml:space="preserve">З 4, З5, У2, У3, У4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ОК 4, ОК 2, ОК 3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 w:before="0" w:after="0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ДЗ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У1, У2, У3, У4, У5,  З 1, З2, З3, З4, З5, З6 ОК 2, ОК 3, ОК 4, ОК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Тема 2.1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Устный опрос Практическая работа №1, № 2,   Тестирование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З 4, З5, У2, У3, У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, ОК 4, ОК 2, ОК 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8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Тема 2.2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Устный опрос Практическая работа №3  Тестирование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 xml:space="preserve">З 4, З5, У2, У3, У4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 xml:space="preserve"> ОК 4, ОК 2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ОК 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1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Тема 2.3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Устный опрос Практическая работа №4 Тестирование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 xml:space="preserve">З 4, З5, У2, У3, У4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 xml:space="preserve"> ОК 4, ОК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, ОК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Контрольная работа №3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 xml:space="preserve">З 4, З5, У2, У3, У4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ОК 4, ОК 2, ОК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ДЗ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  <w:t>У1, У2, У3, У4, У5,  З 1, З2, З3, З4, З5, З6 ОК 2, ОК 3, ОК 4, ОК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1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0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ourier New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1pt;height:489.1pt;mso-wrap-distance-left:0pt;mso-wrap-distance-right:0pt;mso-wrap-distance-top:0pt;mso-wrap-distance-bottom:0pt;margin-top:0.05pt;mso-position-vertical-relative:text;margin-left:14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60" w:before="0" w:after="0"/>
                        <w:rPr/>
                      </w:pPr>
                      <w:r>
                        <w:rPr/>
                        <w:t>Таблица 2.2</w:t>
                      </w:r>
                    </w:p>
                    <w:tbl>
                      <w:tblPr>
                        <w:tblW w:w="143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93"/>
                        <w:gridCol w:w="3422"/>
                        <w:gridCol w:w="1618"/>
                        <w:gridCol w:w="1982"/>
                        <w:gridCol w:w="1978"/>
                        <w:gridCol w:w="1262"/>
                        <w:gridCol w:w="1987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Элемент учебной дисциплины</w:t>
                            </w:r>
                          </w:p>
                        </w:tc>
                        <w:tc>
                          <w:tcPr>
                            <w:tcW w:w="122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Формы и методы контроля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Рубежный контроль</w:t>
                            </w:r>
                          </w:p>
                        </w:tc>
                        <w:tc>
                          <w:tcPr>
                            <w:tcW w:w="32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ind w:left="2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Промежуточная аттестация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Форма контрол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Проверяемые ОК, У, З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Форма контроля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Проверяемые ОК, У, З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120"/>
                              <w:ind w:left="30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Фор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 w:before="12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контроля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Проверяемые ОК, У, З</w:t>
                            </w:r>
                          </w:p>
                        </w:tc>
                      </w:tr>
                      <w:tr>
                        <w:trPr>
                          <w:trHeight w:val="1061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Раздел 1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Контрольная работа №1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left="12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ДЗ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У1, У2, У3, У4, У5,  З 1, З2, З3, З4, З5, З6 ОК 2, ОК 3, ОК 4, ОК 5</w:t>
                            </w:r>
                          </w:p>
                        </w:tc>
                      </w:tr>
                      <w:tr>
                        <w:trPr>
                          <w:trHeight w:val="836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Тема 1.2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 xml:space="preserve">Устный опрос . Тестирование  Самостоятельная работа 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З 4, ОК 4, ОК 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З 4, ОК 4, ОК 2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4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Раздел 2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Контрольная работа №2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 xml:space="preserve">З 4, З5, У2, У3, У4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ОК 4, ОК 2, ОК 3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left="12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ДЗ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У1, У2, У3, У4, У5,  З 1, З2, З3, З4, З5, З6 ОК 2, ОК 3, ОК 4, ОК 5</w:t>
                            </w:r>
                          </w:p>
                        </w:tc>
                      </w:tr>
                      <w:tr>
                        <w:trPr>
                          <w:trHeight w:val="1022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Тема 2.1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Устный опрос Практическая работа №1, № 2,   Тестирование Самостоятельная работ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З 4, З5, У2, У3, У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, ОК 4, ОК 2, ОК 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8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Тема 2.2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Устный опрос Практическая работа №3  Тестирование Самостоятельная работ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 xml:space="preserve">З 4, З5, У2, У3, У4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 xml:space="preserve"> ОК 4, ОК 2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ОК 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1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3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Тема 2.3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Устный опрос Практическая работа №4 Тестирование Самостоятельная работ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 xml:space="preserve">З 4, З5, У2, У3, У4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 xml:space="preserve"> ОК 4, ОК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, ОК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Контрольная работа №3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 xml:space="preserve">З 4, З5, У2, У3, У4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ОК 4, ОК 2, ОК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ДЗ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t>У1, У2, У3, У4, У5,  З 1, З2, З3, З4, З5, З6 ОК 2, ОК 3, ОК 4, ОК 5</w:t>
                            </w:r>
                          </w:p>
                        </w:tc>
                      </w:tr>
                      <w:tr>
                        <w:trPr>
                          <w:trHeight w:val="993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1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0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ourier New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sz w:val="24"/>
                          <w:szCs w:val="24"/>
                          <w:lang w:eastAsia="ru-RU" w:bidi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eastAsia="ru-RU"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318" w:leader="none"/>
        </w:tabs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Типовые задания для оценки освоения учебной дисциплины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5" w:leader="none"/>
        </w:tabs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Типовые задания для оценки знаний З1, З3 (рубежный,  тематический контроль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 на тему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ганизация производства предприятий общественного питания» №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 Выберите все правильные варианты ответов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ловые по ассортименту реализуемой продукции различаю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его типа  в) лечебные   в) дие</w:t>
        <w:softHyphen/>
        <w:t>тические   г) школь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какие виды разделяют закусочные по ассортименту реализуемой продук</w:t>
        <w:softHyphen/>
        <w:t>ц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бщего типа    б) универсальные    в) специализированные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ой ассортимент продукции  баров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лкогольные напитки б) пирожные   в) коктейли  г) салаты и закуски  д) первые блю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4. Разрешена ли продажа спиртных напитков в ресторана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а) да             б)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5. Какие способы  хранения и уклад</w:t>
        <w:softHyphen/>
      </w:r>
      <w:r>
        <w:rPr>
          <w:rFonts w:cs="Times New Roman" w:ascii="Times New Roman" w:hAnsi="Times New Roman"/>
          <w:sz w:val="24"/>
          <w:szCs w:val="24"/>
        </w:rPr>
        <w:t>ки сырья и продукт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существуют?</w:t>
      </w:r>
    </w:p>
    <w:p>
      <w:pPr>
        <w:pStyle w:val="Normal"/>
        <w:spacing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а) стеллажный    б)  коробковый      в) ящечный     г) навалом    ж) мешоч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6. На какие виды классифицируется тара по  степени жесткост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ерда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  б) </w:t>
      </w:r>
      <w:r>
        <w:rPr>
          <w:rFonts w:cs="Times New Roman" w:ascii="Times New Roman" w:hAnsi="Times New Roman"/>
          <w:sz w:val="24"/>
          <w:szCs w:val="24"/>
        </w:rPr>
        <w:t xml:space="preserve">полужесткая   в) мягкая    г) </w:t>
      </w:r>
      <w:r>
        <w:rPr>
          <w:rFonts w:cs="Times New Roman" w:ascii="Times New Roman" w:hAnsi="Times New Roman"/>
          <w:spacing w:val="-5"/>
          <w:sz w:val="24"/>
          <w:szCs w:val="24"/>
        </w:rPr>
        <w:t>жестк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7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а какие виды классифицируется тара п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епени специализац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) универсальная    б) общего пользования     в)  </w:t>
      </w:r>
      <w:r>
        <w:rPr>
          <w:rFonts w:cs="Times New Roman" w:ascii="Times New Roman" w:hAnsi="Times New Roman"/>
          <w:spacing w:val="-3"/>
          <w:sz w:val="24"/>
          <w:szCs w:val="24"/>
        </w:rPr>
        <w:t>специализированая</w:t>
      </w:r>
    </w:p>
    <w:p>
      <w:pPr>
        <w:pStyle w:val="Normal"/>
        <w:spacing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8. Где чаще всего располагают кафетерии?</w:t>
      </w:r>
    </w:p>
    <w:p>
      <w:pPr>
        <w:pStyle w:val="Normal"/>
        <w:spacing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а) в крупных  торговых центрах и магазинах   б) на заводах    в) в гостиницах </w:t>
      </w:r>
    </w:p>
    <w:p>
      <w:pPr>
        <w:pStyle w:val="Normal"/>
        <w:spacing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9. Какая форма обслуживания используется в столовых?</w:t>
      </w:r>
    </w:p>
    <w:p>
      <w:pPr>
        <w:pStyle w:val="Normal"/>
        <w:spacing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а) обслуживание официантами        б) обслуживание барменами      в) самообслуживание</w:t>
      </w:r>
    </w:p>
    <w:p>
      <w:pPr>
        <w:pStyle w:val="Normal"/>
        <w:spacing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0. Кем может производится обслуживание в ресторанах?</w:t>
      </w:r>
    </w:p>
    <w:p>
      <w:pPr>
        <w:pStyle w:val="Normal"/>
        <w:spacing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а) барменами     б) официантами      в) метрдотелями     г) сомелье     д) кассиро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 Ответьте на вопрос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ие классы предприятий общественного питания существую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 какие виды делятся бары в зависимости от  зависимости от расположения в здан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ешена ли продажа алкогольных напитков в буфетах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На какие виды подразделяютс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предп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ятия общественного питани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 зависимости от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>характера производств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На какие виды подразделяютс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предп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ятия общественно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зависимости от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ассортимента выпускаемой про</w:t>
        <w:softHyphen/>
      </w:r>
      <w:r>
        <w:rPr>
          <w:rFonts w:cs="Times New Roman" w:ascii="Times New Roman" w:hAnsi="Times New Roman"/>
          <w:bCs/>
          <w:sz w:val="24"/>
          <w:szCs w:val="24"/>
        </w:rPr>
        <w:t xml:space="preserve">дукции?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зовите отличительные особенности ресторана от столово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каким показателям производится отпуск товаров со склада в цех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й ассортимент чая реализуется в чайны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о каким документам осуществляется приемка сырья на П.О.П.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Какие существуют способы  доставки продуктов в П.О.П.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II. Дайте определение следующих понятий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приятие общественного пит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2"/>
          <w:sz w:val="24"/>
          <w:szCs w:val="24"/>
        </w:rPr>
        <w:t>Культура обслужи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ласс предприятий общественного пит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толова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стор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Та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тест по теме «Организация производства предприятий общественного питания» № 1</w:t>
      </w:r>
    </w:p>
    <w:p>
      <w:pPr>
        <w:pStyle w:val="Normal"/>
        <w:spacing w:before="0" w:after="0"/>
        <w:rPr/>
      </w:pPr>
      <w:r>
        <w:rPr/>
        <w:t>I. Выберите все правильные варианты ответов?</w:t>
      </w:r>
    </w:p>
    <w:tbl>
      <w:tblPr>
        <w:tblW w:w="6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50"/>
      </w:tblGrid>
      <w:tr>
        <w:trPr>
          <w:trHeight w:val="1613" w:hRule="atLeast"/>
        </w:trPr>
        <w:tc>
          <w:tcPr>
            <w:tcW w:w="1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,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,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, в,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а, в, г,  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, в,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,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а, б, в, г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 Ответьте на вопрос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юкс, высший, перв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ести</w:t>
        <w:softHyphen/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бюльные, рестораны,  </w:t>
      </w:r>
      <w:r>
        <w:rPr>
          <w:rFonts w:cs="Times New Roman" w:ascii="Times New Roman" w:hAnsi="Times New Roman"/>
          <w:iCs/>
          <w:sz w:val="24"/>
          <w:szCs w:val="24"/>
        </w:rPr>
        <w:t xml:space="preserve">вспомогательные,  банкетные, мини-бар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готовочные, доготовочные, с полным циклом производ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универсальные,  специализированные, </w:t>
      </w:r>
      <w:r>
        <w:rPr>
          <w:rFonts w:cs="Times New Roman" w:ascii="Times New Roman" w:hAnsi="Times New Roman"/>
          <w:spacing w:val="-2"/>
          <w:sz w:val="24"/>
          <w:szCs w:val="24"/>
        </w:rPr>
        <w:t>узкоспециализирован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еньше ассортимент блюд, проще интерьер, самообслуживание, блюда простого приготовления, расчет ведется через кассу, цены на блюда дешевле, посуда более проста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чественным и количественн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белый чай, каркаде, черный, холодный со льдом, чай с молоко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 товарно-транспортны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кладным, счетам-фактурам, ветеринарное свидетельство, сертификат качеств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централизованным и </w:t>
      </w:r>
      <w:r>
        <w:rPr>
          <w:rFonts w:cs="Times New Roman" w:ascii="Times New Roman" w:hAnsi="Times New Roman"/>
          <w:spacing w:val="-3"/>
          <w:sz w:val="24"/>
          <w:szCs w:val="24"/>
        </w:rPr>
        <w:t>децентрализованным способ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II. Дайте определение следующих понятий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1. Предприятие общественного питания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— предприятие, предназ</w:t>
        <w:softHyphen/>
      </w:r>
      <w:r>
        <w:rPr>
          <w:rFonts w:cs="Times New Roman" w:ascii="Times New Roman" w:hAnsi="Times New Roman"/>
          <w:sz w:val="24"/>
          <w:szCs w:val="24"/>
        </w:rPr>
        <w:t>наченное для производства кулинарной продукции, мучных кон</w:t>
        <w:softHyphen/>
        <w:t>дитерских и булочных изделий, их реализации и (или) организа</w:t>
        <w:softHyphen/>
        <w:t>ции их потреб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2. Культура обслужива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— это </w:t>
      </w:r>
      <w:r>
        <w:rPr>
          <w:rFonts w:cs="Times New Roman" w:ascii="Times New Roman" w:hAnsi="Times New Roman"/>
          <w:sz w:val="24"/>
          <w:szCs w:val="24"/>
        </w:rPr>
        <w:t>не только санитарное состояние помещений предприя</w:t>
        <w:softHyphen/>
        <w:t>тий общественного питания и уровень механизации основных про</w:t>
        <w:softHyphen/>
        <w:t>изводственных процессов, но и наличие рекламы и информации, степень комфортности и уюта за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ласс предприятий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— это совокуп</w:t>
        <w:softHyphen/>
        <w:t>ность отличительных признаков предприятий определенного типа, характеризующихся качеством предоставления услуг, уровнем и условиями обслужив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Столовая</w:t>
      </w:r>
      <w:r>
        <w:rPr>
          <w:rFonts w:cs="Times New Roman" w:ascii="Times New Roman" w:hAnsi="Times New Roman"/>
          <w:sz w:val="24"/>
          <w:szCs w:val="24"/>
        </w:rPr>
        <w:t xml:space="preserve"> — общедоступное или обслуживающее определенный контингент потребителей предприятие общественного питания, производящее и реализующее блюда в соответствии с разнооб</w:t>
        <w:softHyphen/>
        <w:t>разным по дням недели мен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Ресторан</w:t>
      </w:r>
      <w:r>
        <w:rPr>
          <w:rFonts w:cs="Times New Roman" w:ascii="Times New Roman" w:hAnsi="Times New Roman"/>
          <w:sz w:val="24"/>
          <w:szCs w:val="24"/>
        </w:rPr>
        <w:t xml:space="preserve"> — предприятие общественного питания с широким ассортиментом блюд сложного приготовления, включая заказные и фирменные, винно-водочные, табачные и кондитерские изде</w:t>
        <w:softHyphen/>
        <w:t>лия, с повышенным уровнем обслуживания в сочетании с орга</w:t>
        <w:softHyphen/>
        <w:t>низацией отдых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ара</w:t>
      </w:r>
      <w:r>
        <w:rPr>
          <w:rFonts w:cs="Times New Roman" w:ascii="Times New Roman" w:hAnsi="Times New Roman"/>
          <w:sz w:val="24"/>
          <w:szCs w:val="24"/>
        </w:rPr>
        <w:t xml:space="preserve"> — это товарная упаковка, применяемая при </w:t>
      </w:r>
      <w:r>
        <w:rPr>
          <w:rFonts w:cs="Times New Roman" w:ascii="Times New Roman" w:hAnsi="Times New Roman"/>
          <w:spacing w:val="-4"/>
          <w:sz w:val="24"/>
          <w:szCs w:val="24"/>
        </w:rPr>
        <w:t>перевозке и хранении товаров.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5" w:leader="none"/>
        </w:tabs>
        <w:spacing w:lineRule="exact" w:line="48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Типовые задания для оценки знаний З2, З6 (рубежный,  тематический контроль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 на тему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ганизация производства предприятий общественного питания»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правильные варианты ответ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ациональнее размещать горячий це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ядом с кондитерским цехом     б) рядом с заготовочными цехами     в) рядом со склад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Где рациональнее располагать кондитерский це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ядом с моечным отделением     б) рядом с горячим цехом    в) вдали от всех помещ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Какие методы дезинфекции существую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зические       б)  жарочные         в) химические    г) огнев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Способы удаления кожицы с картофел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щелочной      б) механический     в) комбинированный     г) физический    д) ультрафиолето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 Оптимальная температура горячего цех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более 10 °С     б) не более 23 °С    в)  не более 30 °С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ьте на вопросы: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каком заготовочном цехе обрабатывают лук и чеснок?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Расшифруйте что означает </w:t>
      </w:r>
      <w:r>
        <w:rPr>
          <w:rFonts w:cs="Times New Roman" w:ascii="Times New Roman" w:hAnsi="Times New Roman"/>
          <w:iCs/>
          <w:sz w:val="24"/>
          <w:szCs w:val="24"/>
        </w:rPr>
        <w:t>буквенная  индексация на разделочной доск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      б) ОК         в) МГ         д) РВ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хранят деревянные доски после мытья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е инструменты,  инвентарь и оборудование  необходимы для приготовлении котлетной мясной массы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 каких два отделения делится горячий цех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значение холодного цеха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иды раздачи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йте определение следующих понятий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Дезинфекция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Рабочее место пова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на тест по теме «Организация производства предприятий общественного питания» №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- 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-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– а, 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– а, б, в, 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- 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овощно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) ОС  - овощи сырые    б) ОК – овощи квашенные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) МГ – мясная гастрономия         д) РВ – рыба варена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ранят поставив на ребро на стеллаж в специальных кассетах в соответствующем цех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есы, мясорубка, доска разделочная, нож, фаршемешалка, котлетоформовочная машина, Тара , лоток для полуфабрикатов, холодильное оборудование, производственный сто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уповое и соусно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приготовления холодных блюд и закусок, бутербродов, сладких блюд, холодных суп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ециализированные и универсальны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II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1. Дезинфекция </w:t>
      </w:r>
      <w:r>
        <w:rPr>
          <w:rFonts w:cs="Times New Roman" w:ascii="Times New Roman" w:hAnsi="Times New Roman"/>
          <w:spacing w:val="-8"/>
          <w:sz w:val="24"/>
          <w:szCs w:val="24"/>
        </w:rPr>
        <w:t>— комп</w:t>
        <w:softHyphen/>
      </w:r>
      <w:r>
        <w:rPr>
          <w:rFonts w:cs="Times New Roman" w:ascii="Times New Roman" w:hAnsi="Times New Roman"/>
          <w:sz w:val="24"/>
          <w:szCs w:val="24"/>
        </w:rPr>
        <w:t>лекс мер по уничтожению возбудителей заразных заболеваний во внешней сред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бочим местом</w:t>
      </w:r>
      <w:r>
        <w:rPr>
          <w:rFonts w:cs="Times New Roman" w:ascii="Times New Roman" w:hAnsi="Times New Roman"/>
          <w:sz w:val="24"/>
          <w:szCs w:val="24"/>
        </w:rPr>
        <w:t xml:space="preserve"> называется часть производств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й площади, где работник выполняет отдельные оп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ции, используя при этом соответствующее оборудо</w:t>
        <w:softHyphen/>
      </w:r>
      <w:r>
        <w:rPr>
          <w:rFonts w:cs="Times New Roman" w:ascii="Times New Roman" w:hAnsi="Times New Roman"/>
          <w:sz w:val="24"/>
          <w:szCs w:val="24"/>
        </w:rPr>
        <w:t>вание, посуду, инвентарь, инструмен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5" w:leader="none"/>
        </w:tabs>
        <w:spacing w:lineRule="exact" w:line="48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Типовые задания для оценки знаний З4, З5 (рубежный,  тематический контроль)</w:t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1) Задания в тестовой форм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струкц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состоит из 25 тестовых заданий. В тесте использованы тестовые задания различной формы. Однотипные задания сгруппированы в блоки.  В начале каждого блока имеется инструкция, указывающая на действия, которые должны быть выполнены  для успешного решения тестового зад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ид тестирования – бланковое. Проверка тестового задания осуществляется с помощью утвержденного ключа. Оценка тестовых заданий производится в соответствии с утвержденными критериями.  За каждый правильный ответ выставляется 1 балл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возможное количество баллов –  31 балл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теста – 5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ин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 выполнении заданий с формулировкой </w:t>
      </w:r>
      <w:r>
        <w:rPr>
          <w:rFonts w:cs="Times New Roman" w:ascii="Times New Roman" w:hAnsi="Times New Roman"/>
          <w:b/>
          <w:sz w:val="24"/>
          <w:szCs w:val="24"/>
        </w:rPr>
        <w:t>«Выберите все правильные варианты ответов»</w:t>
      </w:r>
      <w:r>
        <w:rPr>
          <w:rFonts w:cs="Times New Roman" w:ascii="Times New Roman" w:hAnsi="Times New Roman"/>
          <w:sz w:val="24"/>
          <w:szCs w:val="24"/>
        </w:rPr>
        <w:t xml:space="preserve"> необходимо  выбрать несколько вариантов  правильных  ответ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заданий с формулировкой </w:t>
      </w:r>
      <w:r>
        <w:rPr>
          <w:rFonts w:cs="Times New Roman" w:ascii="Times New Roman" w:hAnsi="Times New Roman"/>
          <w:b/>
          <w:sz w:val="24"/>
          <w:szCs w:val="24"/>
        </w:rPr>
        <w:t>«Ответьте на вопросы»</w:t>
      </w:r>
      <w:r>
        <w:rPr>
          <w:rFonts w:cs="Times New Roman" w:ascii="Times New Roman" w:hAnsi="Times New Roman"/>
          <w:sz w:val="24"/>
          <w:szCs w:val="24"/>
        </w:rPr>
        <w:t xml:space="preserve"> необходимо правильно ответить на вопрос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 выполнении заданий с формулировкой </w:t>
      </w:r>
      <w:r>
        <w:rPr>
          <w:rFonts w:cs="Times New Roman" w:ascii="Times New Roman" w:hAnsi="Times New Roman"/>
          <w:b/>
          <w:sz w:val="24"/>
          <w:szCs w:val="24"/>
        </w:rPr>
        <w:t>«Установите соответствие»</w:t>
      </w:r>
      <w:r>
        <w:rPr>
          <w:rFonts w:cs="Times New Roman" w:ascii="Times New Roman" w:hAnsi="Times New Roman"/>
          <w:sz w:val="24"/>
          <w:szCs w:val="24"/>
        </w:rPr>
        <w:t xml:space="preserve"> необходимо   найти такие однозначные связи  между позициями первого и второго столбика, чтобы одной позиции первого столбика соответствовала только одна позиция второго. Повтор используемых позиций недопусти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и выполнении заданий с формулировкой </w:t>
      </w:r>
      <w:r>
        <w:rPr>
          <w:rFonts w:cs="Times New Roman" w:ascii="Times New Roman" w:hAnsi="Times New Roman"/>
          <w:b/>
          <w:sz w:val="24"/>
          <w:szCs w:val="24"/>
        </w:rPr>
        <w:t>«Установите правильную последовательность»</w:t>
      </w:r>
      <w:r>
        <w:rPr>
          <w:rFonts w:cs="Times New Roman" w:ascii="Times New Roman" w:hAnsi="Times New Roman"/>
          <w:sz w:val="24"/>
          <w:szCs w:val="24"/>
        </w:rPr>
        <w:t xml:space="preserve"> необходимо расставить предложенные позиции (буквенные обозначения) в нужной последовательности.</w:t>
      </w:r>
    </w:p>
    <w:p>
      <w:pPr>
        <w:pStyle w:val="TextBody"/>
        <w:spacing w:lineRule="auto" w:line="360" w:before="0" w:after="0"/>
        <w:rPr/>
      </w:pPr>
      <w:r>
        <w:rPr/>
        <w:t xml:space="preserve">         </w:t>
      </w:r>
      <w:r>
        <w:rPr/>
        <w:t xml:space="preserve">При выполнении заданий с формулировкой </w:t>
      </w:r>
      <w:r>
        <w:rPr>
          <w:b/>
        </w:rPr>
        <w:t>«Дополните»</w:t>
      </w:r>
      <w:r>
        <w:rPr/>
        <w:t xml:space="preserve"> необходимо вписать   в текст задания (в специально отведенное место)  недостающее слово, словосочетание, обознач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правильные варианты отве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ды передач, относящиеся к передачам тр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ланетарная    б) ременная     в) червячная    г) фрикционная    д) коническа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азовая плита по принципу действия относит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стого    б) непрерывного      в) периодического     г) универсаль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орудование, выполняющее различные технологические операц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пециализированного   б) секционно – модульное   в) тепловое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нифицированное     д) универсальн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ставные части приводного механизм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электропривод   б) электродвигатель    в) горловина    г) станина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даточный механиз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йствия по окончанию работы с оборудование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борка машины     б) проведение инструктажа   в) проверка комплектности поставки    г) санитарная обработка      д) санитарно-техническая обработ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грузка картофеля в картофелечистку осуществляет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 выключенном двигателе     б) при включенном двигателе    в)  при выключенном двигатели и поступлении воды в камеру.   г)  при включенном двигателе и поступлении воды в камеру      д) при поступлении воды в камер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Жарочная поверхность электроплит име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ямоугольную форму б) круглую форм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епловой изоляцией сковороды СЭСМ – 0,2 являе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сбест   б) слюда     в) фольга    г) перл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значение автоматической защиты от «сухого хода» у СЭСМ – 0,2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беспечивает отключение  сковороды при опрокидывании чаши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еспечивает отключение  сковороды  при понижении уровня минерального масла в рубашк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Температура нагрева жира во фритюрниц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90 – 100 ºC    б) 230-250 ºC     в) 160 -180 º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ьте на вопрос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Что является промежуточным теплоносителем у сковороды СКЭ – 0,3?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Через сколько часов жир для фритюрницы непригоден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з каких клапанов состоит двойной предохранительный клапан у КПЭ – 100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 помощью чего осуществляется нагрев жира во фритюрнице ФЭСМ – 20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чем заключается причина неисправности, если пламя газовой горелки неравномерно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те соответств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оотнесите нагревательные элементы и соответствующее ему оборудов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8"/>
      </w:tblGrid>
      <w:tr>
        <w:trPr/>
        <w:tc>
          <w:tcPr>
            <w:tcW w:w="476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кры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Закрытый 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электрическая пли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азовая пли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пределите, какой взбиватель соответствует предложенному виду тес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39"/>
      </w:tblGrid>
      <w:tr>
        <w:trPr/>
        <w:tc>
          <w:tcPr>
            <w:tcW w:w="483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юкообраз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утк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лоскорешетчат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очное тес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льменное тес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сляный кр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белковый крем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Установите соответствие нагревательного элемента и типа сковороды?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5210"/>
      </w:tblGrid>
      <w:tr>
        <w:trPr/>
        <w:tc>
          <w:tcPr>
            <w:tcW w:w="54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лектрические спира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е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гревательный элемент закрытого ти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Газовая горелка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Э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ГСМ-0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КЭ-0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ЭСМ-0,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те правильную последовательнос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следовательность сборки деталей мясорубки на палец шнек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решетк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9 м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резной нож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вухсторонний нож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жимное кольц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жимная гай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вухсторонний нож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ж) решетк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3 м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оследовательность операций при эксплуатации электрической сковор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горание лампы «нагрев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ключение температурного режи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троль за рабо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ерить санитарно – техническое состоя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лить необходимое количество жи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кладывать продук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ключить в работу на полную мощ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выключить аппара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 Последовательность включения нагрева электрической плиты перед началом рабо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ключаем на «сильный» нагре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ключаем на «слабый» или «средний»  нагре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ишит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Зубчатая передача состоит из прижатых друг к другу  …………………………..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Ножи и ножевые решетки сушат на ………………………………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Загружать продукты во взбивальную машину необходимо при ……………… двигател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В зависимости от способа обогрева различают пищеварочные котлы с непосредственным и ………………………….. обогревом? 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ОТВЕ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один бал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того: 31 бал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551805" cy="540512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9"/>
                              <w:gridCol w:w="5071"/>
                              <w:gridCol w:w="2253"/>
                            </w:tblGrid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ильный ответ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бал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, г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, д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, г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,б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, в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,б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неральное масло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 часов работы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ровой и вакумный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ны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5 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сорена горелка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-б   б- а 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бал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-б   б-г   в-в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бал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-г  б-в   в-а   г-б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бал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  в (е) а е (в) ж  г  д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  д  ж  а  б  е  в  з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 б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естеренок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здухе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ключенном 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свенным 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5pt;height:425.6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8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9"/>
                        <w:gridCol w:w="5071"/>
                        <w:gridCol w:w="2253"/>
                      </w:tblGrid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ьный ответ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бал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, г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, д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, г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,б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, в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,б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неральное масло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 часов работы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ровой и вакумный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ны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5 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сорена горелка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-б   б- а 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бал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-б   б-г   в-в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бал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-г  б-в   в-а   г-б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бал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  в (е) а е (в) ж  г  д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  д  ж  а  б  е  в  з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 б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естеренок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здухе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ключенном 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свенным 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- 16 - 2 «неудовлетворительно»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- 20 - 3 «удовлетворительно»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1 - 25 - 4 «хорошо» 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- 31 - 5 «отлично»</w:t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Самостоятельная рабо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на тему: «Разновидности пароконвектоматов: особенности работы, используемые  виды тепловой обработ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аботы, сравнительная таблица «Барбек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 «Холодильное оборудование П.О.П.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Сообщение на тему: «</w:t>
      </w:r>
      <w:r>
        <w:rPr>
          <w:rFonts w:cs="Times New Roman" w:ascii="Times New Roman" w:hAnsi="Times New Roman"/>
          <w:sz w:val="24"/>
          <w:szCs w:val="24"/>
        </w:rPr>
        <w:t>Электрические мясорубки: правила эксплуатации, устройства, т/б.»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25" w:leader="none"/>
        </w:tabs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Типовые задания для оценки знаний У1, У2, У3, У4, У5 (рубежный, тематический контроль)</w:t>
      </w:r>
    </w:p>
    <w:p>
      <w:pPr>
        <w:pStyle w:val="Normal"/>
        <w:widowControl w:val="false"/>
        <w:spacing w:lineRule="exact" w:line="48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1) Практическая работа:</w:t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Выполните практическую работу:</w:t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1. Организуйте рабочее место для приготовления мясных котлет.</w:t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2.Подберите необходимое оборудование, инвентарь, инструменты для приготовления мясных котлет.</w:t>
      </w:r>
    </w:p>
    <w:p>
      <w:pPr>
        <w:pStyle w:val="Normal"/>
        <w:widowControl w:val="false"/>
        <w:spacing w:lineRule="exact" w:line="48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3. Произведите сборку мясорубки, продемонстрируйте правила эксплуатации мясорубки, соблюдая правила техники безопасности.</w:t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 xml:space="preserve">4. Заполните пустые колонки в таблице: </w:t>
      </w:r>
    </w:p>
    <w:p>
      <w:pPr>
        <w:pStyle w:val="Normal"/>
        <w:widowControl w:val="false"/>
        <w:spacing w:lineRule="exact" w:line="480" w:before="0" w:after="0"/>
        <w:jc w:val="center"/>
        <w:rPr/>
      </w:pPr>
      <w:r>
        <w:rPr/>
        <w:t>Возможные неисправности МИМ-105</w:t>
      </w:r>
    </w:p>
    <w:tbl>
      <w:tblPr>
        <w:tblW w:w="95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688"/>
        <w:gridCol w:w="2906"/>
        <w:gridCol w:w="2906"/>
      </w:tblGrid>
      <w:tr>
        <w:trPr>
          <w:trHeight w:val="493" w:hRule="atLeast"/>
        </w:trPr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исправности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зможные причины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собы устранения</w:t>
            </w:r>
          </w:p>
        </w:tc>
      </w:tr>
      <w:tr>
        <w:trPr>
          <w:trHeight w:val="292" w:hRule="atLeast"/>
        </w:trPr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сорубка не режет, а мнет мясо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шум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дукторе или остановка двигателя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2" w:hRule="atLeast"/>
        </w:trPr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дукт переработки нагревается, а пленки и жилы наматываю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ожи 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exact" w:line="480" w:before="0" w:after="0"/>
        <w:jc w:val="both"/>
        <w:rPr/>
      </w:pPr>
      <w:r>
        <w:rPr/>
        <w:t>5. Заполн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блю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уда для по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пература по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горячие блю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ые горячие блю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ы, закус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48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Ответы на практическую работу</w:t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Выполните практическую работу:</w:t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1. Организуйте рабочее место для приготовления мясных котлет.</w:t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 xml:space="preserve">- организует рабочее место, соблюдая правила техники безопасности. </w:t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2.Подберите необходимое оборудование, инвентарь, инструменты для приготовления мясных котлет:</w:t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 xml:space="preserve">Для приготовления мясных котлет необходимо: производственный стол, моечная ванна, тара, мясорубка, доска МС, нож МС, весы. </w:t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3. Произведите сборку мясорубки, продемонстрируйте правила эксплуатации мясорубки, соблюдая правила техники безопасности:</w:t>
      </w:r>
    </w:p>
    <w:p>
      <w:pPr>
        <w:pStyle w:val="Normal"/>
        <w:widowControl w:val="false"/>
        <w:spacing w:lineRule="auto" w:line="240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Последовательность сборки:</w:t>
      </w:r>
      <w:r>
        <w:rPr>
          <w:rFonts w:eastAsia="+mn-ea" w:cs="+mn-cs" w:ascii="Times New Roman" w:hAnsi="Times New Roman"/>
          <w:color w:val="000000"/>
          <w:kern w:val="2"/>
          <w:sz w:val="52"/>
          <w:szCs w:val="52"/>
          <w:lang w:eastAsia="ru-RU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нек мясорубки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ец шнека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езная решетка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сторонний нож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евая решетка с крупными отверстиями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сторонний нож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евая решетка с мелкими отверстиями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имная гай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Правила эксплуатации: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Перед началом работы производят внешний осмотр машины, заземления, санитарного состояния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 xml:space="preserve">Производят сборку 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 xml:space="preserve">Машину включают и проверяют ее работу на холостом ходу 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Затягивают зажимную гайку до незначительного усиления шума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Устанавливают тару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Подготавливают продукт  (нарезают на кусочки массой 50-100 гр.,  удаляют сухожилия, пленки)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Включают в работу проталкивают деревянным  толкателем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 xml:space="preserve">После окончания работы машину  отключают, разбирают, промывают. </w:t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Техника безопасност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Вначале необходимо проверить правильность сбор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Перед включением машины необходимо убедиться, что корпус мясорубки надежно закреплен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Проверить заземл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Проверить наличие резинового коври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Не разрешается проталкивать продукт руками для этого нужно пользоваться толкаче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Подача мяса должна быть равномерно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Запрещается допускать, что бы мясорубка работала в холостую, так как это ускоряет износ ножей и решеток машин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 xml:space="preserve">Нельзя работать на мясорубке без предохранительного кольца и оставлять без присмотр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При длительной работе мясорубку надо периодически останавливать, а ножи и решетки очищать от сухожил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Не рекомендуется измельчать в мясорубке сухари, сахар или соль, так как эти продукты при</w:t>
        <w:softHyphen/>
        <w:t>водят к быстрому изнашиванию и затуплению рабочих орган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>Запрещается прижимать продукт сильно к шнеку, так как это может вызвать перегрузку и порчу электродвигателя.</w:t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4. Заполните пустые колонки в таблиц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 xml:space="preserve">: </w:t>
      </w:r>
    </w:p>
    <w:p>
      <w:pPr>
        <w:pStyle w:val="Normal"/>
        <w:widowControl w:val="false"/>
        <w:spacing w:lineRule="exact" w:line="480" w:before="0" w:after="0"/>
        <w:jc w:val="center"/>
        <w:rPr/>
      </w:pPr>
      <w:r>
        <w:rPr/>
        <w:t>Возможные неисправности МИМ-105</w:t>
      </w:r>
    </w:p>
    <w:tbl>
      <w:tblPr>
        <w:tblW w:w="95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166"/>
        <w:gridCol w:w="3167"/>
        <w:gridCol w:w="3167"/>
      </w:tblGrid>
      <w:tr>
        <w:trPr>
          <w:trHeight w:val="493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исправности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зможные причины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собы устранения</w:t>
            </w:r>
          </w:p>
        </w:tc>
      </w:tr>
      <w:tr>
        <w:trPr>
          <w:trHeight w:val="1709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сорубка не режет, а мнет мясо 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авильная регулировка нажима гайки 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ить электродвигатель, вынуть решетки, ножи и шнек, очистить их от жил и плено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на место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гулиро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жимную гайку </w:t>
            </w:r>
          </w:p>
        </w:tc>
      </w:tr>
      <w:tr>
        <w:trPr>
          <w:trHeight w:val="942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шум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дукторе или остановка двигателя 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ж и решетка чрезмерно зажаты гайкой 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лабить нажим гайки </w:t>
            </w:r>
          </w:p>
        </w:tc>
      </w:tr>
      <w:tr>
        <w:trPr>
          <w:trHeight w:val="2140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бот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евается, а плен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жилы наматываю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ожи 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упились ножи и решетки. Неплотное прилегание ножей и решеток 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очить и притереть ножи и решетки </w:t>
            </w:r>
          </w:p>
        </w:tc>
      </w:tr>
    </w:tbl>
    <w:p>
      <w:pPr>
        <w:pStyle w:val="Normal"/>
        <w:widowControl w:val="false"/>
        <w:spacing w:lineRule="exact" w:line="480" w:before="0" w:after="0"/>
        <w:jc w:val="both"/>
        <w:rPr/>
      </w:pPr>
      <w:r>
        <w:rPr/>
        <w:t>5. Заполн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блю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уда для по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пература по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 реализации</w:t>
            </w:r>
          </w:p>
        </w:tc>
      </w:tr>
      <w:tr>
        <w:trPr>
          <w:trHeight w:val="181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горячие блю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онные чашки, суповые миски, глубокие столовые тарелки, керамические горшо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е блюда (супы, соусы, напитки) при раздаче должны иметь температуру не ниже 75°С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армите, на горячей плите и в емкостях с подогревом для "шведского стола", должен быть не более трех часов с момента их изготовления и расфасов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ые горячие блю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 столовые тарелки, баранчики, порционные сковор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ые блюда и гарниры - не ниже 65°С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армите, на горячей плите и в емкостях с подогревом для "шведского стола", должен быть не более трех часов с момента их изготовления и расфасов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ы, закус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ники, креманки, закусочные таре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ые супы, салаты,  напитки - не выше 14°С.</w:t>
              <w:b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часа с момента их изготовления и заправки.</w:t>
            </w:r>
          </w:p>
        </w:tc>
      </w:tr>
    </w:tbl>
    <w:p>
      <w:pPr>
        <w:pStyle w:val="Normal"/>
        <w:widowControl w:val="false"/>
        <w:spacing w:lineRule="exact" w:line="48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2) Самостоятельная рабо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на П.О.П. «Овощерезательные комбайны: разновид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«Разновидности взбивальных машин» </w:t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spacing w:lineRule="exact" w:line="4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1" w:leader="none"/>
        </w:tabs>
        <w:spacing w:lineRule="exact" w:line="480" w:before="0" w:after="0"/>
        <w:ind w:left="0" w:right="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Контрольно-оценочные материалы для итоговой аттестации по учебной дисциплине</w:t>
      </w:r>
    </w:p>
    <w:p>
      <w:pPr>
        <w:pStyle w:val="Normal"/>
        <w:widowControl w:val="false"/>
        <w:spacing w:lineRule="auto" w:line="360" w:before="0" w:after="0"/>
        <w:ind w:left="40" w:right="23" w:firstLine="6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Предметом оценки являются умения и знания. 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Оценка освоения дисциплины предусматривает проведение дифференцированного зачета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spacing w:lineRule="exact" w:line="2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I. ПАСПОРТ</w:t>
      </w:r>
    </w:p>
    <w:p>
      <w:pPr>
        <w:pStyle w:val="Normal"/>
        <w:widowControl w:val="false"/>
        <w:spacing w:lineRule="exact" w:line="317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Назначение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КОС предназначен для контроля и оценки результатов освоения учебной дисциплины название ОП.03. «Техническое оснащение и организация рабочего мес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профессиональной образовательной программ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ru-RU"/>
        </w:rPr>
        <w:t xml:space="preserve">по профессии СПО </w:t>
      </w:r>
      <w:r>
        <w:rPr>
          <w:rFonts w:cs="Times New Roman" w:ascii="Times New Roman" w:hAnsi="Times New Roman"/>
          <w:sz w:val="24"/>
          <w:szCs w:val="24"/>
        </w:rPr>
        <w:t xml:space="preserve"> 43.01.09 Повар, кондит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в рамках подготовки по профессии </w:t>
      </w:r>
      <w:r>
        <w:rPr>
          <w:rFonts w:cs="Times New Roman" w:ascii="Times New Roman" w:hAnsi="Times New Roman"/>
          <w:b/>
          <w:sz w:val="26"/>
          <w:szCs w:val="26"/>
        </w:rPr>
        <w:t xml:space="preserve">16675  </w:t>
      </w:r>
      <w:r>
        <w:rPr>
          <w:rFonts w:cs="Times New Roman" w:ascii="Times New Roman" w:hAnsi="Times New Roman"/>
          <w:b/>
          <w:i/>
          <w:sz w:val="26"/>
          <w:szCs w:val="26"/>
        </w:rPr>
        <w:t>Повар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Умения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У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рабочее место в соответствии с видами изготовляемых блюд;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2.</w:t>
      </w:r>
      <w:r>
        <w:rPr>
          <w:rFonts w:cs="Times New Roman" w:ascii="Times New Roman" w:hAnsi="Times New Roman"/>
          <w:sz w:val="24"/>
          <w:szCs w:val="24"/>
        </w:rPr>
        <w:t xml:space="preserve"> Подбирать необходимое технологическое оборудование и производственный инвентарь для приготовления блюд;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3.</w:t>
      </w:r>
      <w:r>
        <w:rPr>
          <w:rFonts w:cs="Times New Roman" w:ascii="Times New Roman" w:hAnsi="Times New Roman"/>
          <w:sz w:val="24"/>
          <w:szCs w:val="24"/>
        </w:rPr>
        <w:t xml:space="preserve"> Обслуживать основное технологическое оборудование и производственный инвентарь кулинарного производства;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4.</w:t>
      </w:r>
      <w:r>
        <w:rPr>
          <w:rFonts w:cs="Times New Roman" w:ascii="Times New Roman" w:hAnsi="Times New Roman"/>
          <w:sz w:val="24"/>
          <w:szCs w:val="24"/>
        </w:rPr>
        <w:t xml:space="preserve"> Производить мелкий ремонт основного технологического оборудования кулинарного производства;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5.</w:t>
      </w:r>
      <w:r>
        <w:rPr>
          <w:rFonts w:cs="Times New Roman" w:ascii="Times New Roman" w:hAnsi="Times New Roman"/>
          <w:sz w:val="24"/>
          <w:szCs w:val="24"/>
        </w:rPr>
        <w:t xml:space="preserve"> Проводить отпуск готовой кулинарной продукции в соответствии с Правилами оказания услуг общественного питания.</w:t>
      </w:r>
    </w:p>
    <w:p>
      <w:pPr>
        <w:pStyle w:val="Normal"/>
        <w:widowControl w:val="false"/>
        <w:spacing w:lineRule="exact" w:line="260" w:before="0" w:after="36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3нания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З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 основных типов организации общественного питания;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 2.</w:t>
      </w:r>
      <w:r>
        <w:rPr>
          <w:rFonts w:cs="Times New Roman" w:ascii="Times New Roman" w:hAnsi="Times New Roman"/>
          <w:sz w:val="24"/>
          <w:szCs w:val="24"/>
        </w:rPr>
        <w:t xml:space="preserve">  Принципы организации кулинарного производства;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 3.</w:t>
      </w:r>
      <w:r>
        <w:rPr>
          <w:rFonts w:cs="Times New Roman" w:ascii="Times New Roman" w:hAnsi="Times New Roman"/>
          <w:sz w:val="24"/>
          <w:szCs w:val="24"/>
        </w:rPr>
        <w:t xml:space="preserve">  Учет сырья и готовых изделий на производстве на предприятиях общественного питания;</w:t>
      </w:r>
    </w:p>
    <w:p>
      <w:pPr>
        <w:pStyle w:val="Normal"/>
        <w:spacing w:lineRule="auto" w:line="228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 4.</w:t>
      </w:r>
      <w:r>
        <w:rPr>
          <w:rFonts w:cs="Times New Roman" w:ascii="Times New Roman" w:hAnsi="Times New Roman"/>
          <w:sz w:val="24"/>
          <w:szCs w:val="24"/>
        </w:rPr>
        <w:t xml:space="preserve"> Устройство и назначение основных видов технологического оборудования кулинарного производства: механического, теплового и холодильного оборудования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 5.</w:t>
      </w:r>
      <w:r>
        <w:rPr>
          <w:rFonts w:cs="Times New Roman" w:ascii="Times New Roman" w:hAnsi="Times New Roman"/>
          <w:sz w:val="24"/>
          <w:szCs w:val="24"/>
        </w:rPr>
        <w:t xml:space="preserve"> Правила безопасного использования технологического оборудования кулинарного производства: механического, теплового и холодиль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6.</w:t>
      </w:r>
      <w:r>
        <w:rPr>
          <w:rFonts w:cs="Times New Roman" w:ascii="Times New Roman" w:hAnsi="Times New Roman"/>
          <w:sz w:val="24"/>
          <w:szCs w:val="24"/>
        </w:rPr>
        <w:t xml:space="preserve"> Виды раздачи и правила отпуска готовой кулинарн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ЛЯ ЭКЗАМЕНУЮЩЕГОСЯ Билет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иды передач: разновидности, устройство, принцип действия, достоинства и недостат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Ч-шкафы: назначение, устройство, правила эксплуатации, техника безопасност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>Виды инструктажей по технике безопасности: разновидности, назначение.</w:t>
      </w:r>
    </w:p>
    <w:p>
      <w:pPr>
        <w:pStyle w:val="Normal"/>
        <w:widowControl w:val="false"/>
        <w:spacing w:lineRule="exact" w:line="322" w:before="0" w:after="0"/>
        <w:ind w:right="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0"/>
        <w:ind w:left="40" w:hanging="0"/>
        <w:jc w:val="both"/>
        <w:outlineLvl w:val="1"/>
        <w:rPr/>
      </w:pPr>
      <w:bookmarkStart w:id="14" w:name="bookmark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нимательно прочитайте вопросы, составите на листке краткий конспект ответа.</w:t>
      </w:r>
      <w:bookmarkEnd w:id="14"/>
    </w:p>
    <w:p>
      <w:pPr>
        <w:pStyle w:val="Normal"/>
        <w:widowControl w:val="false"/>
        <w:tabs>
          <w:tab w:val="clear" w:pos="708"/>
          <w:tab w:val="right" w:pos="5378" w:leader="underscore"/>
        </w:tabs>
        <w:spacing w:lineRule="exact" w:line="260" w:before="0" w:after="357"/>
        <w:ind w:left="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ремя подготовки  -30 минут</w:t>
      </w:r>
    </w:p>
    <w:p>
      <w:pPr>
        <w:pStyle w:val="Normal"/>
        <w:widowControl w:val="false"/>
        <w:tabs>
          <w:tab w:val="clear" w:pos="708"/>
          <w:tab w:val="right" w:pos="5378" w:leader="underscore"/>
        </w:tabs>
        <w:spacing w:lineRule="exact" w:line="260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ЕРЕЧЕНЬ ВОПРОСОВ В БИЛЕТА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. Виды передач: разновидности, устройство, принцип действия, достоинства и недоста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ниверсальный привод: устройство, правила эксплуатации, техника безопас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-7"/>
          <w:sz w:val="24"/>
          <w:szCs w:val="24"/>
        </w:rPr>
        <w:t>Картофелечистка МОК-125 .устройство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правила эксплуатации, техника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4. Овощерезка МРО 50-200:устройство, форма нарезки,  правила эксплуатации, </w:t>
      </w:r>
      <w:r>
        <w:rPr>
          <w:rFonts w:cs="Times New Roman" w:ascii="Times New Roman" w:hAnsi="Times New Roman"/>
          <w:spacing w:val="-5"/>
          <w:sz w:val="24"/>
          <w:szCs w:val="24"/>
        </w:rPr>
        <w:t>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5. Овощерезка МС 27-40: форма нарезки, устройство, техника </w:t>
      </w:r>
      <w:r>
        <w:rPr>
          <w:rFonts w:cs="Times New Roman" w:ascii="Times New Roman" w:hAnsi="Times New Roman"/>
          <w:sz w:val="24"/>
          <w:szCs w:val="24"/>
        </w:rPr>
        <w:t>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6. Овощерезка МС 10-160: форма нарезки, устройство, правила эксплуат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вощерезка МРОВ-160: форма нарезки, устройство, правила эксплуатации, техника </w:t>
      </w:r>
      <w:r>
        <w:rPr>
          <w:rFonts w:cs="Times New Roman" w:ascii="Times New Roman" w:hAnsi="Times New Roman"/>
          <w:sz w:val="24"/>
          <w:szCs w:val="24"/>
        </w:rPr>
        <w:t>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pacing w:val="-3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лайсер: разновидности, устройство, правила эксплуатации, </w:t>
      </w:r>
      <w:r>
        <w:rPr>
          <w:rFonts w:cs="Times New Roman" w:ascii="Times New Roman" w:hAnsi="Times New Roman"/>
          <w:sz w:val="24"/>
          <w:szCs w:val="24"/>
        </w:rPr>
        <w:t>техника безопас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9.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ясорубка МС 2-70: порядо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борк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авила эксплуатации, </w:t>
      </w:r>
      <w:r>
        <w:rPr>
          <w:rFonts w:cs="Times New Roman" w:ascii="Times New Roman" w:hAnsi="Times New Roman"/>
          <w:spacing w:val="-1"/>
          <w:sz w:val="24"/>
          <w:szCs w:val="24"/>
        </w:rPr>
        <w:t>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10. Мясорубка МИМ-105: </w:t>
      </w:r>
      <w:r>
        <w:rPr>
          <w:rFonts w:cs="Times New Roman" w:ascii="Times New Roman" w:hAnsi="Times New Roman"/>
          <w:spacing w:val="-4"/>
          <w:sz w:val="24"/>
          <w:szCs w:val="24"/>
        </w:rPr>
        <w:t>устройство, правила эксплуатации,</w:t>
      </w:r>
      <w:r>
        <w:rPr>
          <w:rFonts w:cs="Times New Roman" w:ascii="Times New Roman" w:hAnsi="Times New Roman"/>
          <w:sz w:val="24"/>
          <w:szCs w:val="24"/>
        </w:rPr>
        <w:t xml:space="preserve"> порядок сборки, 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iCs/>
          <w:spacing w:val="-5"/>
          <w:sz w:val="24"/>
          <w:szCs w:val="24"/>
        </w:rPr>
        <w:t xml:space="preserve">Взбивальная машина </w:t>
      </w:r>
      <w:r>
        <w:rPr>
          <w:rFonts w:cs="Times New Roman" w:ascii="Times New Roman" w:hAnsi="Times New Roman"/>
          <w:bCs/>
          <w:iCs/>
          <w:spacing w:val="-5"/>
          <w:sz w:val="24"/>
          <w:szCs w:val="24"/>
          <w:lang w:val="en-US"/>
        </w:rPr>
        <w:t>Kitchen</w:t>
      </w:r>
      <w:r>
        <w:rPr>
          <w:rFonts w:cs="Times New Roman" w:ascii="Times New Roman" w:hAnsi="Times New Roman"/>
          <w:bCs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pacing w:val="-5"/>
          <w:sz w:val="24"/>
          <w:szCs w:val="24"/>
          <w:lang w:val="en-US"/>
        </w:rPr>
        <w:t>Aid</w:t>
      </w:r>
      <w:r>
        <w:rPr>
          <w:rFonts w:cs="Times New Roman" w:ascii="Times New Roman" w:hAnsi="Times New Roman"/>
          <w:bCs/>
          <w:iCs/>
          <w:spacing w:val="-5"/>
          <w:sz w:val="24"/>
          <w:szCs w:val="24"/>
        </w:rPr>
        <w:t xml:space="preserve">: назначение, 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стройство, </w:t>
      </w:r>
      <w:r>
        <w:rPr>
          <w:rFonts w:cs="Times New Roman" w:ascii="Times New Roman" w:hAnsi="Times New Roman"/>
          <w:sz w:val="24"/>
          <w:szCs w:val="24"/>
        </w:rPr>
        <w:t>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ясорыхлитель МРМ-15: устройство, правила эксплуатации, техника </w:t>
      </w:r>
      <w:r>
        <w:rPr>
          <w:rFonts w:cs="Times New Roman" w:ascii="Times New Roman" w:hAnsi="Times New Roman"/>
          <w:sz w:val="24"/>
          <w:szCs w:val="24"/>
        </w:rPr>
        <w:t>безопас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аршемешалка МС 8-150: устройство, правила эксплуатации, </w:t>
      </w:r>
      <w:r>
        <w:rPr>
          <w:rFonts w:cs="Times New Roman" w:ascii="Times New Roman" w:hAnsi="Times New Roman"/>
          <w:sz w:val="24"/>
          <w:szCs w:val="24"/>
        </w:rPr>
        <w:t>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pacing w:val="-3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сеиватель МПМ -800: назначение, устройство, принцип действия, </w:t>
      </w:r>
      <w:r>
        <w:rPr>
          <w:rFonts w:cs="Times New Roman" w:ascii="Times New Roman" w:hAnsi="Times New Roman"/>
          <w:sz w:val="24"/>
          <w:szCs w:val="24"/>
        </w:rPr>
        <w:t>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збивальная машина МВ-35 М: устройство, правила эксплуатации, </w:t>
      </w:r>
      <w:r>
        <w:rPr>
          <w:rFonts w:cs="Times New Roman" w:ascii="Times New Roman" w:hAnsi="Times New Roman"/>
          <w:sz w:val="24"/>
          <w:szCs w:val="24"/>
        </w:rPr>
        <w:t>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pacing w:val="-3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абочие инструменты взбивальных машин: разновидности, назна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7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стомесильная машина ТММ-1М: устройство, правила </w:t>
      </w:r>
      <w:r>
        <w:rPr>
          <w:rFonts w:cs="Times New Roman" w:ascii="Times New Roman" w:hAnsi="Times New Roman"/>
          <w:spacing w:val="-1"/>
          <w:sz w:val="24"/>
          <w:szCs w:val="24"/>
        </w:rPr>
        <w:t>эксплуатации, 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18. </w:t>
      </w:r>
      <w:r>
        <w:rPr>
          <w:rFonts w:cs="Times New Roman" w:ascii="Times New Roman" w:hAnsi="Times New Roman"/>
          <w:spacing w:val="-1"/>
          <w:sz w:val="24"/>
          <w:szCs w:val="24"/>
        </w:rPr>
        <w:t>Тестораскаточная машина МРТ-60М: устройство, принцип действия, 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Кофемолка: устройство, правила </w:t>
      </w:r>
      <w:r>
        <w:rPr>
          <w:rFonts w:cs="Times New Roman" w:ascii="Times New Roman" w:hAnsi="Times New Roman"/>
          <w:spacing w:val="-1"/>
          <w:sz w:val="24"/>
          <w:szCs w:val="24"/>
        </w:rPr>
        <w:t>эксплуатации, 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Соковыжималка: устройства, правила эксплуатации, техника безопас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1. </w:t>
      </w:r>
      <w:r>
        <w:rPr>
          <w:rFonts w:cs="Times New Roman" w:ascii="Times New Roman" w:hAnsi="Times New Roman"/>
          <w:bCs/>
          <w:iCs/>
          <w:sz w:val="24"/>
          <w:szCs w:val="24"/>
        </w:rPr>
        <w:t>Хлеборезательная машина МРХ-200</w:t>
      </w:r>
      <w:r>
        <w:rPr>
          <w:rFonts w:cs="Times New Roman" w:ascii="Times New Roman" w:hAnsi="Times New Roman"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стройства, правила эксплуатации, техника безопас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2. Миксер: устройство, правила эксплуатации, техника безопасности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Блендер: устройство, правила эксплуатации, 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МС 12-15: устройство, правила </w:t>
      </w:r>
      <w:r>
        <w:rPr>
          <w:rFonts w:cs="Times New Roman" w:ascii="Times New Roman" w:hAnsi="Times New Roman"/>
          <w:spacing w:val="-1"/>
          <w:sz w:val="24"/>
          <w:szCs w:val="24"/>
        </w:rPr>
        <w:t>эксплуатации, порядок действия, 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СВЧ-шкафы: назначение, устройство, правила эксплуатации, техника безопас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6. Пароконвектомат: назначение, режимы работы, правила эксплуатации, </w:t>
      </w:r>
      <w:r>
        <w:rPr>
          <w:rFonts w:cs="Times New Roman" w:ascii="Times New Roman" w:hAnsi="Times New Roman"/>
          <w:spacing w:val="-1"/>
          <w:sz w:val="24"/>
          <w:szCs w:val="24"/>
        </w:rPr>
        <w:t>техника безопас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Газовая плита: устройство, правила эксплуатации, техника безопас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8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плита ЭП-2М: назначение, устройство, правила эксплуатации, 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Электроплита ПЭСМ-4ШБ: назначение, устройство, правила эксплуатации, 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Электрический котел КПЭ-100: режимы котла, устройство, правила эксплуат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Электрический котел КПЭ-60: устройство, правила эксплуатации, техника безопас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Сковорода электрическая СЭСМ-0,2: устройство, правила эксплуатации техника безопас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Cs/>
          <w:iCs/>
          <w:spacing w:val="-3"/>
          <w:sz w:val="24"/>
          <w:szCs w:val="24"/>
        </w:rPr>
        <w:t>Сковорода электрическая СКЭ-0,3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: устройство, </w:t>
      </w:r>
      <w:r>
        <w:rPr>
          <w:rFonts w:cs="Times New Roman" w:ascii="Times New Roman" w:hAnsi="Times New Roman"/>
          <w:sz w:val="24"/>
          <w:szCs w:val="24"/>
        </w:rPr>
        <w:t>правила эксплуатации 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. Электрофритюрница: </w:t>
      </w:r>
      <w:r>
        <w:rPr>
          <w:rFonts w:cs="Times New Roman" w:ascii="Times New Roman" w:hAnsi="Times New Roman"/>
          <w:bCs/>
          <w:iCs/>
          <w:spacing w:val="-7"/>
          <w:sz w:val="24"/>
          <w:szCs w:val="24"/>
        </w:rPr>
        <w:t>назначение, устройство, правила эксплуатации, 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Шкаф пекарский </w:t>
      </w:r>
      <w:r>
        <w:rPr>
          <w:rFonts w:cs="Times New Roman" w:ascii="Times New Roman" w:hAnsi="Times New Roman"/>
          <w:bCs/>
          <w:iCs/>
          <w:spacing w:val="-3"/>
          <w:sz w:val="24"/>
          <w:szCs w:val="24"/>
        </w:rPr>
        <w:t xml:space="preserve">ШПЭСМ-3: </w:t>
      </w:r>
      <w:r>
        <w:rPr>
          <w:rFonts w:cs="Times New Roman" w:ascii="Times New Roman" w:hAnsi="Times New Roman"/>
          <w:bCs/>
          <w:iCs/>
          <w:spacing w:val="-7"/>
          <w:sz w:val="24"/>
          <w:szCs w:val="24"/>
        </w:rPr>
        <w:t>назначение, устройство, правила эксплуатации, техника безопас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36.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Шкаф жарочный ШЖЭСМ – 2К: </w:t>
      </w:r>
      <w:r>
        <w:rPr>
          <w:rFonts w:cs="Times New Roman" w:ascii="Times New Roman" w:hAnsi="Times New Roman"/>
          <w:bCs/>
          <w:iCs/>
          <w:spacing w:val="-7"/>
          <w:sz w:val="24"/>
          <w:szCs w:val="24"/>
        </w:rPr>
        <w:t>назначение, устройство, правила эксплуатации, 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3"/>
          <w:sz w:val="24"/>
          <w:szCs w:val="24"/>
        </w:rPr>
        <w:t>37. Пароконвектомат: достоинства, разновидности, устройство, режимы работы.</w:t>
      </w:r>
      <w:r>
        <w:rPr>
          <w:rFonts w:cs="Times New Roman" w:ascii="Times New Roman" w:hAnsi="Times New Roman"/>
          <w:bCs/>
          <w:iCs/>
          <w:spacing w:val="-7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  <w:spacing w:val="-7"/>
          <w:sz w:val="24"/>
          <w:szCs w:val="24"/>
        </w:rPr>
        <w:t xml:space="preserve">38. Электрогрили: </w:t>
      </w:r>
      <w:r>
        <w:rPr>
          <w:rFonts w:cs="Times New Roman" w:ascii="Times New Roman" w:hAnsi="Times New Roman"/>
          <w:bCs/>
          <w:iCs/>
          <w:spacing w:val="-3"/>
          <w:sz w:val="24"/>
          <w:szCs w:val="24"/>
        </w:rPr>
        <w:t xml:space="preserve">разновидности, </w:t>
      </w:r>
      <w:r>
        <w:rPr>
          <w:rFonts w:cs="Times New Roman" w:ascii="Times New Roman" w:hAnsi="Times New Roman"/>
          <w:bCs/>
          <w:iCs/>
          <w:spacing w:val="-7"/>
          <w:sz w:val="24"/>
          <w:szCs w:val="24"/>
        </w:rPr>
        <w:t>правила эксплуатации, 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3"/>
          <w:sz w:val="24"/>
          <w:szCs w:val="24"/>
        </w:rPr>
        <w:t xml:space="preserve">39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феварка</w:t>
      </w:r>
      <w:r>
        <w:rPr>
          <w:rFonts w:cs="Times New Roman" w:ascii="Times New Roman" w:hAnsi="Times New Roman"/>
          <w:sz w:val="24"/>
          <w:szCs w:val="24"/>
        </w:rPr>
        <w:t>: назначение, устройство, принцип работы, 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40. </w:t>
      </w:r>
      <w:r>
        <w:rPr>
          <w:rFonts w:cs="Times New Roman" w:ascii="Times New Roman" w:hAnsi="Times New Roman"/>
          <w:bCs/>
          <w:iCs/>
          <w:spacing w:val="-14"/>
          <w:sz w:val="24"/>
          <w:szCs w:val="24"/>
        </w:rPr>
        <w:t xml:space="preserve">Кипятильник КНЭ-25: </w:t>
      </w:r>
      <w:r>
        <w:rPr>
          <w:rFonts w:cs="Times New Roman" w:ascii="Times New Roman" w:hAnsi="Times New Roman"/>
          <w:sz w:val="24"/>
          <w:szCs w:val="24"/>
        </w:rPr>
        <w:t xml:space="preserve">назначение, устройство, принцип работы, техника безопасности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1.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Кипятильник КНЭ-100: </w:t>
      </w:r>
      <w:r>
        <w:rPr>
          <w:rFonts w:cs="Times New Roman" w:ascii="Times New Roman" w:hAnsi="Times New Roman"/>
          <w:sz w:val="24"/>
          <w:szCs w:val="24"/>
        </w:rPr>
        <w:t xml:space="preserve">устройство, правила эксплуатации, техника безопасности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4"/>
          <w:sz w:val="24"/>
          <w:szCs w:val="24"/>
        </w:rPr>
        <w:t>42. Электромармит: назначение,  устройство, правила эксплуатации, 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4"/>
          <w:sz w:val="24"/>
          <w:szCs w:val="24"/>
        </w:rPr>
        <w:t>43. Витрина-прилавок: устройство, правила эксплуатации, назначение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4"/>
          <w:sz w:val="24"/>
          <w:szCs w:val="24"/>
        </w:rPr>
        <w:t>44. Холодильный шкаф: устройство, правила эксплуатации, тех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4"/>
          <w:sz w:val="24"/>
          <w:szCs w:val="24"/>
        </w:rPr>
        <w:t>45. Охлаждаемый прилавок: устройство, назначение, темника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4"/>
          <w:sz w:val="24"/>
          <w:szCs w:val="24"/>
        </w:rPr>
        <w:t>46. Холодильная камера: устройство, назначение, темника безопас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4"/>
          <w:sz w:val="24"/>
          <w:szCs w:val="24"/>
        </w:rPr>
        <w:t xml:space="preserve">47. 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>Виды инструктажей по технике безопасности: разновидности, назнач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  <w:spacing w:val="-14"/>
          <w:sz w:val="24"/>
          <w:szCs w:val="24"/>
        </w:rPr>
        <w:t xml:space="preserve">48.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ый травматизм: причины, виды травм, оказание первой помощи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4"/>
          <w:sz w:val="24"/>
          <w:szCs w:val="24"/>
        </w:rPr>
        <w:t xml:space="preserve">49. </w:t>
      </w:r>
      <w:r>
        <w:rPr>
          <w:rFonts w:cs="Times New Roman" w:ascii="Times New Roman" w:hAnsi="Times New Roman"/>
          <w:sz w:val="24"/>
          <w:szCs w:val="24"/>
        </w:rPr>
        <w:t xml:space="preserve">Классификация  теплового оборудования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50. Классификация механического оборудован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1. 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>Первая помощь при электротравм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2. 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 xml:space="preserve">Первая помощь при ранениях, кровотечениях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 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>Первая помощь при термических и электрических ожог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4. </w:t>
      </w: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 xml:space="preserve">Первая помощь при переломах, ушибах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Техника безопасности при эксплуатации газового оборуд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Техника безопасности при эксплуатации электрооборуд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Общие правила техники безопасности  при работе с электросковород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8. Общие правила техники безопасности при работе с электроплит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Общие правила техники безопасности при работе с пищеварочными котл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Общие правила техники безопасности при работе с СВЧ-шкаф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. Общие правила техники безопасности при работе с холодильным оборудование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2. Общие </w:t>
      </w:r>
      <w:r>
        <w:rPr>
          <w:rFonts w:cs="Times New Roman" w:ascii="Times New Roman" w:hAnsi="Times New Roman"/>
          <w:spacing w:val="-3"/>
          <w:sz w:val="24"/>
          <w:szCs w:val="24"/>
        </w:rPr>
        <w:t>правила техники безопасности при работе на взбивальных машин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3. Общие </w:t>
      </w:r>
      <w:r>
        <w:rPr>
          <w:rFonts w:cs="Times New Roman" w:ascii="Times New Roman" w:hAnsi="Times New Roman"/>
          <w:spacing w:val="-3"/>
          <w:sz w:val="24"/>
          <w:szCs w:val="24"/>
        </w:rPr>
        <w:t>правила техники безопасности при работе на мясорубк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4. Общие </w:t>
      </w:r>
      <w:r>
        <w:rPr>
          <w:rFonts w:cs="Times New Roman" w:ascii="Times New Roman" w:hAnsi="Times New Roman"/>
          <w:spacing w:val="-3"/>
          <w:sz w:val="24"/>
          <w:szCs w:val="24"/>
        </w:rPr>
        <w:t>правила техники безопасности при работе с тестомесильными машин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5. Общ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авила техники безопасности при работе с овощерезкам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6. Общие </w:t>
      </w:r>
      <w:r>
        <w:rPr>
          <w:rFonts w:cs="Times New Roman" w:ascii="Times New Roman" w:hAnsi="Times New Roman"/>
          <w:spacing w:val="-3"/>
          <w:sz w:val="24"/>
          <w:szCs w:val="24"/>
        </w:rPr>
        <w:t>правила техники безопасности при работе с картофелечистк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67. </w:t>
      </w:r>
      <w:r>
        <w:rPr>
          <w:rFonts w:cs="Times New Roman" w:ascii="Times New Roman" w:hAnsi="Times New Roman"/>
          <w:sz w:val="24"/>
          <w:szCs w:val="24"/>
        </w:rPr>
        <w:t xml:space="preserve">Общ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авила техники безопасности при работе с тестораскаточной машино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8. Общие правила техники безопасности при эксплуатации грилей, барбекю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>69.</w:t>
      </w:r>
      <w:r>
        <w:rPr>
          <w:rFonts w:cs="Times New Roman" w:ascii="Times New Roman" w:hAnsi="Times New Roman"/>
          <w:sz w:val="24"/>
          <w:szCs w:val="24"/>
        </w:rPr>
        <w:t xml:space="preserve">  Приемка товаров в предприятиях общественного пит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0. Основные типы предприятий общественного пит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Организация снабжения предприятий общественного пит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Характеристика складского хозяйства, организация и правила хранения продук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Организация работы овощного цех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Организация работы мясо-рыбного цех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Организация работы горячего цех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Организация работы холодного цех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 Организация работы кондитерского цех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Виды кухонной посуды, назна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Виды столовой посуды, назна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0. Характеристика меню, виды,  требования к оформлени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 Обслуживания потреб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2. Разновидности овощерезательных машин, характеристика принципа действ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. Аппараты управления: разновидности, назна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4. Способы охлаждения. Назначение холода способы его получ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. Характеристика хладог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6. Холодильный агрегат: устройство, принцип действ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. Пожарная безопасность: причины пожаров, средства пожаротушения, правила пожар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 Отпуск готовой продукции на предприятиях общественного пит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. Виды раздач. Организация работы раздаточной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8"/>
          <w:sz w:val="24"/>
          <w:szCs w:val="24"/>
        </w:rPr>
        <w:t xml:space="preserve">90.  Основные и вспомогательные части машин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57" w:leader="none"/>
        </w:tabs>
        <w:spacing w:lineRule="exact" w:line="260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pacing w:val="-8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8"/>
          <w:sz w:val="24"/>
          <w:szCs w:val="24"/>
          <w:lang w:eastAsia="ru-RU" w:bidi="ru-RU"/>
        </w:rPr>
      </w:r>
      <w:bookmarkStart w:id="15" w:name="bookmark11"/>
      <w:bookmarkStart w:id="16" w:name="bookmark1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57" w:leader="none"/>
        </w:tabs>
        <w:spacing w:lineRule="exact" w:line="260" w:before="0" w:after="0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57" w:leader="none"/>
        </w:tabs>
        <w:spacing w:lineRule="exact" w:line="260" w:before="0" w:after="0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bookmarkStart w:id="17" w:name="bookmark1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АКЕТ ЭКЗАМЕНАТОРА</w:t>
      </w:r>
      <w:bookmarkEnd w:id="17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0"/>
        <w:ind w:left="40" w:hanging="0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bookmarkStart w:id="18" w:name="bookmark1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УСЛОВИЯ</w:t>
      </w:r>
      <w:bookmarkEnd w:id="18"/>
    </w:p>
    <w:p>
      <w:pPr>
        <w:pStyle w:val="Normal"/>
        <w:widowControl w:val="false"/>
        <w:spacing w:lineRule="exact" w:line="322" w:before="0" w:after="240"/>
        <w:ind w:left="40" w:righ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Количество билетов  для экзаменующего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ru-RU"/>
        </w:rPr>
        <w:t xml:space="preserve">30 штук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2" w:before="0" w:after="0"/>
        <w:ind w:left="4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19" w:name="bookmark1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Время выполнения задания -30 минут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2" w:before="0" w:after="0"/>
        <w:ind w:left="40" w:hanging="0"/>
        <w:jc w:val="both"/>
        <w:outlineLvl w:val="0"/>
        <w:rPr/>
      </w:pPr>
      <w:bookmarkStart w:id="20" w:name="bookmark1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Время на ответ – 15 минут  </w:t>
      </w:r>
      <w:bookmarkEnd w:id="2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Оборудовани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офелечистка МОК -2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збивальная маши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стомесильная маши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стораскаточная маши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ипятильник электрическ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ыбоочистител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ясоруб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азовая пли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ниверсальный приво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менные механиз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овощерез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ясорыхл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аршемешал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ический чайни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ксе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февар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ический коте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ическая сковоро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ритюрниц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ическая жаровн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движная тележ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тлетоформовочная маш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каты механического оборудования:</w:t>
      </w:r>
    </w:p>
    <w:p>
      <w:pPr>
        <w:pStyle w:val="Normal"/>
        <w:widowControl w:val="false"/>
        <w:spacing w:lineRule="exact" w:line="322" w:before="0" w:after="0"/>
        <w:ind w:left="708" w:right="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ощерезки: МРОВ-160, МС 10-160, МС 27-40, МС 18-160, МС 28-100, МРО 50-200, МРО 400-1000, картофелечистка, мясорубки: МС 2-70, МИМ -82, МИМ -105, фаршемешалка МС 8-150, мясорыхлители МРМ -15, МС 19-1400, размолочный механизм МС 12-15, котлетоформовочная машина МФК -2240, хлеборезательная машина, просеиватели, тестораскаточная машина, взбивальная машина, тестомесильная машина, соковыжималка МС 3-40, механизм для дробления орехов, М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каты холодильного оборудования:</w:t>
      </w:r>
    </w:p>
    <w:p>
      <w:pPr>
        <w:pStyle w:val="Normal"/>
        <w:widowControl w:val="false"/>
        <w:spacing w:lineRule="exact" w:line="322" w:before="0" w:after="0"/>
        <w:ind w:left="708" w:right="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олодильный агрегат, холодильные шкафы, охлаждаемые прилавки, охлаждаемые витрины, морозильные кам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каты теплового оборудования:</w:t>
      </w:r>
    </w:p>
    <w:p>
      <w:pPr>
        <w:pStyle w:val="Normal"/>
        <w:widowControl w:val="false"/>
        <w:spacing w:lineRule="exact" w:line="322" w:before="0" w:after="0"/>
        <w:ind w:left="708" w:right="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арочные шкафы, электрические плиты, кофеварка, сковороды электрические, котлы пищеварочные, аппарат пароварочный, жаровня электрическая, газовые плиты, электронагревательные элементы, кипятильники, водонагреватели, мармиты, микроволновые печи.</w:t>
      </w:r>
    </w:p>
    <w:p>
      <w:pPr>
        <w:pStyle w:val="Normal"/>
        <w:widowControl w:val="false"/>
        <w:spacing w:lineRule="exact" w:line="322" w:before="0" w:after="0"/>
        <w:ind w:right="2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Бланки документов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  <w:t xml:space="preserve">меню, технологическая карта, сертификат качества. </w:t>
      </w:r>
    </w:p>
    <w:p>
      <w:pPr>
        <w:pStyle w:val="Normal"/>
        <w:widowControl w:val="false"/>
        <w:spacing w:lineRule="auto" w:line="240" w:before="0" w:after="0"/>
        <w:ind w:left="40" w:right="4978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40" w:right="4978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  <w:t>Критерии оценк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оценке знаний на дифференцированном зачете учитывает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Уровень сформированности компетенций, знаний и ум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ровень усвоения теоретических положений дисциплины, правильность формулировки основных понятий и закономерн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ровень знания фактического материала в объеме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огика, структура и грамотность изложения вопро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мение связать теорию с практи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мение делать обобщения, выв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ля получения оценки «отлично» учащийся должен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емонстрировать глубокое и прочное усвоение знаний программного материа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черпывающе, последовательно, грамотно и логически стройно изложить теоретический материа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формулировать определ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емонстрировать умения самостоятельной работ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сделать выводы по излагаемому материал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ля получения оценки «хорошо» учащийся должен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емонстрировать достаточно полное знание программного материа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емонстрировать знание основных теоретических понят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последовательно, грамотно и логически стройно излагать материа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сделать достаточно обоснованные выводы по излагаемому материал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ля получения оценки «удовлетворительно» учащийся должен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емонстрировать общее знание изучаемого материа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азать общее владение понятийным аппаратом дисциплин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строить ответ в соответствии со структурой излагаемого вопрос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неудовлетворительно» ставится в случа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знания значительной части программного материа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владения понятийным аппаратом дисциплин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щественных ошибок при изложении учебного материа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умения строить ответ в соответствии со структурой излагаемого вопрос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умения делать выводы по излагаемому материалу.</w:t>
      </w:r>
    </w:p>
    <w:p>
      <w:pPr>
        <w:pStyle w:val="Normal"/>
        <w:widowControl w:val="false"/>
        <w:spacing w:lineRule="exact" w:line="605" w:before="0" w:after="334"/>
        <w:ind w:left="2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605" w:before="0" w:after="334"/>
        <w:ind w:left="2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605" w:before="0" w:after="334"/>
        <w:ind w:left="2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605" w:before="0" w:after="334"/>
        <w:ind w:left="2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605" w:before="0" w:after="334"/>
        <w:ind w:left="2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605" w:before="0" w:after="334"/>
        <w:ind w:left="2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605" w:before="0" w:after="334"/>
        <w:ind w:left="2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605" w:before="0" w:after="334"/>
        <w:ind w:left="2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605" w:before="0" w:after="334"/>
        <w:ind w:left="2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605" w:before="0" w:after="334"/>
        <w:ind w:left="2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605" w:before="0" w:after="334"/>
        <w:ind w:left="2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605" w:before="0" w:after="334"/>
        <w:ind w:left="2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605" w:before="0" w:after="334"/>
        <w:ind w:left="2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Лист согласования </w:t>
      </w:r>
    </w:p>
    <w:p>
      <w:pPr>
        <w:pStyle w:val="Normal"/>
        <w:widowControl w:val="false"/>
        <w:spacing w:lineRule="exact" w:line="605" w:before="0" w:after="334"/>
        <w:ind w:left="2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Дополнения и изменения к комплекту КОС на учебный год</w:t>
      </w:r>
    </w:p>
    <w:p>
      <w:pPr>
        <w:pStyle w:val="Normal"/>
        <w:widowControl w:val="false"/>
        <w:tabs>
          <w:tab w:val="clear" w:pos="708"/>
          <w:tab w:val="right" w:pos="8458" w:leader="underscore"/>
          <w:tab w:val="right" w:pos="8952" w:leader="none"/>
          <w:tab w:val="right" w:pos="9360" w:leader="none"/>
        </w:tabs>
        <w:spacing w:lineRule="exact" w:line="413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Дополнения и изменения к комплекту КОС на </w:t>
        <w:tab/>
        <w:t xml:space="preserve"> учебный</w:t>
        <w:tab/>
        <w:t>год</w:t>
        <w:tab/>
        <w:t>по</w:t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spacing w:lineRule="exact" w:line="413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дисциплине</w:t>
        <w:tab/>
      </w:r>
    </w:p>
    <w:p>
      <w:pPr>
        <w:pStyle w:val="Normal"/>
        <w:widowControl w:val="false"/>
        <w:spacing w:lineRule="exact" w:line="413" w:before="0" w:after="204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комплект КОС внесены следующие изменения:</w:t>
      </w:r>
    </w:p>
    <w:p>
      <w:pPr>
        <w:pStyle w:val="Normal"/>
        <w:widowControl w:val="false"/>
        <w:spacing w:lineRule="exact" w:line="413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Дополнения и изменения в комплекте КОС обсуждены на заседании</w:t>
      </w:r>
    </w:p>
    <w:p>
      <w:pPr>
        <w:pStyle w:val="Normal"/>
        <w:widowControl w:val="false"/>
        <w:tabs>
          <w:tab w:val="clear" w:pos="708"/>
          <w:tab w:val="left" w:pos="6979" w:leader="underscore"/>
        </w:tabs>
        <w:spacing w:lineRule="exact" w:line="41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МК</w:t>
        <w:tab/>
      </w:r>
    </w:p>
    <w:p>
      <w:pPr>
        <w:pStyle w:val="Normal"/>
        <w:widowControl w:val="false"/>
        <w:tabs>
          <w:tab w:val="clear" w:pos="708"/>
          <w:tab w:val="right" w:pos="821" w:leader="underscore"/>
          <w:tab w:val="right" w:pos="2621" w:leader="underscore"/>
          <w:tab w:val="left" w:pos="3235" w:leader="underscore"/>
          <w:tab w:val="center" w:pos="5794" w:leader="underscore"/>
        </w:tabs>
        <w:spacing w:lineRule="exact" w:line="413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«</w:t>
        <w:tab/>
        <w:t>»</w:t>
        <w:tab/>
        <w:t>20</w:t>
        <w:tab/>
        <w:t>г. (протокол №</w:t>
        <w:tab/>
        <w:t>).</w:t>
      </w:r>
    </w:p>
    <w:p>
      <w:pPr>
        <w:pStyle w:val="Normal"/>
        <w:widowControl w:val="false"/>
        <w:tabs>
          <w:tab w:val="clear" w:pos="708"/>
          <w:tab w:val="center" w:pos="3970" w:leader="underscore"/>
          <w:tab w:val="left" w:pos="6283" w:leader="underscore"/>
        </w:tabs>
        <w:spacing w:lineRule="exact" w:line="41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едседатель МК</w:t>
        <w:tab/>
        <w:t>/</w:t>
        <w:tab/>
        <w:t>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6974840</wp:posOffset>
              </wp:positionH>
              <wp:positionV relativeFrom="page">
                <wp:posOffset>10205085</wp:posOffset>
              </wp:positionV>
              <wp:extent cx="15875" cy="17208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5pt;mso-wrap-distance-right:5pt;mso-wrap-distance-top:0pt;mso-wrap-distance-bottom:0pt;margin-top:803.55pt;mso-position-vertical-relative:page;margin-left:54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6974840</wp:posOffset>
              </wp:positionH>
              <wp:positionV relativeFrom="page">
                <wp:posOffset>10205085</wp:posOffset>
              </wp:positionV>
              <wp:extent cx="73025" cy="17208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5pt;mso-wrap-distance-right:5pt;mso-wrap-distance-top:0pt;mso-wrap-distance-bottom:0pt;margin-top:803.55pt;mso-position-vertical-relative:page;margin-left:54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6974840</wp:posOffset>
              </wp:positionH>
              <wp:positionV relativeFrom="page">
                <wp:posOffset>10205085</wp:posOffset>
              </wp:positionV>
              <wp:extent cx="73025" cy="17208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5pt;mso-wrap-distance-right:5pt;mso-wrap-distance-top:0pt;mso-wrap-distance-bottom:0pt;margin-top:803.55pt;mso-position-vertical-relative:page;margin-left:54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6974840</wp:posOffset>
              </wp:positionH>
              <wp:positionV relativeFrom="page">
                <wp:posOffset>10205085</wp:posOffset>
              </wp:positionV>
              <wp:extent cx="143510" cy="17208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55pt;mso-wrap-distance-left:5pt;mso-wrap-distance-right:5pt;mso-wrap-distance-top:0pt;mso-wrap-distance-bottom:0pt;margin-top:803.55pt;mso-position-vertical-relative:page;margin-left:54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10008235</wp:posOffset>
              </wp:positionH>
              <wp:positionV relativeFrom="page">
                <wp:posOffset>7091680</wp:posOffset>
              </wp:positionV>
              <wp:extent cx="143510" cy="17208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55pt;mso-wrap-distance-left:5pt;mso-wrap-distance-right:5pt;mso-wrap-distance-top:0pt;mso-wrap-distance-bottom:0pt;margin-top:558.4pt;mso-position-vertical-relative:page;margin-left:78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10008235</wp:posOffset>
              </wp:positionH>
              <wp:positionV relativeFrom="page">
                <wp:posOffset>7091680</wp:posOffset>
              </wp:positionV>
              <wp:extent cx="143510" cy="17208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55pt;mso-wrap-distance-left:5pt;mso-wrap-distance-right:5pt;mso-wrap-distance-top:0pt;mso-wrap-distance-bottom:0pt;margin-top:558.4pt;mso-position-vertical-relative:page;margin-left:78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left="720" w:hanging="18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Заголовок №2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ascii="Calibri" w:hAnsi="Calibri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480" w:before="336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480" w:before="0" w:after="0"/>
      <w:jc w:val="center"/>
      <w:outlineLvl w:val="1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5:58:00Z</dcterms:created>
  <dc:creator>Владелец</dc:creator>
  <dc:description/>
  <cp:keywords/>
  <dc:language>en-US</dc:language>
  <cp:lastModifiedBy>Пользователь</cp:lastModifiedBy>
  <cp:lastPrinted>2015-01-14T12:31:00Z</cp:lastPrinted>
  <dcterms:modified xsi:type="dcterms:W3CDTF">2022-02-24T08:46:00Z</dcterms:modified>
  <cp:revision>6</cp:revision>
  <dc:subject/>
  <dc:title/>
</cp:coreProperties>
</file>