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907" w:leader="none"/>
        </w:tabs>
        <w:suppressAutoHyphens w:val="false"/>
        <w:jc w:val="center"/>
        <w:rPr>
          <w:b/>
          <w:b/>
          <w:color w:val="FF0000"/>
          <w:sz w:val="27"/>
          <w:szCs w:val="27"/>
          <w:lang w:eastAsia="ru-RU"/>
        </w:rPr>
      </w:pPr>
      <w:r>
        <w:rPr>
          <w:b/>
          <w:sz w:val="27"/>
          <w:szCs w:val="27"/>
          <w:highlight w:val="lightGray"/>
          <w:lang w:eastAsia="ru-RU"/>
        </w:rPr>
        <w:t>ТЕХНОЛОГИЧЕСКАЯ КАРТА УРОКА ЛИТЕРАТУРНОГО ЧТЕНИЯ</w:t>
      </w:r>
    </w:p>
    <w:p>
      <w:pPr>
        <w:pStyle w:val="Normal"/>
        <w:suppressAutoHyphens w:val="false"/>
        <w:rPr>
          <w:b/>
          <w:b/>
          <w:bCs/>
          <w:color w:val="FF0000"/>
          <w:sz w:val="27"/>
          <w:szCs w:val="27"/>
          <w:lang w:eastAsia="ru-RU"/>
        </w:rPr>
      </w:pPr>
      <w:r>
        <w:rPr>
          <w:b/>
          <w:bCs/>
          <w:color w:val="FF0000"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Дата: </w:t>
            </w:r>
            <w:r>
              <w:rPr>
                <w:bCs/>
                <w:sz w:val="27"/>
                <w:szCs w:val="27"/>
                <w:lang w:eastAsia="ru-RU"/>
              </w:rPr>
              <w:t>13.04.21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Школа: </w:t>
            </w:r>
            <w:r>
              <w:rPr>
                <w:bCs/>
                <w:sz w:val="27"/>
                <w:szCs w:val="27"/>
                <w:lang w:eastAsia="ru-RU"/>
              </w:rPr>
              <w:t>МАОУ «МЛ №148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Класс: </w:t>
            </w:r>
            <w:r>
              <w:rPr>
                <w:bCs/>
                <w:sz w:val="27"/>
                <w:szCs w:val="27"/>
                <w:lang w:eastAsia="ru-RU"/>
              </w:rPr>
              <w:t>3 «е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рок: </w:t>
            </w:r>
            <w:r>
              <w:rPr>
                <w:bCs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ремя</w:t>
            </w:r>
            <w:r>
              <w:rPr>
                <w:bCs/>
                <w:sz w:val="27"/>
                <w:szCs w:val="27"/>
                <w:lang w:eastAsia="ru-RU"/>
              </w:rPr>
              <w:t xml:space="preserve">: 9:50 - 10:30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Кабинет</w:t>
            </w:r>
            <w:r>
              <w:rPr>
                <w:bCs/>
                <w:sz w:val="27"/>
                <w:szCs w:val="27"/>
                <w:lang w:eastAsia="ru-RU"/>
              </w:rPr>
              <w:t>: 1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Студент: </w:t>
            </w:r>
            <w:r>
              <w:rPr>
                <w:bCs/>
                <w:sz w:val="27"/>
                <w:szCs w:val="27"/>
                <w:lang w:eastAsia="ru-RU"/>
              </w:rPr>
              <w:t>Дудник Юл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Группа: </w:t>
            </w:r>
            <w:r>
              <w:rPr>
                <w:bCs/>
                <w:sz w:val="27"/>
                <w:szCs w:val="27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Учитель: </w:t>
            </w:r>
            <w:r>
              <w:rPr>
                <w:bCs/>
                <w:sz w:val="27"/>
                <w:szCs w:val="27"/>
                <w:lang w:eastAsia="ru-RU"/>
              </w:rPr>
              <w:t>Ляпина Оксана Валерь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Методист: </w:t>
            </w:r>
            <w:r>
              <w:rPr>
                <w:bCs/>
                <w:sz w:val="27"/>
                <w:szCs w:val="27"/>
                <w:lang w:eastAsia="ru-RU"/>
              </w:rPr>
              <w:t>Кондратьева Ирина Ивановна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>Тема урока «Леонид Пантелеев «Честное слово»»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ип урока: </w:t>
      </w:r>
      <w:r>
        <w:rPr>
          <w:bCs/>
          <w:sz w:val="27"/>
          <w:szCs w:val="27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Цель урока: </w:t>
      </w:r>
      <w:r>
        <w:rPr>
          <w:bCs/>
          <w:sz w:val="27"/>
          <w:szCs w:val="27"/>
          <w:lang w:eastAsia="ru-RU"/>
        </w:rPr>
        <w:t xml:space="preserve">создание условий для </w:t>
      </w:r>
      <w:r>
        <w:rPr>
          <w:color w:val="000000"/>
          <w:sz w:val="27"/>
          <w:szCs w:val="27"/>
          <w:shd w:fill="FFFFFF" w:val="clear"/>
        </w:rPr>
        <w:t xml:space="preserve">формирования представлений учащихся о жизни и творчестве Леонида Пантелеева.  </w:t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Дидактическ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знакомить детей с личностью Л. Пантелеева и его произведением «Честное слово»</w:t>
      </w:r>
    </w:p>
    <w:p>
      <w:pPr>
        <w:pStyle w:val="Style19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7"/>
          <w:szCs w:val="27"/>
          <w:lang w:eastAsia="ru-RU"/>
        </w:rPr>
      </w:pPr>
      <w:r>
        <w:rPr>
          <w:rStyle w:val="StrongEmphasis"/>
          <w:b w:val="false"/>
          <w:sz w:val="27"/>
          <w:szCs w:val="27"/>
        </w:rPr>
        <w:t xml:space="preserve">учить детей анализировать литературное произведение; 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Развивающие</w:t>
      </w:r>
      <w:r>
        <w:rPr>
          <w:color w:val="000000"/>
          <w:sz w:val="27"/>
          <w:szCs w:val="27"/>
          <w:lang w:eastAsia="ru-RU"/>
        </w:rPr>
        <w:t>:</w:t>
      </w:r>
    </w:p>
    <w:p>
      <w:pPr>
        <w:pStyle w:val="Style19"/>
        <w:numPr>
          <w:ilvl w:val="0"/>
          <w:numId w:val="5"/>
        </w:numPr>
        <w:rPr/>
      </w:pPr>
      <w:r>
        <w:rPr>
          <w:rStyle w:val="StrongEmphasis"/>
          <w:b w:val="false"/>
          <w:sz w:val="27"/>
          <w:szCs w:val="27"/>
        </w:rPr>
        <w:t>при помощи системы вопросов побудить детей внимательно перечитывать и просматривать текст;</w:t>
      </w:r>
    </w:p>
    <w:p>
      <w:pPr>
        <w:pStyle w:val="Style19"/>
        <w:numPr>
          <w:ilvl w:val="0"/>
          <w:numId w:val="5"/>
        </w:numPr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работать над развитием речи, мышления;</w:t>
      </w:r>
    </w:p>
    <w:p>
      <w:pPr>
        <w:pStyle w:val="Style19"/>
        <w:ind w:left="360" w:hanging="0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Style19"/>
        <w:rPr>
          <w:rStyle w:val="StrongEmphasis"/>
          <w:b w:val="false"/>
          <w:b w:val="false"/>
          <w:sz w:val="27"/>
          <w:szCs w:val="27"/>
        </w:rPr>
      </w:pPr>
      <w:r>
        <w:rPr>
          <w:b/>
          <w:bCs/>
          <w:sz w:val="27"/>
          <w:szCs w:val="27"/>
          <w:lang w:eastAsia="ru-RU"/>
        </w:rPr>
        <w:t>Воспитательные:</w:t>
      </w:r>
      <w:r>
        <w:rPr>
          <w:rStyle w:val="StrongEmphasis"/>
          <w:b w:val="false"/>
          <w:sz w:val="27"/>
          <w:szCs w:val="27"/>
        </w:rPr>
        <w:t xml:space="preserve"> </w:t>
      </w:r>
    </w:p>
    <w:p>
      <w:pPr>
        <w:pStyle w:val="Style19"/>
        <w:numPr>
          <w:ilvl w:val="0"/>
          <w:numId w:val="4"/>
        </w:numPr>
        <w:ind w:left="714" w:hanging="357"/>
        <w:rPr>
          <w:bCs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воспитывать представление детей о честности, отзывчивости, смелости через произведение;</w:t>
      </w:r>
    </w:p>
    <w:p>
      <w:pPr>
        <w:pStyle w:val="Style18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ывать осознание причастности каждого школьника к результату совместной учебной деятельности;</w:t>
      </w:r>
    </w:p>
    <w:p>
      <w:pPr>
        <w:pStyle w:val="Style18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ывать уважение к мнению других учащихс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орудование: </w:t>
      </w:r>
      <w:r>
        <w:rPr>
          <w:rStyle w:val="11"/>
          <w:rFonts w:cs="Times New Roman"/>
          <w:b w:val="false"/>
          <w:sz w:val="27"/>
          <w:szCs w:val="27"/>
        </w:rPr>
        <w:t>учебник «Литературное чтение» 3 класс, 2 часть,  авторы: Чуракова Н.А. (Перспективная начальная школа), компьютер, проектор, презентац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3341"/>
        <w:gridCol w:w="2318"/>
        <w:gridCol w:w="158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217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 Проверяет готовность обучающихся к уроку 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Налаживание контакта с классом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дравствуйте, ребята! Меня зовут Юлия Павловна, сегодня я проведу у вас урок русского языка. Присаживайте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ывают свою готовность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ное приветстви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Личностные</w:t>
            </w:r>
            <w:r>
              <w:rPr>
                <w:sz w:val="20"/>
                <w:szCs w:val="22"/>
              </w:rPr>
              <w:t xml:space="preserve">: принимать и осваивать социальную роль обучающегося;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, 2.</w:t>
            </w:r>
          </w:p>
        </w:tc>
      </w:tr>
      <w:tr>
        <w:trPr>
          <w:trHeight w:val="53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: метод проблемного изложения, создание проблемной ситуации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ведение беседы по теме урока.</w:t>
            </w:r>
          </w:p>
          <w:p>
            <w:pPr>
              <w:pStyle w:val="C5"/>
              <w:shd w:fill="FFFFFF" w:val="clear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C0"/>
                <w:color w:val="000000"/>
                <w:sz w:val="22"/>
              </w:rPr>
              <w:t>Ребята,</w:t>
            </w:r>
            <w:r>
              <w:rPr>
                <w:sz w:val="22"/>
                <w:szCs w:val="28"/>
              </w:rPr>
              <w:t xml:space="preserve"> посмотрите, пожалуйста, на слайд. Вы перевернутые слова. Расшифруйте их. 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000000"/>
                <w:sz w:val="22"/>
                <w:szCs w:val="29"/>
                <w:shd w:fill="FFFFFF" w:val="clear"/>
              </w:rPr>
            </w:pPr>
            <w:r>
              <w:rPr>
                <w:bCs/>
                <w:color w:val="000000"/>
                <w:sz w:val="22"/>
                <w:szCs w:val="29"/>
                <w:shd w:fill="FFFFFF" w:val="clear"/>
              </w:rPr>
              <w:t>АТОРБОД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000000"/>
                <w:sz w:val="22"/>
                <w:szCs w:val="29"/>
                <w:shd w:fill="FFFFFF" w:val="clear"/>
              </w:rPr>
            </w:pPr>
            <w:r>
              <w:rPr>
                <w:bCs/>
                <w:color w:val="000000"/>
                <w:sz w:val="22"/>
                <w:szCs w:val="29"/>
                <w:shd w:fill="FFFFFF" w:val="clear"/>
              </w:rPr>
              <w:t xml:space="preserve">ЬТСОВИЧВЫЗТО 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000000"/>
                <w:sz w:val="22"/>
                <w:szCs w:val="29"/>
                <w:shd w:fill="FFFFFF" w:val="clear"/>
              </w:rPr>
            </w:pPr>
            <w:r>
              <w:rPr>
                <w:bCs/>
                <w:color w:val="000000"/>
                <w:sz w:val="22"/>
                <w:szCs w:val="29"/>
                <w:shd w:fill="FFFFFF" w:val="clear"/>
              </w:rPr>
              <w:t>ЬТСОВИЖЛ</w:t>
            </w:r>
          </w:p>
          <w:p>
            <w:pPr>
              <w:pStyle w:val="C5"/>
              <w:shd w:fill="FFFFFF" w:val="clear"/>
              <w:spacing w:before="0" w:after="0"/>
              <w:rPr>
                <w:bCs/>
                <w:color w:val="000000"/>
                <w:sz w:val="22"/>
                <w:szCs w:val="29"/>
                <w:shd w:fill="FFFFFF" w:val="clear"/>
              </w:rPr>
            </w:pPr>
            <w:r>
              <w:rPr>
                <w:bCs/>
                <w:color w:val="000000"/>
                <w:sz w:val="22"/>
                <w:szCs w:val="29"/>
                <w:shd w:fill="FFFFFF" w:val="clear"/>
              </w:rPr>
              <w:t>ЬТСОНТСЕЧ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9"/>
                <w:shd w:fill="FFFFFF" w:val="clear"/>
              </w:rPr>
              <w:t xml:space="preserve">- </w:t>
            </w:r>
            <w:r>
              <w:rPr>
                <w:color w:val="000000"/>
                <w:sz w:val="22"/>
                <w:lang w:eastAsia="ru-RU"/>
              </w:rPr>
              <w:t>Попробуйте назвать эти понятия одним слово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А какое слово лишне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чему  вы  так  решили? Докажит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 </w:t>
            </w:r>
            <w:r>
              <w:rPr>
                <w:color w:val="000000"/>
                <w:sz w:val="22"/>
                <w:lang w:eastAsia="ru-RU"/>
              </w:rPr>
              <w:t>Объясните, как вы понимаете смысл слов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кие качества вы считаете положительными? Почему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А вы обладаете такими качествами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lang w:eastAsia="ru-RU"/>
              </w:rPr>
              <w:t xml:space="preserve">- Подберите родственные слова к слову «Честность»?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Вы назвали слово «честь». Как вы думаете, что оно означает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Отлично. А что может быть «честным»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А что для вас значит «честное слово»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8"/>
              </w:rPr>
            </w:pPr>
            <w:r>
              <w:rPr>
                <w:color w:val="000000"/>
                <w:sz w:val="22"/>
                <w:lang w:eastAsia="ru-RU"/>
              </w:rPr>
              <w:t>- А вы умеете держать свое слово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  <w:b/>
                <w:b/>
                <w:sz w:val="22"/>
                <w:szCs w:val="22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2"/>
              </w:rPr>
              <w:t>ДОБРОТА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2"/>
              </w:rPr>
              <w:t>ОТЗЫВЧИВОСТЬ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2"/>
              </w:rPr>
              <w:t>ЛЖИВОСТЬ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2"/>
              </w:rPr>
              <w:t>ЧЕСТНОСТЬ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</w:rPr>
            </w:pPr>
            <w:r>
              <w:rPr>
                <w:rStyle w:val="C3"/>
                <w:color w:val="000000"/>
                <w:sz w:val="22"/>
              </w:rPr>
              <w:t>- Это качества человека.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</w:rPr>
            </w:pPr>
            <w:r>
              <w:rPr>
                <w:rStyle w:val="C3"/>
                <w:color w:val="000000"/>
                <w:sz w:val="22"/>
              </w:rPr>
              <w:t>- Лживость.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b/>
                <w:b/>
                <w:color w:val="000000"/>
                <w:sz w:val="22"/>
              </w:rPr>
            </w:pPr>
            <w:r>
              <w:rPr>
                <w:rStyle w:val="C3"/>
                <w:color w:val="000000"/>
                <w:sz w:val="22"/>
              </w:rPr>
              <w:t>- Это отрицательное качество.</w:t>
            </w:r>
            <w:r>
              <w:rPr>
                <w:rStyle w:val="C3"/>
                <w:b/>
                <w:color w:val="000000"/>
                <w:sz w:val="22"/>
              </w:rPr>
              <w:t xml:space="preserve"> Предполагаемые ответы детей.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b/>
                <w:b/>
                <w:color w:val="000000"/>
                <w:sz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b/>
                <w:b/>
                <w:color w:val="000000"/>
                <w:sz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b/>
                <w:b/>
                <w:color w:val="000000"/>
                <w:sz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</w:rPr>
            </w:pPr>
            <w:r>
              <w:rPr>
                <w:rStyle w:val="C3"/>
                <w:color w:val="000000"/>
                <w:sz w:val="22"/>
              </w:rPr>
              <w:t>- Честный, честь.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олагаемые ответы детей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ловек, слово и т.д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олагаемые ответы детей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повторить уже пройденный материал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3, 4, 5.</w:t>
            </w:r>
          </w:p>
        </w:tc>
      </w:tr>
      <w:tr>
        <w:trPr>
          <w:trHeight w:val="395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Словесный: подводящий и формирующий диалог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ормулирует вместе с детьми тему урок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7"/>
              </w:rPr>
              <w:t>Подведение к формулировке темы и целей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Мы сегодня уже говорили о честность, честном слове и о чести. Многие писатели и поэты посвящали свои работы такому качеству человека как честность. Как вы думаете, о чем пойдет речь сегодня на уроке?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Сформулируйте тему урока?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Все верно. Сегодня на уроке нам предстоит познакомиться с Леонидом Пантелеевым и его произведением «Честное слово»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Какие цели мы можем поставить?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Перед вами перепутанный план, составьте его в правильном порядк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казывают свое мнение, отвечая на вопросы учителя. Определяют тему и цель урок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будем говорить о писателе и о его произведении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- Узнать о жизни писателя. О его творчеств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ближе познакомиться с его произведением «Честное слово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) Знакомство с личностью Л. Пантелеев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Чтение произведения «Честное слово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нализ прочитанного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формулировать тему и цель уро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2"/>
              </w:rPr>
              <w:t>: 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5, 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.</w:t>
            </w:r>
          </w:p>
        </w:tc>
      </w:tr>
      <w:tr>
        <w:trPr>
          <w:trHeight w:val="39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актический: первичное знакомство с текстом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Фронтальная форма работы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</w:rPr>
              <w:t>Открытие для учеников новых свед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lang w:eastAsia="ru-RU"/>
              </w:rPr>
              <w:t>Давайте с вами сейчас приступим к первому</w:t>
            </w:r>
            <w:r>
              <w:rPr>
                <w:b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color w:val="000000"/>
                <w:sz w:val="22"/>
                <w:lang w:eastAsia="ru-RU"/>
              </w:rPr>
              <w:t>пункту плана.</w:t>
            </w:r>
            <w:r>
              <w:rPr>
                <w:b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Еремеев Алексей Иванович (настоящее имя) родился 22 августа в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Санкт-Петербурге, в семье интеллигентов. Рано полюбил чтение, театр. Из-за смены власти в России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, </w:t>
            </w:r>
            <w:r>
              <w:rPr>
                <w:color w:val="000000"/>
                <w:sz w:val="22"/>
                <w:lang w:eastAsia="ru-RU"/>
              </w:rPr>
              <w:t>в 1921 году остался без родителей, воровал, попал в тюрьму, из которой был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направлен в школу для беспризорных имени Ф. Достоевского. На основе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впечатлений от пребывания в школе совместно с Г. Белых была написан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рвая книга «Республика Шкид» (1927). В 1967 году был снят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художественный фильм с одноименным название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смотрите на экран. Для детей и юношества написал рассказы «Пакет», «Ночка»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автобиографическую повесть «Ленька Пантелеев», «Честное слово».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ногие произведения Л. Пантелеева переведены на иностранные языки.</w:t>
            </w: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имательно слушаю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добывать новые знания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7, 8, 9.</w:t>
            </w:r>
          </w:p>
        </w:tc>
      </w:tr>
      <w:tr>
        <w:trPr>
          <w:trHeight w:val="2960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мбинированное чтение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Ребята, предлагаю открыть ваши учебники на странице 127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2. Организация чтения всего текста учителем. с прерыванием и чтением детей небольших отрывков, с целью проверить понимания прочитанного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Я сейчас начну чтение этого произведения. А вы будет моими ценными помощниками - будете следить за чтением. Будьте внимательны! Я могу остановиться в любой момент и назначить человека, который продолжит чтение. Будьте готовы, я буду задавать вопросы вовремя чтения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 часть. Вопросы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От чьего имени ведется повествование? Подтвердите ответ словами из текст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Где происходили действия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Что узнали о мальчик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чему мальчик плакал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часть. Вопросы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чему мальчик плакал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В какую ситуацию он попал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к к этому отнесся рассказчик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часть. Вопросы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чему только военный мог снять мальчика с караула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lang w:eastAsia="ru-RU"/>
              </w:rPr>
              <w:t>- Как понимаете выражение: «Кажется, ещё никогда в жизни я так не радовался, как обрадовался в эту минуту» никогда в жизни я так не радовался, как обрадовался в эту минуту»</w:t>
            </w: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к вы думаете, почему майор согласился помочь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lang w:eastAsia="ru-RU"/>
              </w:rPr>
              <w:t>- Как повёл себя мальчик при виде военного? Почему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часть. Вопросы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Что значит «весело и с облегчением засмеялся»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Почему майор, прощаясь с мальчиком, сказал, что из него выйдет настоящий воин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имательно слушают учител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Организация проведения</w:t>
            </w:r>
            <w:r>
              <w:rPr>
                <w:b/>
                <w:color w:val="FF0000"/>
                <w:sz w:val="22"/>
                <w:szCs w:val="27"/>
              </w:rPr>
              <w:t xml:space="preserve"> </w:t>
            </w:r>
            <w:r>
              <w:rPr>
                <w:b/>
                <w:sz w:val="22"/>
                <w:szCs w:val="27"/>
              </w:rPr>
              <w:t>физминутки</w:t>
            </w:r>
            <w:r>
              <w:rPr>
                <w:b/>
                <w:color w:val="000000"/>
                <w:sz w:val="22"/>
                <w:szCs w:val="27"/>
              </w:rPr>
              <w:t xml:space="preserve"> — разминка для глаз, пальцев, рук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полнение упражнений</w:t>
            </w:r>
            <w:r>
              <w:rPr>
                <w:sz w:val="22"/>
                <w:szCs w:val="28"/>
              </w:rPr>
              <w:t>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 № 10.</w:t>
            </w:r>
          </w:p>
        </w:tc>
      </w:tr>
      <w:tr>
        <w:trPr>
          <w:trHeight w:val="1971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</w:t>
              <w:br/>
              <w:t>(4-5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: словарная работа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 и фронтальная формы работы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 Закрепление с детьми полученных знаний на урок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Для того чтобы проверить как вы слушали я приготовила задание. Поработаем в парах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Соотнесите слово и его лексическое значение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lang w:eastAsia="ru-RU"/>
              </w:rPr>
              <w:t>Если возникнут трудности, то можете воспользоваться словаре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Помещение для сторожа….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Военнослужащий, стоящий  на посту, на часах ….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Не находя утешения…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Воинское подразделение, несущее охрану, кого-либо…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Ни с чем…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Слова для справок: безутешно, часовой, сторожка, Не солоно хлебавши, карау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олагаемые ответы детей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) Помещение для сторожа - сторожка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  <w:szCs w:val="20"/>
              </w:rPr>
              <w:t xml:space="preserve">2)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оеннослужащий, стоящий  на посту, на часах - часовой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)</w:t>
            </w:r>
            <w:r>
              <w:rPr>
                <w:color w:val="000000"/>
                <w:sz w:val="22"/>
                <w:lang w:eastAsia="ru-RU"/>
              </w:rPr>
              <w:t xml:space="preserve"> Не находя утешения - безутешно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) Воинское подразделение, несущее охрану, кого-либо - караул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color w:val="000000"/>
                <w:sz w:val="22"/>
                <w:lang w:eastAsia="ru-RU"/>
              </w:rPr>
              <w:t>5) Ни с чем - Не солоно хлебавш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формулировать свои мысли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1, 12, 13, 14, 15.</w:t>
            </w:r>
          </w:p>
        </w:tc>
      </w:tr>
      <w:tr>
        <w:trPr>
          <w:trHeight w:val="339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разительное чтение по ролям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Фронтальная, индивидуальная  и групповая формы работ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  <w:szCs w:val="28"/>
              </w:rPr>
              <w:t>1. Начало самостоятельной работы учащихся.</w:t>
            </w:r>
            <w:r>
              <w:rPr>
                <w:b/>
                <w:color w:val="000000"/>
                <w:szCs w:val="27"/>
              </w:rPr>
              <w:t xml:space="preserve"> 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Оказание индивидуальн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сейчас мы с вами организуем выразительное чтение небольшого отрывка из произведении. Читать мы будем по па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разительное чтение учителем отры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ажите, как мы будем читать слова авто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 мы будем читать диалоги? Есть желающ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анализируй св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те выразительность чтения? Были ли недочеты в чтени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0"/>
              </w:rPr>
              <w:t>Выразительное чтение детей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олагаемые ответы детей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работать над заданиями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6.</w:t>
            </w:r>
          </w:p>
        </w:tc>
      </w:tr>
      <w:tr>
        <w:trPr>
          <w:trHeight w:val="1968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b/>
                <w:b/>
                <w:sz w:val="22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Запишите, пожалуйста, домашнее задание. Учебник: страницы 127-135. Самостоятельно отвечать на вопросы после текст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аписывают домашнее зад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7.</w:t>
            </w:r>
          </w:p>
        </w:tc>
      </w:tr>
      <w:tr>
        <w:trPr>
          <w:trHeight w:val="228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форма работы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Вопросы на повторение теоретического материал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 Написав  это  произведение,  Пантелеев  хотел, чтобы  мы,  его  читатели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поняли одну очень важную вещь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«</w:t>
            </w:r>
            <w:r>
              <w:rPr>
                <w:color w:val="000000"/>
                <w:sz w:val="22"/>
                <w:lang w:eastAsia="ru-RU"/>
              </w:rPr>
              <w:t>В  жизни  каждый  человек  выбирает  свой  путь.  Каким  он  будет,  зависит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лько от него. И уже с детства нужно формировать в себе некоторые черт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характера.  Путь  жизненный  всегда  очень  сложный  и  чтобы  в  жизни  н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lang w:eastAsia="ru-RU"/>
              </w:rPr>
              <w:t>произошло, нужно всегда оставаться человеком.»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Ребята, а скажите, что вам запомнилось из биографии Пантелеев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кие его произведения вы запомнили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ковы были первые впечатления о рассказе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- Понравился ли вам главный герой? Чем, объясните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рганизация анализа урока с точки зр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ставленных целей.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  <w:szCs w:val="22"/>
              </w:rPr>
              <w:t>- А</w:t>
            </w:r>
            <w:r>
              <w:rPr>
                <w:sz w:val="22"/>
                <w:szCs w:val="22"/>
              </w:rPr>
              <w:t xml:space="preserve"> какая тема сегодняшнего урока?</w:t>
            </w:r>
          </w:p>
          <w:p>
            <w:pPr>
              <w:pStyle w:val="Style15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цель мы ставили?</w:t>
            </w:r>
          </w:p>
          <w:p>
            <w:pPr>
              <w:pStyle w:val="Style15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игли мы поставленной цели?</w:t>
            </w:r>
          </w:p>
          <w:p>
            <w:pPr>
              <w:pStyle w:val="Style15"/>
              <w:spacing w:lineRule="atLeast" w:line="100"/>
              <w:rPr>
                <w:szCs w:val="28"/>
              </w:rPr>
            </w:pPr>
            <w:r>
              <w:rPr>
                <w:sz w:val="22"/>
                <w:szCs w:val="22"/>
              </w:rPr>
              <w:t>- Чего нового узна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Ответы детей на вопросы учителя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ны</w:t>
            </w:r>
            <w:r>
              <w:rPr>
                <w:sz w:val="20"/>
                <w:szCs w:val="20"/>
              </w:rPr>
              <w:t>е: уметь правильно отвечать на вопросы учителя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8, 19.</w:t>
            </w:r>
          </w:p>
        </w:tc>
      </w:tr>
      <w:tr>
        <w:trPr>
          <w:trHeight w:val="254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. Самооценивани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однимите руки те, кто легко справлялся сегодня на уроке с заданиями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У кого возникли трудности? Какие трудности возникли?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7"/>
              </w:rPr>
            </w:pPr>
            <w:r>
              <w:rPr>
                <w:sz w:val="22"/>
                <w:szCs w:val="28"/>
              </w:rPr>
              <w:t>- Спасибо за урок. Вы отлично потрудили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самооценку своей деятельности на урок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оценивать себя и свои достижения на уроке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2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C15">
    <w:name w:val="c15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8">
    <w:name w:val="c1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сский язык 02.03.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20:00Z</dcterms:created>
  <dc:creator>User</dc:creator>
  <dc:description/>
  <cp:keywords/>
  <dc:language>en-US</dc:language>
  <cp:lastModifiedBy>User</cp:lastModifiedBy>
  <cp:lastPrinted>1995-11-21T17:41:00Z</cp:lastPrinted>
  <dcterms:modified xsi:type="dcterms:W3CDTF">2021-04-11T16:43:00Z</dcterms:modified>
  <cp:revision>5</cp:revision>
  <dc:subject/>
  <dc:title>ТЕХНОЛОГИЧЕСКАЯ КАРТА УРОКА МАТЕМАТИКИ</dc:title>
</cp:coreProperties>
</file>