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тер-класс для учителей физики по повышению уровня методической компетентности педагог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мастер-класса</w:t>
      </w:r>
      <w:r>
        <w:rPr>
          <w:rFonts w:cs="Times New Roman" w:ascii="Times New Roman" w:hAnsi="Times New Roman"/>
          <w:sz w:val="24"/>
          <w:szCs w:val="24"/>
        </w:rPr>
        <w:t>: Повысить профессиональный уровень педагогов через развитие  методической компетентности педагог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чи мастер-класса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профессиональные и методические компетентности, которыми должен обладать современный учитель</w:t>
      </w:r>
    </w:p>
    <w:p>
      <w:pPr>
        <w:pStyle w:val="Normal"/>
        <w:spacing w:before="0" w:after="0"/>
        <w:rPr>
          <w:rFonts w:ascii="Times New Roman" w:hAnsi="Times New Roman" w:cs="Times New Roman"/>
          <w:color w:val="2021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очется начать мастер-класс словами 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русского педагога, писателя, основоположника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научной педагогики</w:t>
        </w:r>
      </w:hyperlink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 xml:space="preserve"> в России </w:t>
      </w:r>
      <w:r>
        <w:rPr>
          <w:rFonts w:cs="Times New Roman" w:ascii="Times New Roman" w:hAnsi="Times New Roman"/>
          <w:color w:val="333333"/>
          <w:sz w:val="24"/>
          <w:szCs w:val="24"/>
          <w:shd w:fill="FBFBFB" w:val="clear"/>
        </w:rPr>
        <w:t>Константина Дмитриевича Ушинского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: «Учитель живёт до тех пор, пока он учится, как только он перестаёт учиться, в нём умирает учитель».</w:t>
      </w:r>
    </w:p>
    <w:p>
      <w:pPr>
        <w:pStyle w:val="Normal"/>
        <w:spacing w:before="0" w:after="0"/>
        <w:rPr>
          <w:rFonts w:ascii="Times New Roman" w:hAnsi="Times New Roman" w:cs="Times New Roman"/>
          <w:color w:val="2021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02122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 xml:space="preserve">1.  Что же означает компетентность? В толковом словаре Сергея Ивановича Ожегова </w:t>
      </w:r>
      <w:r>
        <w:rPr>
          <w:rFonts w:cs="Times New Roman" w:ascii="Times New Roman" w:hAnsi="Times New Roman"/>
          <w:b/>
          <w:bCs/>
          <w:color w:val="202122"/>
          <w:sz w:val="24"/>
          <w:szCs w:val="24"/>
          <w:shd w:fill="FFFFFF" w:val="clear"/>
        </w:rPr>
        <w:t>КОМПЕТЕНТНОСТЬ (ЛАТ. – НАДЛЕЖАЩИЙ, СПОСОБНЫЙ)  - СОВОКУПНОСТЬ ЗНАНИЙ,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02122"/>
          <w:sz w:val="24"/>
          <w:szCs w:val="24"/>
          <w:shd w:fill="FFFFFF" w:val="clear"/>
        </w:rPr>
        <w:t>УМЕНИЙ В ОПРЕДЕЛЁННОЙ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02122"/>
          <w:sz w:val="24"/>
          <w:szCs w:val="24"/>
          <w:shd w:fill="FFFFFF" w:val="clear"/>
        </w:rPr>
        <w:t>ОБЛА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петент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– обладающий способностью силой, властью, умением, знанием и т.п.(чтобы сделать то, что требует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петен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– это те способности и умения, которые позволяют эффективно действовать и добиваться требуемого результа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петентность</w:t>
      </w:r>
      <w:r>
        <w:rPr>
          <w:rFonts w:cs="Times New Roman" w:ascii="Times New Roman" w:hAnsi="Times New Roman"/>
          <w:i/>
          <w:sz w:val="24"/>
          <w:szCs w:val="24"/>
        </w:rPr>
        <w:t xml:space="preserve"> – это характеристика человека способного эффективно действовать и добиваться требуемого результ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ей профессиональной деятельности различают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ая компетентно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владение знаниями в области преподаваем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тодическая компетентно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еля – владение педагогом различными методами обучения, знание дидактических методов, приемов и умение применять их в процессе обучения, знание психологических механизмов усвоения знаний и умений в процессе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тодика </w:t>
      </w:r>
      <w:r>
        <w:rPr>
          <w:rFonts w:cs="Times New Roman" w:ascii="Times New Roman" w:hAnsi="Times New Roman"/>
          <w:sz w:val="24"/>
          <w:szCs w:val="24"/>
          <w:lang w:eastAsia="ru-RU"/>
        </w:rPr>
        <w:t>― это педагогическая наука, которая исследует закономерности обучения определённому учебному предме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е технологии обучения и воспитания  в  современных  условиях  –  важнейшее  качество профессионального  педагога,  без  наличия  которого  невозможно  достичь  высокого  уровня педагогического мастерства. На мой взгляд можно выделить три основные компетентности, которыми должен обладать современный учитель: предметная (чему я учу?); методическая (как я учу?) и психолого-педагогическая (зачем Учу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помощью, каких механизмов можно организовать деятельность педагогов, направленную на развити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фессиональной компетент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? </w:t>
      </w:r>
    </w:p>
    <w:p>
      <w:pPr>
        <w:pStyle w:val="Normal"/>
        <w:autoSpaceDE w:val="false"/>
        <w:spacing w:lineRule="auto" w:line="240" w:before="0" w:after="16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    1 этап. Выявление уровня профессиональной компетентности педагога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агностирования, тестирование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путей совершенствования профессиональной компетентнос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 этап. Механизмы развития профессиональной компетентности педаго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образование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ия творческих групп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квалифик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ктивное участие в педсоветах, семинарах, конференциях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в исследовательских работах, создание собственных публикаций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системы стимулирования деятельности педагог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начение самообразования для профессиональной компетентности педагога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качества преподавания предмета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товность к педагогическому творчеству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ессиональный и карьерный рост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ие имиджа современного педагога-новатора, педагога-мастера, педагога-наставника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ответствие педагога требованиям общества и государств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. Методическая компетентность учителя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  <w:shd w:fill="FFFFFF" w:val="clear"/>
        </w:rPr>
        <w:t> - владение педагогом различными методами обучения, знание дидактических методов, приемов и умение применять их в процессе обучения, знание психологических механизмов усвоения знаний и умений в процессе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ическая                          компетент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936615" cy="245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следние годы укоренилось утверждение «У творчески работающего педагога – творчески развитые дети». Еще В. О. Сухомлинский подчеркивал, что только творческий педагог способен зажечь в детях жажду познания, поэтому каждому педагогу необходимо развивать креативность, так как это показатель его профессиональной компетент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ду небольшую историю, герой которой обладает ярко выраженной способностью к творчеству. Во время первой мировой войны некому мистеру Харрисону жена прислала отчаянное письмо. «Похоже, во всей Ирландии не осталось ни одного трудоспособного мужчины, - писала она, - и мне приходится самой вскапывать сад». В ответ Харрисон написал: «Не вскапывай сад. Там зарыто оружие». Письмо было вскрыто цензурой, в дом жены нагрянули солдаты и перекопали весь сад до последнего дюйма. «Не знаю, что и думать, дорогой, - написала миссис Харрисон мужу, – пришли солдаты и перерыли весь наш сад. – «Теперь посади картошку», - ответил Харрисон)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Это пример поможет развивать креативность, которая 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выражается в готовности принять новые идеи, внедрить инновации в учебный процесс, что может послужить толчком для более эффективного и увлекательного образовательного процесса. Хочу показать, какие  я использую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е технологии, формы, методы обучения и воспитания на своих уроках на примере игры «Поиск напитка бодрости» в 7 класс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начинает учитель со слов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чера в школу пришло загадочное письмо. От кого? Пока секрет! Вот что в нем написано: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О, почтеннейшие и мудрейшие юные физики! Давным-давно в нашей школе мною спрятан ценнейший напиток. Человек, который его обнаружит и отведает хотя бы глоток, станет бодрым и энергичным. Я дарю вам этот напиток, но его нужно найти. Путь поиска подскажет вам, если вы ответите на физические вопросы, волшебный лист, который я кладу в конверт. Не бойтесь трудностей, мои юные друзья! Вперед! Да помогут вам ваши знания по физике и смекалка»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ле объявления создаются команды поиска (например, две или четыре) в таком составе: командир, его заместитель члены команды (5  человек)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мандиры команд подходят к учителю для получения конверта от волшебника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скрыв </w:t>
      </w:r>
      <w:r>
        <w:rPr>
          <w:rFonts w:cs="Times New Roman" w:ascii="Times New Roman" w:hAnsi="Times New Roman"/>
          <w:i/>
          <w:sz w:val="24"/>
          <w:szCs w:val="24"/>
        </w:rPr>
        <w:t>первый конверт</w:t>
      </w:r>
      <w:r>
        <w:rPr>
          <w:rFonts w:cs="Times New Roman" w:ascii="Times New Roman" w:hAnsi="Times New Roman"/>
          <w:sz w:val="24"/>
          <w:szCs w:val="24"/>
        </w:rPr>
        <w:t>, командир находит в нем лист бумаги (№ 1), в котором написано следующее: «Ответив на 6 предложенных ниже вопросов-заданий и взяв из каждого слова-ответа указанную букву, вы составите слово-пароль. С паролем нужно обратиться к учителю в очках, который ответит на пароль словами «Вам очень нужны» и передаст новый конверт (№ 2)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просы – за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остояние вещества, при котором молекулы движутся беспорядочно, с большими скоростями. (Из ответа взять третью букву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явление возникает при движении одного тела по поверхности другого? Когда оно полезно, его стараются увеличить, когда вредно – уменьшить. (Взять из ответа четвертую букв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ещество, которое все видели в трех агрегатных состояниях: твердом, жидком и газообразном. (Взять из ответа четвертую букв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явление сохранения скорости тела при отсутствии действия на него других тел? (Взять из ответа вторую букв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вы знаете физическую величину, характеризующуюся числовым значением и направлением? (Взять из ответа вторую букв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название явления, суть которого в том, что соприкасающиеся вещества сами собой проникают друг в друга. (Взять восьмую букву ответа)»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о втором конверте </w:t>
      </w:r>
      <w:r>
        <w:rPr>
          <w:rFonts w:cs="Times New Roman" w:ascii="Times New Roman" w:hAnsi="Times New Roman"/>
          <w:sz w:val="24"/>
          <w:szCs w:val="24"/>
        </w:rPr>
        <w:t>тоже находится лист бумаги (№ 2), но с таким текстом: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Дорогие друзья! Перед вами четыре буквы: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ющие физические величины. Назовите приборы, которыми можно их измерить. Из названий приборов возьмите указанные буквы (из первого слова – пятую, из второго – шестую, из третьего – вторую, из четвертого – третью, вторую и восьмую) и составьте слово-пароль. С этим паролем обратитесь к учителю физики, который должен вам на него ответить – «Ценнейшее качество» и передать третий конверт»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третьем конверте</w:t>
      </w:r>
      <w:r>
        <w:rPr>
          <w:rFonts w:cs="Times New Roman" w:ascii="Times New Roman" w:hAnsi="Times New Roman"/>
          <w:sz w:val="24"/>
          <w:szCs w:val="24"/>
        </w:rPr>
        <w:t xml:space="preserve"> – лист № 3. На нем написано: «О, почтенные! Вычислите плотность куска пластилина неправильной формы. Вместе с пластилином получите в физкабинете весы, разновес, линейку. Закончив работу, предъявите ее учителю физики и получите конверт № 4»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конверте</w:t>
      </w:r>
      <w:r>
        <w:rPr>
          <w:rFonts w:cs="Times New Roman" w:ascii="Times New Roman" w:hAnsi="Times New Roman"/>
          <w:sz w:val="24"/>
          <w:szCs w:val="24"/>
        </w:rPr>
        <w:t xml:space="preserve"> № 4 помещен текст такого содержания: «С помощью написанной на квадратном листе записи с таинственными символами и дешифратора с прорезями и вырезом вы должны составить слово-пароль, которое затем сказать любому сотруднику школьной столовой. В ответ вы услышите вторую часть пароля – «В жизни необходим» и получите, подойдя к специальному столу, конверт № 5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тобы узнать пароль, необходимо наложить дешифратор на записку и поворачивать записку до тех пор, пока в окнах – прорезях получите формулу, соответствующую первому заданию; при таком положении в правом нижнем углу (вырезе) дешифратора прочитайте первую букву слова – пароля. Затем повторите все действия применительно ко второму заданию т.д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575</wp:posOffset>
                </wp:positionH>
                <wp:positionV relativeFrom="paragraph">
                  <wp:posOffset>-25400</wp:posOffset>
                </wp:positionV>
                <wp:extent cx="2628900" cy="2515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  <w:gridCol w:w="554"/>
                              <w:gridCol w:w="526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Ѕ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═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═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═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═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ς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.1pt;mso-wrap-distance-left:9pt;mso-wrap-distance-right:9pt;mso-wrap-distance-top:0pt;mso-wrap-distance-bottom:0pt;margin-top:-2pt;mso-position-vertical-relative:text;margin-left:22.25pt;mso-position-horizontal-relative:page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  <w:gridCol w:w="554"/>
                        <w:gridCol w:w="526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Ѕ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═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black" stroked="t" o:allowincell="t" style="position:absolute;margin-left:0.15pt;margin-top:-12.9pt;width:8.9pt;height:8.9pt;mso-wrap-style:none;v-text-anchor:middle;rotation:180" type="_x0000_t136">
                                  <v:path textpathok="t"/>
                                  <v:textpath on="t" fitshape="t" string="p" style="font-family:&quot;Arial&quot;;font-size:8pt"/>
                                  <v:fill o:detectmouseclick="t" type="solid" color2="white"/>
                                  <v:stroke color="black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═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black" stroked="t" o:allowincell="f" style="position:absolute;margin-left:0pt;margin-top:-12.8pt;width:8.85pt;height:12.7pt;mso-wrap-style:none;v-text-anchor:middle;rotation:180;mso-position-vertical:top" type="_x0000_t136">
                                  <v:path textpathok="t"/>
                                  <v:textpath on="t" fitshape="t" string="К" style="font-family:&quot;Arial&quot;;font-size:8pt"/>
                                  <v:fill o:detectmouseclick="t" type="solid" color2="white"/>
                                  <v:stroke color="black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black" stroked="t" o:allowincell="t" style="position:absolute;margin-left:-3.9pt;margin-top:-17pt;width:8.9pt;height:15.1pt;mso-wrap-style:none;v-text-anchor:middle;rotation:180" type="_x0000_t136">
                                  <v:path textpathok="t"/>
                                  <v:textpath on="t" fitshape="t" string="t" style="font-family:&quot;Arial&quot;;font-size:8pt"/>
                                  <v:fill o:detectmouseclick="t" type="solid" color2="white"/>
                                  <v:stroke color="black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═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═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ς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black" stroked="t" o:allowincell="t" style="position:absolute;margin-left:-0.65pt;margin-top:-13.85pt;width:8.9pt;height:8.9pt;mso-wrap-style:none;v-text-anchor:middle;rotation:180" type="_x0000_t136">
                                  <v:path textpathok="t"/>
                                  <v:textpath on="t" fitshape="t" string="t" style="font-family:&quot;Arial&quot;;font-size:8pt"/>
                                  <v:fill o:detectmouseclick="t" type="solid" color2="white"/>
                                  <v:stroke color="black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black" stroked="t" o:allowincell="t" style="position:absolute;margin-left:0.1pt;margin-top:-7.1pt;width:8.95pt;height:12.7pt;mso-wrap-style:none;v-text-anchor:middle;rotation:180" type="_x0000_t136">
                                  <v:path textpathok="t"/>
                                  <v:textpath on="t" fitshape="t" string="A" style="font-family:&quot;Arial&quot;;font-size:8pt"/>
                                  <v:fill o:detectmouseclick="t" type="solid" color2="white"/>
                                  <v:stroke color="black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t" style="position:absolute;margin-left:0.15pt;margin-top:-12.9pt;width:8.9pt;height:8.9pt;mso-wrap-style:none;v-text-anchor:middle;rotation:180" type="_x0000_t136">
            <v:path textpathok="t"/>
            <v:textpath on="t" fitshape="t" string="p" style="font-family:&quot;Arial&quot;;font-size:8pt"/>
            <v:fill o:detectmouseclick="t" type="solid" color2="white"/>
            <v:stroke color="black" joinstyle="miter" endcap="flat"/>
            <w10:wrap type="square"/>
          </v:shape>
        </w:pict>
        <w:pict>
          <v:shape id="shape_0" fillcolor="black" stroked="t" o:allowincell="f" style="position:absolute;margin-left:0pt;margin-top:-12.8pt;width:8.85pt;height:12.7pt;mso-wrap-style:none;v-text-anchor:middle;rotation:180;mso-position-vertical:top" type="_x0000_t136">
            <v:path textpathok="t"/>
            <v:textpath on="t" fitshape="t" string="К" style="font-family:&quot;Arial&quot;;font-size:8pt"/>
            <v:fill o:detectmouseclick="t" type="solid" color2="white"/>
            <v:stroke color="black" joinstyle="miter" endcap="flat"/>
            <w10:wrap type="square"/>
          </v:shape>
        </w:pict>
        <w:pict>
          <v:shape id="shape_0" fillcolor="black" stroked="t" o:allowincell="t" style="position:absolute;margin-left:-3.9pt;margin-top:-17pt;width:8.9pt;height:15.1pt;mso-wrap-style:none;v-text-anchor:middle;rotation:180" type="_x0000_t136">
            <v:path textpathok="t"/>
            <v:textpath on="t" fitshape="t" string="t" style="font-family:&quot;Arial&quot;;font-size:8pt"/>
            <v:fill o:detectmouseclick="t" type="solid" color2="white"/>
            <v:stroke color="black" joinstyle="miter" endcap="flat"/>
            <w10:wrap type="square"/>
          </v:shape>
        </w:pict>
        <w:pict>
          <v:shape id="shape_0" fillcolor="black" stroked="t" o:allowincell="t" style="position:absolute;margin-left:-0.65pt;margin-top:-13.85pt;width:8.9pt;height:8.9pt;mso-wrap-style:none;v-text-anchor:middle;rotation:180" type="_x0000_t136">
            <v:path textpathok="t"/>
            <v:textpath on="t" fitshape="t" string="t" style="font-family:&quot;Arial&quot;;font-size:8pt"/>
            <v:fill o:detectmouseclick="t" type="solid" color2="white"/>
            <v:stroke color="black" joinstyle="miter" endcap="flat"/>
            <w10:wrap type="square"/>
          </v:shape>
        </w:pict>
        <w:pict>
          <v:shape id="shape_0" fillcolor="black" stroked="t" o:allowincell="t" style="position:absolute;margin-left:0.1pt;margin-top:-7.1pt;width:8.95pt;height:12.7pt;mso-wrap-style:none;v-text-anchor:middle;rotation:180" type="_x0000_t136">
            <v:path textpathok="t"/>
            <v:textpath on="t" fitshape="t" string="A" style="font-family:&quot;Arial&quot;;font-size:8pt"/>
            <v:fill o:detectmouseclick="t" type="solid" color2="white"/>
            <v:stroke color="black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3510</wp:posOffset>
                </wp:positionH>
                <wp:positionV relativeFrom="paragraph">
                  <wp:posOffset>158750</wp:posOffset>
                </wp:positionV>
                <wp:extent cx="2628900" cy="188595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68"/>
                              <w:gridCol w:w="504"/>
                              <w:gridCol w:w="544"/>
                              <w:gridCol w:w="536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bidi="he-IL"/>
                                    </w:rPr>
                                    <w:t>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8.5pt;mso-wrap-distance-left:9pt;mso-wrap-distance-right:9pt;mso-wrap-distance-top:0pt;mso-wrap-distance-bottom:0pt;margin-top:12.5pt;mso-position-vertical-relative:text;margin-left:11.3pt;mso-position-horizontal-relative:page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68"/>
                        <w:gridCol w:w="504"/>
                        <w:gridCol w:w="544"/>
                        <w:gridCol w:w="536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bidi="he-IL"/>
                              </w:rPr>
                              <w:t>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Рис.2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для расчета скорости тела при равномерном движ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, пользуясь которой определяют да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для нахождения плотности ве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, при которой можно рассчитать массу тела»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листе, вложенном в </w:t>
      </w:r>
      <w:r>
        <w:rPr>
          <w:rFonts w:cs="Times New Roman" w:ascii="Times New Roman" w:hAnsi="Times New Roman"/>
          <w:i/>
          <w:sz w:val="24"/>
          <w:szCs w:val="24"/>
        </w:rPr>
        <w:t>конверт</w:t>
      </w:r>
      <w:r>
        <w:rPr>
          <w:rFonts w:cs="Times New Roman" w:ascii="Times New Roman" w:hAnsi="Times New Roman"/>
          <w:sz w:val="24"/>
          <w:szCs w:val="24"/>
        </w:rPr>
        <w:t xml:space="preserve"> № 5, написано: «О почтеннейшие! Поздравляю вас с победой! Напиток бодрости – молоко стоит перед вами. -  Старик Хоттабыч». Дежурный работник столовой протягивает команде, пришедшей к финишу, стаканы, наполненные молоком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тветы и указания к ним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ервому листу: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аз (3); 2) трение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); 3) вода (А); 4) инерция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); 5) сила (И); 6) диффузия (Я).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ль: «ЗНАНИЯ»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 второму лист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зурка (У); 2) спидометр (М); 3) весы (Е); 4) динамометр (НИЕ)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ль: «УМЕНИЕ»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 третьему листу:</w:t>
      </w:r>
      <w:r>
        <w:rPr>
          <w:rFonts w:cs="Times New Roman" w:ascii="Times New Roman" w:hAnsi="Times New Roman"/>
          <w:sz w:val="24"/>
          <w:szCs w:val="24"/>
        </w:rPr>
        <w:t xml:space="preserve"> придать пластилину правильную форму, например прямоугольника, линейкой измерить его длину, ширину, высоту; по этим данным вычислить объем. С помощью весов определить массу куска, а затем рассчитать плотность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четвертому листу:</w:t>
      </w:r>
      <w:r>
        <w:rPr>
          <w:rFonts w:cs="Times New Roman" w:ascii="Times New Roman" w:hAnsi="Times New Roman"/>
          <w:sz w:val="24"/>
          <w:szCs w:val="24"/>
        </w:rPr>
        <w:t xml:space="preserve"> пароль: «ОПЫТ».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 Деловая иг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агаю  разделиться на три группы. Задание: 1группа –  выделяет положительные направления  профессиональной деятельности педагога; 2 группа – сообщает, что мешает иногда достигать высоких результатов в деятельности учителя; 3 группа – эксперты – подведут итог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«Портрет идеального учителя»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 фронтальное обсуждение наиболее важных 10 качеств  идеального  учителя.  (слайд)</w:t>
      </w:r>
    </w:p>
    <w:p>
      <w:pPr>
        <w:pStyle w:val="C1"/>
        <w:shd w:fill="FFFFFF" w:val="clear"/>
        <w:spacing w:before="0" w:after="0"/>
        <w:rPr>
          <w:bCs/>
          <w:color w:val="000000"/>
        </w:rPr>
      </w:pPr>
      <w:r>
        <w:rPr>
          <w:rStyle w:val="C3"/>
          <w:color w:val="000000"/>
        </w:rPr>
        <w:t>Таким образом, </w:t>
      </w:r>
      <w:r>
        <w:rPr>
          <w:rStyle w:val="C4"/>
          <w:bCs/>
          <w:color w:val="000000"/>
        </w:rPr>
        <w:t>методическая компетентность учителя рассматривается как интегративная характеристика деятельности педагога, отражающая реальный  уровень владения методическими знаниями и умениями.</w:t>
      </w:r>
      <w:r>
        <w:rPr>
          <w:color w:val="000000"/>
        </w:rPr>
        <w:t xml:space="preserve"> Креативность является ведущим компонентом педагогической деятельности и решающим фактором продвижения педагога к вершинам педагогического мастер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характеристиками успешной педагогической деятельности являются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сокая компетентность в предметной сфере профессионального знания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сихологическая компетентность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дагогическая самостоятельность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одическая оснащенность реализуемых программ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сокая степень принятия обучающимис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ходит к завершению наш мастер-класс, я надеюсь, что каждый из вас нашёл что-то   новое и интересное.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Этап  рефлексии.  Уважаемые  участники  мастер-класс,  ваше  мнение  о  его эффективности очень ценно для нас. Напишите, пожалуйста, на сердечках какое значение имел для вас  мастер-класс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ценка  приобретений  мастер- класса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знали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корректировали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учились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няли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шили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andia.ru/block_big.html</w:t>
        </w:r>
      </w:hyperlink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odern-obraz08.narod.ru/Works/Polikarpova.html</w:t>
        </w:r>
      </w:hyperlink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hkolu.ru/user/ocsana71/file/3359983/</w:t>
        </w:r>
      </w:hyperlink>
    </w:p>
    <w:p>
      <w:pPr>
        <w:pStyle w:val="Normal"/>
        <w:tabs>
          <w:tab w:val="clear" w:pos="708"/>
          <w:tab w:val="left" w:pos="124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77;&#1076;&#1072;&#1075;&#1086;&#1075;&#1080;&#1082;&#1072;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pandia.ru/block_big.html" TargetMode="External"/><Relationship Id="rId5" Type="http://schemas.openxmlformats.org/officeDocument/2006/relationships/hyperlink" Target="http://modern-obraz08.narod.ru/Works/Polikarpova.html" TargetMode="External"/><Relationship Id="rId6" Type="http://schemas.openxmlformats.org/officeDocument/2006/relationships/hyperlink" Target="http://www.proshkolu.ru/user/ocsana71/file/335998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0:26:00Z</dcterms:created>
  <dc:creator>Анна</dc:creator>
  <dc:description/>
  <cp:keywords/>
  <dc:language>en-US</dc:language>
  <cp:lastModifiedBy>Анна</cp:lastModifiedBy>
  <dcterms:modified xsi:type="dcterms:W3CDTF">2022-03-24T01:43:00Z</dcterms:modified>
  <cp:revision>9</cp:revision>
  <dc:subject/>
  <dc:title/>
</cp:coreProperties>
</file>