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0631"/>
        <w:gridCol w:w="2268"/>
        <w:gridCol w:w="18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    21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-8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нести: иллюстрации на тему «Россия», пазлы «Столица нашей родины - Моск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гащение материалами игры «Больница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журство в уголке природы. Помещение на доску сюжетных картинок по тем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 в центре изобразительной деятельности: внести раскраски по тем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гровая ситуация «Каждая игрушка имеет свое место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: учить детей убирать игрушки на место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ять в прямом и обратном счете (Саша, Марк, Яросла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/и «Какая фигура лишняя и почему?» Цель: закреплять знания геометрических фигур, развитие внимани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/игра "Третий лишний". Цель: продолжать учить определять первый звук в слове.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-8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ивитие КГН, завтрак, гигиенические процедуры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 «Как называется наша Родина». Цель: расширить знания детей о нашей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пословицу «Москва - всем городам мать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0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е развитие. Ознакомление с окружающим миро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Наша родина Россия».</w:t>
            </w:r>
          </w:p>
          <w:p>
            <w:pPr>
              <w:pStyle w:val="Normal"/>
              <w:spacing w:lineRule="auto" w:line="240" w:before="0" w:after="0"/>
              <w:rPr>
                <w:rStyle w:val="C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sz w:val="20"/>
                <w:szCs w:val="20"/>
              </w:rPr>
              <w:t>Расширять представления детей о стране, ее особенностях: разнообразии природы, многонациональность, размер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. Музык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0-12.15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: свойства снега – предложить охарактеризовать погоду, высказать предположения: можно ли сегодня слепить снеговика, аргументировать свое мнение, опираясь на знания о зависимости свойств снега от пог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 И "Когда это бывает?" воспитатель описывает природное явление, дети отвечают, к какому времени года оно относится. - закрепить представления о сезонных изменениях в природ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ый труд в природе: </w:t>
            </w:r>
            <w:r>
              <w:rPr/>
              <w:t xml:space="preserve">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чистка дорожек от снега – совершенствовать трудовые навыки детей в работе с различным инвентарем, воспитывать положительное отношение к труд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Море волнуется» ц. закреплять умение ориентироваться в пространстве, бегать не сталкиваясь друг с друго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-13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н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-15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удожественно-эстетическое развитие. Рисован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лаг Росси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Цель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детей о своей Родине; о цветах флага России и что они означают; учить аккуратному рисованию красками; воспитывать любовь и уважение к стране, в которой живеш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-16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ая игра «Юный путешественник». Цель:  Расширять знания детей о географии России. Ввести в активный словарь названия городов, рек, озер и морей, находящихся на территории Росси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5-16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ндивидуальные беседы с родителям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 чем вы говорите с детьми дома?»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9 неделя. Тема: Наша родина Росс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29 неделя. Тема: Наша родина Росс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6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0631"/>
        <w:gridCol w:w="2268"/>
        <w:gridCol w:w="18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    22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-8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огащение предметно-развивающей среды в уголке для художественного творчеств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/у «Назови не ошибись» Цель:  закрепить умение детей правильно называть подаваемые блюд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ыносной материал: лопатки, снежколепы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уд – помочь младшему воспитателю протереть стульчики. Цель: воспитывать желание помогать взрослы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игровая деятельность в центрах занятост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/и «Найди звук в слов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/и «Какой это предмет?»: Закреплять согласование прил-го с сущ-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туативный разговор и речевая ситуация: «Если ты потерялся на улице?» Цель: учить правильно вести себя, если потерялся на улице и к кому обратиться за помощью в данной ситуации, предвидеть возможные последствия своих поступ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 раб - повторение песен и стихотворений к празднику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-8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Мы живем в России», «Мое село – моя малая Род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: формировать у детей эмоционально - положительное отношение к величию Российского государства. Развивать способность детей проявлять эмоциональный отклик на место, где они родились и живут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0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чев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удожественно-эстетическое развитие. Аппликация (дети 6-7 г.ж.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по замысл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0-11.5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0-12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юдение за работой дворника. Цель: активизировать познавательную деятельность; Развивать умение видеть целесообразность трудовых действий; учить оценивать результаты труда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 на воздух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й труд в природе:   чистим дорожки, расчистить лопатками веранды от снега: развивать умение использовать орудие труда по назначению учить договариваться о сотрудничеств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водная игра «Карусель». Учить детей двигаться по кругу в разном темпе, согласовывать движения друг с друго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Кто где жив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: закрепить словообразование – названия жителей от названия город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-13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н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-15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ужковая деятельность по Родному кра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-16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ение стихотворений о Москве. А.Л.Барто «Я живу в Москве» и Н.Забилы «Наша Родин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звать у детей эмоциональный отклик на произведение, интерес к н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 «Шофер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. Используя косвенный метод руководства игрой, подводить детей к самостоятельному созданию игровых замыслов, предлагать обыгрывать ситуации, которые могут возникнуть на дороге. Воспитывать уважения к труду шофер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5-16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29 неделя. Тема: Наша родина Росс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6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0631"/>
        <w:gridCol w:w="2268"/>
        <w:gridCol w:w="18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      23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-8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нести новые раскраски в центр творч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И/с «Будь опрятным»: продолжать воспитывать привычку следить за чистотой тела, опрятностью одежды, ногтей, причес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ыносной материал: лопатки, снежколепы. Предложить детям построить крепос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 книжном уголке создать условия для рассматривания  детьми книг, иллюстраций «Моя Родина - Россия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нести кнопочные мозаики.  Предложить выложить  по образцу медведя – символ Росси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дежурить по стол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вторение стихотворений к празд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правильно и красиво складывать свою одежду в шкафчик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/ игра "Назови свой адрес"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ять детей в ориентировке на листе бумаге в клетку; учить выполнять рисунок по клеткам, ориентируясь на образец. (Марк, Ярослав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/и «Кто больше вспомнит» Цель: Развитие внимания и памяти. (страна)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-8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задания «Что будет, если…», «Хорошо – плохо», «Родина – э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: учить детей высказывать свою точку зрения на предложенную тему, обратить внимание на построение предложени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0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. Р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.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чевое развитие. Подготовка к обучению грамоте (дети 7 года жизни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0-11.5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0-12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«А капели барабанят» (Картотека прогулок на каждый день. Старшая группа, стр.146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детей с природными и погодными явлениями весной; учить находить в природе изменения; уточнить, почему снег превращается в воду; способствовать развитию наблюдательности, кругозора, поисково-исследовательской деятельности; формировать коммуникативные взаимоотношения со сверстниками в ходе совместной игровой и трудов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иродой и ее сезонными измен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деятельность: рассмотреть капельки воды через луп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й труд в природе:  подмести дорожки, скамейки, пол на веранде; досыпать корм в кормушк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Волк во рву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стих-я С. Баруздин «С чего начинается Родин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-13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ивитие КГН, обед, гигиенические процедур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одолжать знакомить детей с правилами бережного отношения к вещам, о необходимости беречь свое время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-15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Шахматы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-16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поговорок и пословиц: «Родина краше солнца, дороже золота», «Одна у человека мать, одна у него и Родина». Цель: расширять кругозор детей; развивать речь и логическое мышлени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5-16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29 неделя. Тема: Наша родина Росс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6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0631"/>
        <w:gridCol w:w="2410"/>
        <w:gridCol w:w="166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     24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-8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деятельность детей  в центрах актив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гащение предметно-развивающей среды по теме неде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журство по столовой. Цель: закрепить правила сервировки стол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гры с конструктором «Лего» - конструирование по замыслу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ложить раскраски «То береза, то рябина». - Способствовать закреплению названий деревьев и кустарников России. Поощрять умение закрашивать аккуратно, подбирая нужную цветовую гамму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дежурить по столовой, в уголке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в  равновесии. Цель: учить вбегать на горку и сбегать с не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/ игры «Белый, синий, красный», «Символика России». Цель: Развивать мыслительную деятельность детей. Запомнить правильное расположение цветов российского флага. Спо-собствовать закреплению знаний о родной стра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/И «Когда это бывает?» Цель: закрепить части суток.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-8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Гимн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: Формировать патриотические чувства средствами музыки. Расширять представление о родной стране средствами музыкального искусств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0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. РЭМП (дети 7 года жиз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-исследовательская и продуктивная.  Аппликация (дети 5 года жиз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игательная. Физкультура в зал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0-11.5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0-12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 Тема «Зима отступает» (Картотека прогулок на каждый день. Старшая группа, стр.147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детей с явлениями живой и неживой природы ранней весной; способствовать развитию наблюдательности, поисково-исследовательской деятельности; учить заботиться о своем здоровье; формировать коммуникативные взаимоотношения со сверстниками в ходе совместной игровой и трудовой деятельност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й труд в природе:  убрать снег с прогулочных веранд. Почистить кормушку, насыпать кор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Море волнуется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Воронько «Лучше нет родного края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-13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-15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я А.В. Жигулина «О, Родина!». Чтение произведения И. Шмелева «Русская песня». Цель: Развивать интерес к литературе, рассказам; развивать речь, внимание. Вызывать патриотические чувств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-16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подвижная игра «Угадай, кто позвал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. Развитие у детей слухового восприятия, формирование умения концентрировать внимание , выполнять функции водящего, организатора иг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 «Больница». Задачи: обратить внимание на взаимоотношения детей в ход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ивная игра «Построй улицу». Задачи: развивать воображение, учить строить по замыслу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5-16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ивитие КГН, ужин, гигиенические процедур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гровая ситуация «Все мы дружим с чистотой», о необходимости убирать мусор, образующийся в процессе игры и изодеятельности)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29 неделя. Тема: </w:t>
      </w:r>
      <w:r>
        <w:rPr/>
        <w:t>Наша родина Россия</w:t>
      </w:r>
    </w:p>
    <w:tbl>
      <w:tblPr>
        <w:tblW w:w="16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0631"/>
        <w:gridCol w:w="2410"/>
        <w:gridCol w:w="166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     25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-8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гры со снегом, катание на ватрушках, санк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спитание КГН. Поощрять умение аккуратно заправлять кровать после сна: складывать одеяло, расправлять простынь, застилать покрывало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ть условия для возникновения строительной игры «Строим город». Поощрять дружеские взаимоотношения, умение увлечь друзей своей идеей, развить знакомый сюжет, внести творчеств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дежурить по столовой, в уголке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/и «Похож-непохож» Цель: Учить сравнивать предметы, замечать признаки сходства по цвету, форме, величине, материалу; развивать наблюдательность, мышление, речь.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/и «Что сначала, что потом?» Цель: Развивать логическое мышление, умение устанавливать причинно-следственные связи.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-8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в о русской природе при определении цветов на Российском флаге и гер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й цвет: К.Бальмонт  « Снежинка», И. Бунин « Зимним холодом пахнул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й цвет: И.Бунин « Ручеё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ый цвет: К.Бальмонт «Весёлая осень», «Осень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0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ивная деятельность. Лепка (дети 5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-исследовательская и продуктивная. Конструирование (дети 6-7 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вигательная. Физкультура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0-11.5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0-12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за птицами. 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ый труд в природе:  насыпать семечек, хлебных крошек в кормушку, расчистить тропинки, подмести пол на веранде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водная игра «Карусели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: «Лохматый пёс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Ж. Беседа «Не играй с огнем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-13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-15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дуктивная. Лепка (дети 5 год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-16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стих. З. Александровой «Родина». Цель: помочь эмоционально затронуть детей, приучать слушать стих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Часть-целое» Цель: развивать логическое мышление, умение правильное определять и называть целое от ч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Х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ение и анализ литературного произведения К.Д. Ушинского « Наше Отечеств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: воспитывать у детей потребность больше знать об Отечестве, гордость за свою Родину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5-16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type w:val="nextPage"/>
      <w:pgSz w:orient="landscape" w:w="16838" w:h="11906"/>
      <w:pgMar w:left="426" w:right="25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01:00Z</dcterms:created>
  <dc:creator>Инна</dc:creator>
  <dc:description/>
  <cp:keywords/>
  <dc:language>en-US</dc:language>
  <cp:lastModifiedBy>Лисянская НВ</cp:lastModifiedBy>
  <cp:lastPrinted>2022-03-22T15:09:00Z</cp:lastPrinted>
  <dcterms:modified xsi:type="dcterms:W3CDTF">2022-03-22T10:10:00Z</dcterms:modified>
  <cp:revision>39</cp:revision>
  <dc:subject/>
  <dc:title>СЕНТЯБРЬ</dc:title>
</cp:coreProperties>
</file>