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268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    14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сти: иллюстрации на тему «Животные жарких стран», паз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журство по столовой. Цель: закрепить правила сервировки стол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ссматривание изображений «Животные жарких стран». Цель: развивать познавательный интерес детей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мещение на доску сюжетных картинок по те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в центре изобразительной деятельности: внести раскраски по те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еседа на тему: «Как я забочусь о своём питомце». Цель: систематизировать представления о домашних живо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 «Назови семью животных», «Животные хищные и травоядные». Цель: уточнить названия животных жарких стран и их детенышей; уточнить внешние признаки, их строение, чем питаются, характерные пов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по конструированию - Упражнять в вырезании силуэтов предметов по контуру и из бумаги, сложенной вдвое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ивитие КГН, завтрак, гигиенические процедуры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детьми на тему: «Как провели выходные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Какой, какая, какие?», «У кого, кто?»: развивать  речевую активн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. Ознакомление с окружающим мир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Животные жарких стра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5"/>
                <w:rFonts w:cs="Times New Roman" w:ascii="Times New Roman" w:hAnsi="Times New Roman"/>
                <w:sz w:val="20"/>
                <w:szCs w:val="20"/>
              </w:rPr>
              <w:t>Познакомить с экзотическими животными жарких стран; развивать зрительное восприятие, координацию движений;</w:t>
            </w:r>
          </w:p>
          <w:p>
            <w:pPr>
              <w:pStyle w:val="Normal"/>
              <w:spacing w:lineRule="auto" w:line="240" w:before="0" w:after="0"/>
              <w:rPr>
                <w:rStyle w:val="C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sz w:val="20"/>
                <w:szCs w:val="20"/>
              </w:rPr>
              <w:t>закреплять умение описывать животных, находить сходства и различия между ними; воспитывать любовь к живо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Музы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лнцем, продолжать формировать умение детей определять продолжительность светового дн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труд в природе: расчистка дорожек от снег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овля обезьянок» ц. закреплять умение ориентироваться в пространстве, бегать не сталкиваясь друг с друг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.Я. Маршак «Детки в клетке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н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аудиосказка перед сном </w:t>
            </w:r>
            <w:r>
              <w:rPr>
                <w:rStyle w:val="C1"/>
                <w:rFonts w:cs="Times New Roman" w:ascii="Times New Roman" w:hAnsi="Times New Roman"/>
                <w:i/>
                <w:sz w:val="20"/>
                <w:szCs w:val="20"/>
              </w:rPr>
              <w:t>Чайковский «Айболит»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удожественно-эстетическое развитие. Рисование «Животные жарких стран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эстетическое восприятие, воображение; умение создавать в рисунке выразительный образ.        Поощрять самостоятельное детское творчество и фантазию, инициативу, способствовать вносить в композицию дополнения, соответствующие заданной теме. Уточнять  представления воспитанников о животных жарких стран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чувство взаимопомощи и сопереживания, желание прийти на помощ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гры инсценировки «Загадки без слов»: развивать выразительность мимики и жес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Чья мама?» - развивать внимание, речевую актив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(ОБЖ) «Опасные предметы»: закрепить представления об опасных ситуациях в быту, о правильных действиях в конкретных ситуациях; развивать внимание; воспитывать сочувственное отношение к пострадавшем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ндивидуальные беседы с родителя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чем вы говорите с детьми дома?»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4 неделя. Тема: Животные жарких стра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268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    15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огащение предметно-развивающей среды в уголке для художественного творчеств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/у «Назови не ошибись» Цель:  закрепить умение детей правильно называть подаваемые блю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носной материал: лопатки, снежколепы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уд – помочь младшему воспитателю протереть стульчики. Цель: воспитывать желание помогать взрослы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 «Найди звук в слов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 «Какой это предмет?»: Закреплять согласование прил-го с сущ-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исование на тему «Кто живет в саванне», развивать творчество, фантаз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Строительство зоопарка»- развивать конструктивные навыки, закрепить умение строить постройки из разного вида конструктора, уметь их обыгрывать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 "Знаете ли вы?" (или "Что мы знаем о континенте Афр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"Обитатели Африки". Принятие решения о создании альбома о животных жарких стра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ев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Аппликация (дети 6-7 г.ж.) – «Животные жарких стран» (коллективная рабо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зображения предметов по представлению; объединение нескольких изображений в одну композицию; закрепление умения детей выполнять работу методом обрывания; развитие чувства форм и композиц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неживой природой – обратить внимание детей, что световой день становится все длиннее, а ночь все короче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на воздух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труд в природе:  очистка игровой площадки от снега, чистка кормушки, накрошить хлебные крошки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Веселые старты» Цель: закреплять умение детей использовать в самостоятельной деятельности разнообразные по содержанию подвижные иг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фильма «Чей ребенок?» Цель: закрепить знания о животных и их детеныш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н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чтение отрывка Р.Киплинга "Маугли»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ужковая деятельность по Родному кра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Что за животное?». Развивать умение определять животных по конту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 – ролевая игра «Экскурсия по зоопарку»: в ходе игры упражнять детей в составлении описательных рассказов о животных жарких стран, выполнять роль экскурсо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Зачем тигру полоски, а жирафу пятна»- дать детям понятие о защитной окраске животных, которая защищает зверей или помогает охотиться из засады – подкрадываться к добыч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 прочитать отрывки из книги Р.Киплинга «Маугли»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4 неделя. Тема: Животные жарких стра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4 неделя. Тема: Животные жарких стран</w:t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268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     16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нести новые раскраски в центр творч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нести книгу Н.И.Сладкова «Разноцветная земля. Пустын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ыносной материал: лопатки, снежколепы. Предложить детям построить крепос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Катание на ватрушк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бновление материала для СРИ «Магази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. и. «Животные и их детеныши» Настольно- печатные игры «Зоологическое лото», «Пазлы», формировать умение использовать игры по назнач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Помоги найти маму»: упражнять детей различать и называть животных жарких стран, а также их детенышей. Упражнять детей в правильном произношении, используя звукоподража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правильно и красиво складывать свою одежду в шкафч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хой бассейн: игра "Найди и назови животных", развивать мелкую моторику, тактильную память (фасоль в большой емкости, внутри фигурки животных)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Чем питаются верблюды, зебры, жирафы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воспитание у детей интереса к природе разных климатических зон. Расширение представлений о пустыне. Расширять представления детей об условиях жизни этих животны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Р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ое развитие. Подготовка к обучению грамоте (дети 7 года жизни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«Народные приметы февраля» (Картотека прогулок на каждый день. Старшая группа, стр.12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природными и погодными явлениями зимой; формировать представление о том, что погоду можно определять по народным приметам; способствовать развитию наблюдательности, любознательности, кругозора, поисково-исследовательской деятельности; формировать коммуникативные взаимоотношения со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иродой и ее сезонными измен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деятельность: предложить определить по народным приметам, какая погода будет завтр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труд в природе:  подмести дорожки, скамейки, пол на веранде; досыпать корм в кормушк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-забавы: «Снежки», «Построй Снеговика», «Сдуй снежинку»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Не попадись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. литературы: Сказка «Как тигрёнок полоски потерял» Автор: Ирис Рев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ивитие КГН, обед, гигиенические процедур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должать знакомить детей с правилами бережного отношения к вещам, о необходимости беречь свое время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Шахматы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У кого кто?» Цель: закрепить знания о детеныша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то живет в пустыне» - закрепить знания детей о животных пустынь – варанах, ящерицах, тушканчиках, верблюдах, жирафах и т.д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4 неделя. Тема: Животные жарких стран</w:t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410"/>
        <w:gridCol w:w="16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     1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деятельность детей  в центрах актив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гащение предметно-развивающей среды по теме неде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журство по столовой. Цель: закрепить правила сервировки стола. Привлечь детей к оформлению выставки  «Книги о животных»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в  равновесии. Цель: учить вбегать на горку и сбегать с не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резание изображений животных жарких стран- совершенствовать навыки работы с ножниц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 «Когда это бывает?» Цель: закрепить части суто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аудиозаписи «Джунгли», развивать слуховое внимание, расширять представления детей об обитателях джунг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Где что можно делать?». Активизировать глаголы, употребляющиеся в определенной ситуации. (в лесу можно….. в зоопарке можно….. и т.д.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РЭМП (дети 7 года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исследовательская и продуктивная.  Аппликация (дети 5 года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. Физкультура в зал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 Тема «День прибавился-и вот февраль на улицу зовет» (Картотека прогулок на каждый день. Старшая группа, стр.12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погодными условиями в феврале; дать представление о том, что в феврале начинает прибавляться световой день; способствовать развитию наблюдательности, любознательности, кругозора, поисково-исследовательской деятельности; формировать коммуникативные взаимоотношения со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деятельность: определить признаки увеличения светового д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труд в природе:  убрать снег с прогулочных веранд. Почистить кормушку, насыпать кор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Охотники и звер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Н.И.Сладков. Песчанкин дом. Черепаха. Разговоры в песках – развитие связной речи при пересказе понравившегося отрыв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Р.Киплинг «Откуда у верблюда горб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чить детей осмысливать содержание произвед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на картинке различных животных. Учить детей называть части тела живот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Чего не хватает?» учить внимательно, рассматривать картинки с недостающими частями тела (клюв, хвост, крыло) и определить, каких частей недост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ок из серии «Домашние животные» и составление рассказа- развивать связную речь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 – ролевая игра «Ферма». Развивать умение самостоятельно распределять роли, решать конфликтные ситу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ивитие КГН, ужин, гигиенические процедур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гровая ситуация «Все мы дружим с чистотой», о необходимости убирать мусор, образующийся в процессе игры и изодеятельности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410"/>
        <w:gridCol w:w="16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    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ы со снегом, катание на ватрушках, санк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/Р. Игра «Семья» сюжет «Мы идём в зоопарк» - формировать у детей культуру поведения, учить действовать  в различных ситуациях общения .В ходе игры упражнять детей в составлении описательных рассказов о животных жарких стр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ложить детям схемы для выкладывания из геометрических фигур изображения животных – развивать мышление, логику, аккуратность в работе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ировать умение убирать постель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: «Лото», «Собери картинку» (разрезные картинки «Животные жарких стран»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/у «Послушные шнурки» Цель: развивать сенсорные навыки детей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Угадай по описанию»- формировать умение детей составлять описательный рассказ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 деятельность. Лепка (дети 5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исследовательская и продуктивная. Конструирование (дети 6-7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вигательная. Физкультур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за птицами -  обратить внимание на повадки птиц, строение и части тела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труд в природе:  насыпание семечек, хлебных крошек в кормушку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Перебеж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сказки Р.Киплинга «Слоненок» - формировать оценочно отношение к героям сказки, учить оценивать поступки литературных героев с нравственной точки зрения. Активизировать словарь по тем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дуктивная. Лепка (дети 5 год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Узнай животного по описанию». Цель: Взрослый рассказывает о животном, а ребенок по характерным признакам его узнает и назыв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подвижная игра «Большие и маленькие».  Цель: повторить отличия животных по росту и величине; уметь быстро реагировать на название животного, представляя его образ и соотнося животных по величине, ориентироваться в пространстве (верх-ни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Х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.Заходер «Жираф» Цель: развивать у детей интерес к художественной литератур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4 неделя. Тема: Животные жарких стран</w:t>
      </w:r>
    </w:p>
    <w:sectPr>
      <w:type w:val="nextPage"/>
      <w:pgSz w:orient="landscape" w:w="16838" w:h="11906"/>
      <w:pgMar w:left="426" w:right="25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01:00Z</dcterms:created>
  <dc:creator>Инна</dc:creator>
  <dc:description/>
  <cp:keywords/>
  <dc:language>en-US</dc:language>
  <cp:lastModifiedBy>Лисянская НВ</cp:lastModifiedBy>
  <cp:lastPrinted>2022-02-14T14:41:00Z</cp:lastPrinted>
  <dcterms:modified xsi:type="dcterms:W3CDTF">2022-02-14T09:42:00Z</dcterms:modified>
  <cp:revision>30</cp:revision>
  <dc:subject/>
  <dc:title>СЕНТЯБРЬ</dc:title>
</cp:coreProperties>
</file>