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8"/>
          <w:szCs w:val="28"/>
        </w:rPr>
        <w:t>« Путешествие в сказочную страну Чистюлькино»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>Ц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Формирование у детей начальных представлений о здоровом образе жизни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6"/>
          <w:szCs w:val="26"/>
        </w:rPr>
        <w:t xml:space="preserve">Задачи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воспитывать у детей желание всегда быть здоровыми, заботиться о своем здоровье, развивать логическое мышление, внимание, прививать культурно-гигиенические навыки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>Материалы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 таз с водой, мыло твердое, и жидкое, бумажные полотенца, кукла грязнуля и кукла чистюля, предметы гигиены в мешочке(7-10 шт), одноразовые тарелки, ватные палочки, контейнеры для жидкого мыла по кол-ву детей, контейнеры для эксперимента по кол-ву детей, музыкальная колонка, чемоданчик, медали, каринки с изображениями ладошек и микробов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>Предварительная работа: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Чтение произведений К.Чуковского «Мойдодыр», «Айболит», разучивание детских потешек и детских стихов о формировании культурно-гигиенических навыков, рассматривание иллюстраций, предметов личной гигиены, беседы о здоровом образе жизни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Интеграция образовательных областей: 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Познавательное развитие, Физическое развитие, Речевое развитие, Социально-коммуникативное развитие, Художественно-эстетическое развитие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>Ход занятия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Воспитатель: Здравствуйте, ребята! Сегодня к нам пришли гости, давайте поздороваемся с нашими гостями! 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 здравствуйте!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Стук в дверь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Входит Ваня -грязнуля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Ваня-грязнуля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Траля-ляля...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Ой , а куда это я попал?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В детский сад, а как тебя зовут? И почему ты такой грязный?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Вася-грязнуля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я Вася а ааааа, это я всегда такой, ну красивый же!?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Ребята, скажите, какой у нас  Вася у нас красивый? Чистый?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Или грязный?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>Дети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 он грязный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Вася а ты разве не умываешься? 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ас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неа, вода холодная бррр, а мыло скользкое. А ещё у меня нет сейчас мыла....ну и ладно и тааак сойдёт!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Ребята а  давайте мы  с Васей отправимся в сказочную страну Чистюлькино?  Мы там узнаем почему нужно мыть руки и следить за своей чистотой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Дети и Вася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давайте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Воспитатель: 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Внимание внимание!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Прошу занять места!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Наш поезд отправляется в 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Чистюлькины края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>!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  <w:u w:val="single"/>
        </w:rPr>
        <w:t>Звучит музыка паравозик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, дети встают вагончиками и начинают под музыку движение поезда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Стоп! Приехали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Ребята смотрите нас встречет в сказочной стране Чистюлькино Чистюлька, 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Она все знает про чистоту и нам все расскажет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>Кукла Чистюлька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 ребята добро пожаловать в нашу страну Чистюлькино, у нас в стране все соблюдают чистоту, все моют руки и знают почему это нужно делать. Поэтому в нашей сказочной стране Чистюлькино живут только Чистюльки. А Чистюльками называют тех кто всегда моет руки и следит за своей чистотой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Я и вам расскажу. На наших руках живут микробы, они очень маленькие и невидимы нашему глазу,  но если они попадают в  организм человека, то человек может заболеть. Поэтому нужно часто мыть руки и следить за своей чистотой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Сейчас я вам покажу чего боятся микробы. А вы хотите узнать чего бояться микробы? 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>Дети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 да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>Кукла Чистюлька: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тогда проходите сейчас в нашу лабораторию к столу,  и  мы проведем с вами эксперимент. Посмотрите,что здесь лежит, это  мыло, оно бывает твердое и жидкое, ароматное, разного цвета. Твёрдое мыло живёт в мыльнице, а жидкое в бутылочке. Перед вами ёмкость с водой, и в ней ладошка, давайте представим, что это наша ладошка, а на ладошке что мы видим? На ладошке мы видим картинки с изображением микробов, давайте представим что это настоящие микробы. А сейчас  мы все возьмём ватную палочку и обмакиваем в жидкое мыло, теперь  этой ватной палочкой с жидким мылом касаемся  микробов, смотрите, что произошло? они убегают! значит чего боятся микробы?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Дети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мыла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Вася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ого, как здорово, вот чудеса!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Кукла Чистюлька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Ребята, мы сейчас провели с вами эксперимент, и теперь вы все знаете  для чего нужно мыть руки и чего боятся микробы, вы  сможете отгадать загадки?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Дети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да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Приготовить стол и стульчик для предметов из чудесного мешочка)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Кукла Чистюлька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тогда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сейча проходим в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>« Комнату Загадок »</w:t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>Загадки от Чистюльки: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1. Когда со мною умываются,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То слёзы проливаютс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00080"/>
          <w:spacing w:val="0"/>
          <w:sz w:val="26"/>
          <w:szCs w:val="26"/>
        </w:rPr>
        <w:t>(Мыло)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9"/>
          <w:tab w:val="left" w:pos="0" w:leader="none"/>
        </w:tabs>
        <w:spacing w:lineRule="atLeast" w:line="288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 мыла есть забота-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Мыло ходит на работу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пенится, намылится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идет и ляжет 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00080"/>
          <w:spacing w:val="0"/>
          <w:sz w:val="26"/>
          <w:szCs w:val="26"/>
        </w:rPr>
        <w:t>…(мыльницу)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3. Если делаю причёску, помогает мне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800080"/>
          <w:spacing w:val="0"/>
          <w:sz w:val="26"/>
          <w:szCs w:val="26"/>
        </w:rPr>
        <w:t>…( расческа)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Кукла Чистюлька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Смотрите ребята, а у меня есть чудесный мешочек, а кто сможет отгадать что в нём лежит, на ощупь не глядя? Давайте мы соберем для Васи чемодан с этими предметами.(Мыло, расчёска, мочалка, зубная щётка)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>Дети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 достают из мешочка предметы они говорят для чего он нужен и кладут его в чемоданчик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(Рядом посадить куклу Васю и поставить )чемоданчик. ( в него складывать предметы из чудесного мешочка для Васи)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Ответы детей: 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Кукла Чистюлька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Молодцы ребята отгадали все загадки!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>Через немытые руки в организм к нам попадают разные нехорошие микробы! (картинка микробов)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И из-за них мы можем заболеть!!! Но мы с вами  теперь знаем, когда надо мыть руки, и тщательно и правильно моем их! 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Давайте вспомним, как надо мыть руки!(подходим к ванночке, рядом приготовлена емкость  с водойдля того чтобы детям смыть мыло)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(приготовить мыло, бумажные полотенца)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А сейчас ребята мы проходим в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>«Мыльную комнату»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(Закатайте рукава. Намочите руки. Возьмите мыло. Хорошо намыльте руки. Мойте руки тщательно под водой. Потом вытрите руки досуха)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Кукла Чистюлька: </w:t>
      </w: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>Посмотрите ребята, у нас в тазу прозрачная, чистая вода, в ней мы смочим руки, и потом возьмём мыло и намылим руки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укла Чистюлька: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Пальчиковая гимнастика. «Моем руки»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Моем, моем руки, (Делаем движения, как при мытье рук)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Моем, моем чисто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Чтоб не были руки,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Как у трубочиста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Мы большой помоем пальчик, (правой рукой трем поочередно пальцы на левой),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Моем указательный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И про средний не забудем –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Моем обязательно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А потом и безымянный,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И мизинчик тоже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Очень радуются пальцы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Чистой, нежной коже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Мы руками потрясем, (трясем кистями рук)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И все капельки стряхнем.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>Повторяем с правой рукой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-Полотенцем вытираем (Одна ладонь вытирает другую)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А  сейчас нужно мыло смыть, приготовьте ладошки я  полью вам на руки водой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(Полотенцем вытираем одна ладонь вытирает другую)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Теперь берем одноразовые бумажные полотенца и вытираем руки, после использования бумажное полотенце нужно выбросить в мусорное ведро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(Васю воспитатель тоже держит  в руках у ванночки и предлагает детям его умыть. Можно предложить помочь детям полить с ковша водой)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Ребята смотрите  Вася тоже умылся, теперь он чистый и красивый. 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(Дети походят на стульчики)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Кукла Чистюлька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Смотрите ребята, какая вода сейчас у нас стала? 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Дети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е прозрачная, мутная, грязная, в ней остались все микробы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Кукла Чистюльк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Молодцы, я вижу вас всех можно с уверенностью назвать чистюльками. Вы очень хорошо потрудились и заслужили награду,  поэтому я вам вручаю почетные медали Чистюлей! 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сейчас вам пора возвращаться в детский сад. До свидания!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вучит мызыка паравозик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Воспитатель: 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Дети становятся паровозиком и «едут» по группе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Внимание! Внимание! 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Прошу занять места, 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ш поезд отправляется в садик!</w:t>
      </w:r>
    </w:p>
    <w:p>
      <w:pPr>
        <w:pStyle w:val="Normal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оп приехали!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Ребята мы побывали в  сказочной стране Чистюлькино! Вспомнили как нужно мыть руки, и узнали в  лаборатори чего боятся микробы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А кого называют чистюлями?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Ответы детей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Тех кто умывается и следит за своей чистотой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Давайте вспомним что мы узнали сегодня в сказочной стране Чистюлькино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Что невидимо нашему глазу есть на наших ладошках?/Микробы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Чего боятся микробы?/мыла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акое мыло бывает?/жидкое, твердое, разного цвета и запаха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Чем мы вытираем руки после мытья?/ полотенцем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акое бывает полотенце?/ одноразовое и тканевое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Для чего нужно мыть руки и следить за своей чистотой?/чтобы быть здоровым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Ответы детей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Отлично ребята, вы большие молодцы! Вы вспомнили, как надо мыть руки и зачем это делать! Ребята никогда не забывайте это! 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у что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ася теперь ты знаешь почему нужно умываться и следить за чистотой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Вася 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да знаю, как это здорово! Я теперь всегда буду так мыть руки, и всем друзьям расскажу для чего так нужно делать. Теперь ведь у меня есть все необходимое. Досвидания, мне пора возвращаться домой!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81818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81818"/>
          <w:spacing w:val="0"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Ребята давайте попрощаемся с нашими гостями и Васей!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81818"/>
          <w:spacing w:val="0"/>
          <w:sz w:val="26"/>
          <w:szCs w:val="26"/>
        </w:rPr>
        <w:t>Дети: досвидания!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0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7:22:18Z</dcterms:created>
  <dc:creator/>
  <dc:description/>
  <dc:language>en-US</dc:language>
  <cp:lastModifiedBy/>
  <cp:lastPrinted>2022-01-29T17:48:00Z</cp:lastPrinted>
  <cp:revision>0</cp:revision>
  <dc:subject/>
  <dc:title/>
</cp:coreProperties>
</file>