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color w:val="FF0000"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ТЕХНОЛОГИЧЕСКАЯ КАРТА УРОКА ОКРУЖАЮЩЕГО МИРА</w:t>
      </w:r>
    </w:p>
    <w:p>
      <w:pPr>
        <w:pStyle w:val="Normal"/>
        <w:suppressAutoHyphens w:val="false"/>
        <w:rPr>
          <w:b/>
          <w:b/>
          <w:bCs/>
          <w:color w:val="FF0000"/>
          <w:sz w:val="27"/>
          <w:szCs w:val="27"/>
          <w:lang w:eastAsia="ru-RU"/>
        </w:rPr>
      </w:pPr>
      <w:r>
        <w:rPr>
          <w:b/>
          <w:bCs/>
          <w:color w:val="FF0000"/>
          <w:sz w:val="27"/>
          <w:szCs w:val="27"/>
          <w:lang w:eastAsia="ru-RU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/>
        <w:tc>
          <w:tcPr>
            <w:tcW w:w="8046" w:type="dxa"/>
            <w:tcBorders/>
          </w:tcPr>
          <w:p>
            <w:pPr>
              <w:pStyle w:val="Normal"/>
              <w:suppressAutoHyphens w:val="false"/>
              <w:rPr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Дата: </w:t>
            </w:r>
            <w:r>
              <w:rPr>
                <w:bCs/>
                <w:sz w:val="27"/>
                <w:szCs w:val="27"/>
                <w:lang w:eastAsia="ru-RU"/>
              </w:rPr>
              <w:t>02.02.21</w:t>
            </w:r>
          </w:p>
          <w:p>
            <w:pPr>
              <w:pStyle w:val="Normal"/>
              <w:suppressAutoHyphens w:val="false"/>
              <w:rPr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Школа: </w:t>
            </w:r>
            <w:r>
              <w:rPr>
                <w:bCs/>
                <w:sz w:val="27"/>
                <w:szCs w:val="27"/>
                <w:lang w:eastAsia="ru-RU"/>
              </w:rPr>
              <w:t>МАОУ МЛ №148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Класс: </w:t>
            </w:r>
            <w:r>
              <w:rPr>
                <w:bCs/>
                <w:sz w:val="27"/>
                <w:szCs w:val="27"/>
                <w:lang w:eastAsia="ru-RU"/>
              </w:rPr>
              <w:t>3 «м»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Урок: </w:t>
            </w:r>
            <w:r>
              <w:rPr>
                <w:bCs/>
                <w:sz w:val="27"/>
                <w:szCs w:val="27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rPr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Время</w:t>
            </w:r>
            <w:r>
              <w:rPr>
                <w:bCs/>
                <w:sz w:val="27"/>
                <w:szCs w:val="27"/>
                <w:lang w:eastAsia="ru-RU"/>
              </w:rPr>
              <w:t xml:space="preserve">: 14:50 - 15:30         </w:t>
            </w:r>
            <w:r>
              <w:rPr>
                <w:b/>
                <w:bCs/>
                <w:sz w:val="27"/>
                <w:szCs w:val="27"/>
                <w:lang w:eastAsia="ru-RU"/>
              </w:rPr>
              <w:t>Кабинет</w:t>
            </w:r>
            <w:r>
              <w:rPr>
                <w:bCs/>
                <w:sz w:val="27"/>
                <w:szCs w:val="27"/>
                <w:lang w:eastAsia="ru-RU"/>
              </w:rPr>
              <w:t>: 209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rPr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                         </w:t>
            </w:r>
            <w:r>
              <w:rPr>
                <w:b/>
                <w:bCs/>
                <w:sz w:val="27"/>
                <w:szCs w:val="27"/>
                <w:lang w:eastAsia="ru-RU"/>
              </w:rPr>
              <w:t xml:space="preserve">Студент: </w:t>
            </w:r>
            <w:r>
              <w:rPr>
                <w:bCs/>
                <w:sz w:val="27"/>
                <w:szCs w:val="27"/>
                <w:lang w:eastAsia="ru-RU"/>
              </w:rPr>
              <w:t>Дудник Юлия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                         </w:t>
            </w:r>
            <w:r>
              <w:rPr>
                <w:b/>
                <w:bCs/>
                <w:sz w:val="27"/>
                <w:szCs w:val="27"/>
                <w:lang w:eastAsia="ru-RU"/>
              </w:rPr>
              <w:t xml:space="preserve">Группа: </w:t>
            </w:r>
            <w:r>
              <w:rPr>
                <w:bCs/>
                <w:sz w:val="27"/>
                <w:szCs w:val="27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                         </w:t>
            </w:r>
            <w:r>
              <w:rPr>
                <w:b/>
                <w:bCs/>
                <w:sz w:val="27"/>
                <w:szCs w:val="27"/>
                <w:lang w:eastAsia="ru-RU"/>
              </w:rPr>
              <w:t xml:space="preserve">Учитель: </w:t>
            </w:r>
            <w:r>
              <w:rPr>
                <w:bCs/>
                <w:sz w:val="27"/>
                <w:szCs w:val="27"/>
                <w:lang w:eastAsia="ru-RU"/>
              </w:rPr>
              <w:t>Залялова Нейля Анатольевн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                         </w:t>
            </w:r>
            <w:r>
              <w:rPr>
                <w:b/>
                <w:bCs/>
                <w:sz w:val="27"/>
                <w:szCs w:val="27"/>
                <w:lang w:eastAsia="ru-RU"/>
              </w:rPr>
              <w:t xml:space="preserve">Методист: </w:t>
            </w:r>
            <w:r>
              <w:rPr>
                <w:bCs/>
                <w:sz w:val="27"/>
                <w:szCs w:val="27"/>
                <w:lang w:eastAsia="ru-RU"/>
              </w:rPr>
              <w:t>Горячева Светлана Леонидовна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7"/>
          <w:szCs w:val="27"/>
          <w:lang w:eastAsia="ru-RU"/>
        </w:rPr>
        <w:t>Тема урока «Почему надо беречь полезные ископаемые?»</w:t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bCs/>
          <w:i/>
          <w:i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 xml:space="preserve">Тип урока: </w:t>
      </w:r>
      <w:r>
        <w:rPr>
          <w:bCs/>
          <w:sz w:val="27"/>
          <w:szCs w:val="27"/>
          <w:lang w:eastAsia="ru-RU"/>
        </w:rPr>
        <w:t>«открытие» нового знания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7"/>
          <w:szCs w:val="27"/>
          <w:lang w:eastAsia="ru-RU"/>
        </w:rPr>
      </w:pPr>
      <w:r>
        <w:rPr>
          <w:b/>
          <w:bCs/>
          <w:i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 xml:space="preserve">Цель урока: </w:t>
      </w:r>
      <w:r>
        <w:rPr>
          <w:bCs/>
          <w:sz w:val="27"/>
          <w:szCs w:val="27"/>
          <w:lang w:eastAsia="ru-RU"/>
        </w:rPr>
        <w:t>формирования</w:t>
      </w:r>
      <w:r>
        <w:rPr>
          <w:b/>
          <w:bCs/>
          <w:sz w:val="27"/>
          <w:szCs w:val="27"/>
          <w:lang w:eastAsia="ru-RU"/>
        </w:rPr>
        <w:t xml:space="preserve"> </w:t>
      </w:r>
      <w:r>
        <w:rPr>
          <w:sz w:val="27"/>
          <w:szCs w:val="27"/>
        </w:rPr>
        <w:t>знаний о полезных ископаемых в деятельности человека и показать необходимость их бережного использования.</w:t>
      </w:r>
    </w:p>
    <w:p>
      <w:pPr>
        <w:pStyle w:val="Normal"/>
        <w:suppressAutoHyphens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Задачи урока</w:t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Дидактические</w:t>
      </w:r>
      <w:r>
        <w:rPr>
          <w:sz w:val="27"/>
          <w:szCs w:val="27"/>
          <w:lang w:eastAsia="ru-RU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овторить, что такое полезные ископаемые, горные породы, минералы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7"/>
          <w:szCs w:val="27"/>
          <w:lang w:eastAsia="ru-RU"/>
        </w:rPr>
        <w:t>узнать, почему необходимо беречь полезные ископаемые.</w:t>
      </w:r>
    </w:p>
    <w:p>
      <w:pPr>
        <w:pStyle w:val="Normal"/>
        <w:suppressAutoHyphens w:val="false"/>
        <w:jc w:val="both"/>
        <w:rPr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Развивающие</w:t>
      </w:r>
      <w:r>
        <w:rPr>
          <w:color w:val="000000"/>
          <w:sz w:val="27"/>
          <w:szCs w:val="27"/>
          <w:lang w:eastAsia="ru-RU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развивать устную речь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развивать логическое мышление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реплять навыки самостоятельной работы.</w:t>
      </w:r>
    </w:p>
    <w:p>
      <w:pPr>
        <w:pStyle w:val="Normal"/>
        <w:suppressAutoHyphens w:val="false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Воспитательные: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оспитывать осознание причастности каждого школьника в результат совместной учебной деятельности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спитывать уважение к мнению других учащихся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орудование: </w:t>
      </w:r>
      <w:r>
        <w:rPr>
          <w:rStyle w:val="11"/>
          <w:b w:val="false"/>
          <w:sz w:val="27"/>
          <w:szCs w:val="27"/>
        </w:rPr>
        <w:t>учебник «Окружающий мир» 3 класс, 2 часть,  авторы: О.Н. Федотова, Г.В. Трафимова, рабочая тетрадь 2 часть, компьютер, проектор, презентац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ЭТАПОВ УРОКА</w:t>
      </w:r>
    </w:p>
    <w:p>
      <w:pPr>
        <w:pStyle w:val="Normal"/>
        <w:rPr/>
      </w:pPr>
      <w:r>
        <w:rPr/>
      </w:r>
    </w:p>
    <w:tbl>
      <w:tblPr>
        <w:tblW w:w="15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0"/>
        <w:gridCol w:w="1399"/>
        <w:gridCol w:w="1011"/>
        <w:gridCol w:w="5234"/>
        <w:gridCol w:w="3341"/>
        <w:gridCol w:w="2318"/>
        <w:gridCol w:w="1581"/>
      </w:tblGrid>
      <w:tr>
        <w:trPr>
          <w:trHeight w:val="1124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цель этапа уро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, методы и приемы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ител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обучающего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br/>
              <w:t>Планируемые результаты</w:t>
              <w:br/>
              <w:t>(П, М, Л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идактические средства и интерактивное оборудование </w:t>
            </w:r>
          </w:p>
        </w:tc>
      </w:tr>
      <w:tr>
        <w:trPr>
          <w:trHeight w:val="184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амоопределение к деятельности  </w:t>
              <w:br/>
              <w:t>(1-2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ключение в учебную деятельность на личностно значимом уровн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: бесед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Проверяет готовность обучающихся к уроку 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Создание эмоционального настроя. Побуждение к высказыванию своего мнения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Налаживание контакта с классом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- Здравствуйте, ребята! Меня зовут Юлия Павловна, сегодня я проведу у вас урок окружающего мира. Присаживайтесь!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ывают свою готовность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Ответное приветстви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 xml:space="preserve">е: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работать по предложенному плану, выдвигать свой план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принимать и осваивать социальную роль обучающегося;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 № 1.</w:t>
            </w:r>
          </w:p>
        </w:tc>
      </w:tr>
      <w:tr>
        <w:trPr>
          <w:trHeight w:val="5369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ктуализация знаний и мотивация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-5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Готовность мышления  и осознание потребности к построению нового способа действ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ловесный: опрос, беседа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по теме урок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вторение пройденного материала</w:t>
            </w:r>
          </w:p>
          <w:p>
            <w:pPr>
              <w:pStyle w:val="Normal"/>
              <w:shd w:fill="FFFFFF" w:val="clear"/>
              <w:suppressAutoHyphens w:val="false"/>
              <w:spacing w:before="33" w:after="33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  <w:lang w:eastAsia="ru-RU"/>
              </w:rPr>
              <w:t>Уже несколько уроков подряд вы работаете над темой «Полезные ископаемые».</w:t>
            </w:r>
          </w:p>
          <w:p>
            <w:pPr>
              <w:pStyle w:val="Normal"/>
              <w:shd w:fill="FFFFFF" w:val="clear"/>
              <w:suppressAutoHyphens w:val="false"/>
              <w:spacing w:before="33" w:after="3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Давайте вспомним, что такое полезные ископаемые?</w:t>
            </w:r>
          </w:p>
          <w:p>
            <w:pPr>
              <w:pStyle w:val="Normal"/>
              <w:shd w:fill="FFFFFF" w:val="clear"/>
              <w:suppressAutoHyphens w:val="false"/>
              <w:spacing w:before="33" w:after="3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Почему их так называют?</w:t>
              <w:br/>
              <w:t>- Какие 3 группы полезных ископаемых вы знаете?</w:t>
            </w:r>
          </w:p>
          <w:p>
            <w:pPr>
              <w:pStyle w:val="Normal"/>
              <w:shd w:fill="FFFFFF" w:val="clear"/>
              <w:suppressAutoHyphens w:val="false"/>
              <w:spacing w:before="33" w:after="3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такое горные породы?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льшинство из них какие?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едите примеры этих горных пород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ие еще бывают горные породы?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едите примеры жидких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теперь газообразных?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чего состоят горные породы?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 большие молодцы!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ю вам сейчас отгадать несколько загадок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1. Он очень прочен и упруг, 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 xml:space="preserve">Строителям – надежный друг: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поставленные учителем вопросы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езные ископаемые – это горные породы и минералы, которые человек использует в хозяйств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тому что они приносят пользу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адочные, магматические и метаморфически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то поверхность Земл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верды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нит, слюда, кварц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дкие, газообразны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туть, нефть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родный горючий газ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минерал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нит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повторить уже пройденный материал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работать по предложенному плану, выдвигать свой план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чебная презентация: слайды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2, 3, 4.</w:t>
            </w:r>
          </w:p>
        </w:tc>
      </w:tr>
      <w:tr>
        <w:trPr>
          <w:trHeight w:val="1913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ма, ступени, постаменты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расивы станут и заметны.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2</w:t>
            </w:r>
            <w:r>
              <w:rPr>
                <w:sz w:val="22"/>
                <w:szCs w:val="22"/>
              </w:rPr>
              <w:t>.Он очень нужен детвор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на дорожках во двор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и на стройке, и на пляж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 и в стекле расплавлен даж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з нее не побеж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 такси, ни мотоци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нимется рак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гадайте, что же это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Если встретишь на дорог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увязнут сильно ног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сделать миску или вазу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а понадобится сраз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н чёрный, блестящ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ям помощник настоящ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несет в дома тепл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него кругом светл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гает плавить ста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краски и эма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- Молодцы, мы с вами повторили все про полезные ископаемые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сок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фть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ин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голь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3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ка учебной задачи </w:t>
              <w:br/>
              <w:t xml:space="preserve"> (4-5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18"/>
              </w:rPr>
            </w:pPr>
            <w:r>
              <w:rPr>
                <w:sz w:val="20"/>
                <w:szCs w:val="18"/>
              </w:rPr>
              <w:t>Выявление места и причины затруднения, постановка цели уро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ый: беседа.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Cs w:val="20"/>
              </w:rPr>
            </w:pPr>
            <w:r>
              <w:rPr>
                <w:sz w:val="18"/>
                <w:szCs w:val="18"/>
              </w:rPr>
              <w:t>Наглядный: презентац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1. Формулирует вместе с </w:t>
            </w:r>
            <w:r>
              <w:rPr>
                <w:b/>
                <w:sz w:val="22"/>
                <w:szCs w:val="22"/>
              </w:rPr>
              <w:t>детьми тему</w:t>
            </w:r>
            <w:r>
              <w:rPr>
                <w:sz w:val="22"/>
                <w:szCs w:val="22"/>
              </w:rPr>
              <w:t xml:space="preserve"> уро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Ребята, скажите, </w:t>
            </w:r>
            <w:r>
              <w:rPr>
                <w:color w:val="000000"/>
                <w:sz w:val="22"/>
                <w:szCs w:val="22"/>
                <w:shd w:fill="FFFFFF" w:val="clear"/>
              </w:rPr>
              <w:t>какими полезными ископаемыми богата наша область?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- Если предположить, что полезных ископаемы очень много, то стоит ли их беречь? Почему?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Cs w:val="22"/>
              </w:rPr>
              <w:t xml:space="preserve">2. </w:t>
            </w:r>
            <w:r>
              <w:rPr>
                <w:color w:val="000000"/>
                <w:szCs w:val="27"/>
              </w:rPr>
              <w:t>Подведение к формулировке темы и целей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- Тогда как звучит тема нашего урока?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- Какую поставим 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цель</w:t>
            </w:r>
            <w:r>
              <w:rPr>
                <w:color w:val="000000"/>
                <w:sz w:val="22"/>
                <w:szCs w:val="22"/>
                <w:shd w:fill="FFFFFF" w:val="clear"/>
              </w:rPr>
              <w:t>?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- А 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задачи?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РАБОТА с учебником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- Все верно, предлагаю вам открыть учебник на странице 26.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лезные, алюминиевые и медные руды, т.п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нечно, потому что все имеет свойство заканчиваться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чему надо беречь полезные ископаемы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знать о необходимости охраны полезных ископаемых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знать, как нужно сохранять полезные ископаемые и узнать, зачем их нужно беречь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уметь формулировать тему и цель урока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работать по предложенному плану, выдвигать свой план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чебная презентация: слайды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5, 6, 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ик.</w:t>
            </w:r>
          </w:p>
        </w:tc>
      </w:tr>
      <w:tr>
        <w:trPr>
          <w:trHeight w:val="3966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"Открытие" детьми нового знания</w:t>
              <w:br/>
              <w:t xml:space="preserve">  (7-8 ми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18"/>
              </w:rPr>
              <w:t>Построение детьми нового способа действий  и формирование способности к его выполн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ловесный: беседа.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18"/>
              </w:rPr>
              <w:t>Наглядный: презентац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>Открытие для учеников новых сведений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Сегодня мы с вами узнаем, зачем нужно беречь полезные ископаемые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Кто желает прочитать текст?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 Останавливает чтение детей и закрепляет прочитанное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Какие полезные ископаемые появились на дне водоемов?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А какие из магмы?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Сколько требуется времени для образования полезных ископаемых?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 xml:space="preserve">- Верно. На образование большинства полезных ископаемых потребовались миллионы лет, а расходуются они очень быстро по сравнению с периодом их образования. 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- </w:t>
            </w:r>
            <w:r>
              <w:rPr>
                <w:sz w:val="22"/>
                <w:szCs w:val="28"/>
              </w:rPr>
              <w:t>Возникает вопрос: что должен делать человек, чтобы по-</w:t>
            </w:r>
            <w:r>
              <w:rPr>
                <w:sz w:val="22"/>
                <w:szCs w:val="28"/>
              </w:rPr>
              <w:t>хо</w:t>
            </w:r>
            <w:r>
              <w:rPr>
                <w:sz w:val="22"/>
                <w:szCs w:val="28"/>
              </w:rPr>
              <w:t xml:space="preserve">зяйски </w:t>
            </w:r>
            <w:r>
              <w:rPr>
                <w:sz w:val="22"/>
                <w:szCs w:val="28"/>
              </w:rPr>
              <w:t>ис</w:t>
            </w:r>
            <w:r>
              <w:rPr>
                <w:sz w:val="22"/>
                <w:szCs w:val="28"/>
              </w:rPr>
              <w:t>пользовать богатства подземных кладовых?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- Какие способы экономного использования полезных ископаемых мы узнаем, прочитав дальше текст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Какие способы для экономного использования полезных ископаемых предлагают нам учёные?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Для чего разрабатываются новые способы выплавки железных руд?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Как нам может помочь вторичное использование отходов?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Какого?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- Как используются отходы при переработке нефти в бензин?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Для чего создаются новые искусственные материалы?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 слушают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ающие читают текст из учебник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- Известняки, торф, каменный и бурый уголь, песок и глина.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Гранит, базальт, рудные полезные ископаемые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иллионы лет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едлагают свои варианты ответов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должают чтение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Новые способы выплавки железных руд;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- вторичное использование отходов;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создание искусственных материалов для замены металлов и горючих полезных ископаемых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Для того, чтобы изделия из металлов получались еще более прочными и долговечными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В изготовлении строительного материала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22"/>
                <w:szCs w:val="28"/>
              </w:rPr>
              <w:t>- Шлакобетона.</w:t>
            </w: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В производстве полиэтиленовой плёнки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Для замены металлов и полезных ископаемых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уметь самостоятельно добывать новые знания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работать по предложенному плану, выдвигать свой план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ы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8, 9 ,10, 12.</w:t>
            </w:r>
          </w:p>
        </w:tc>
      </w:tr>
      <w:tr>
        <w:trPr>
          <w:trHeight w:val="1557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ного ли вокруг нас предметов, сделанных из пластмасс?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Приведите примеры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- Отлично. Источником чего являются нефть и топливо из каменного угля?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На что их заменяют?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- Верно. За счет чего работают ГЭС И ЭС?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Да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Пластиковые окна, горшки для цветов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Источниками тепла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- На другие источники тепла. Например: строятся ГЭС или ЭС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- За счёт силы воды, ветра и солнечного тепл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Физминут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color w:val="000000"/>
                <w:sz w:val="22"/>
                <w:szCs w:val="27"/>
              </w:rPr>
              <w:t>Организация проведения</w:t>
            </w:r>
            <w:r>
              <w:rPr>
                <w:color w:val="FF0000"/>
                <w:sz w:val="22"/>
                <w:szCs w:val="27"/>
              </w:rPr>
              <w:t xml:space="preserve"> </w:t>
            </w:r>
            <w:r>
              <w:rPr>
                <w:sz w:val="22"/>
                <w:szCs w:val="27"/>
              </w:rPr>
              <w:t>физминутки</w:t>
            </w:r>
            <w:r>
              <w:rPr>
                <w:color w:val="000000"/>
                <w:sz w:val="22"/>
                <w:szCs w:val="27"/>
              </w:rPr>
              <w:t xml:space="preserve"> — разминка для глаз, пальцев, рук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полнение упражнений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ы № 11.</w:t>
            </w:r>
          </w:p>
        </w:tc>
      </w:tr>
      <w:tr>
        <w:trPr>
          <w:trHeight w:val="1971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закрепление</w:t>
              <w:br/>
              <w:t>(4-5 ми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ого способа действ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есный метод: беседа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глядный метод: презентац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Закрепление с детьми полученных знаний на уроке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Ребята, каждый из нас может внести вклад в дело охраны полезных ископаемых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Как вы думаете, каким образом?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- Ваши предположения верны.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 Например: следить за тем, чтобы без особой надобности не горели газовые или электрические приборы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Беречь тепло в холодное время года. Ведь на всё это расходуются горючие полезные ископаемые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Умеренно расходовать питьевую воду. Ее очистка и доставка в жилые дома по трубам невозможна без использования полезных ископаемых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Как вы знаете, наши родители платят за коммунальные услуги (газ, свет, тепло) и если мы будем умеренно расходовать все эти блага, мы не только сохраним полезные ископаемые, но и наши деньги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нимательно случают учителя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Делают свои предположения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уметь правильно формулировать свои мысли по теме урока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работать по предложенному плану, выдвигать свой план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 № 13</w:t>
            </w:r>
          </w:p>
        </w:tc>
      </w:tr>
      <w:tr>
        <w:trPr>
          <w:trHeight w:val="3394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стоятельная работа с самопроверкой </w:t>
              <w:br/>
              <w:t>(4-5 мин)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иоризация (переход извне внутрь) нового способа действий, индивидуальная рефлексия достижения цели, создание ситуации успех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Практический: самостоятельная работ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color w:val="000000"/>
                <w:sz w:val="22"/>
              </w:rPr>
            </w:pPr>
            <w:r>
              <w:rPr>
                <w:sz w:val="22"/>
                <w:szCs w:val="28"/>
              </w:rPr>
              <w:t>1. Начало самостоятельной работы учащихся.</w:t>
            </w:r>
            <w:r>
              <w:rPr>
                <w:color w:val="000000"/>
                <w:szCs w:val="27"/>
              </w:rPr>
              <w:t xml:space="preserve"> </w:t>
            </w:r>
          </w:p>
          <w:p>
            <w:pPr>
              <w:pStyle w:val="Style15"/>
              <w:spacing w:lineRule="atLeast" w:line="100"/>
              <w:rPr/>
            </w:pPr>
            <w:r>
              <w:rPr>
                <w:color w:val="000000"/>
                <w:sz w:val="22"/>
              </w:rPr>
              <w:t xml:space="preserve">2. Оказание индивидуальной помощи </w:t>
            </w:r>
          </w:p>
          <w:p>
            <w:pPr>
              <w:pStyle w:val="Style15"/>
              <w:spacing w:lineRule="atLeast" w:line="100"/>
              <w:rPr/>
            </w:pPr>
            <w:r>
              <w:rPr>
                <w:color w:val="000000"/>
                <w:sz w:val="22"/>
              </w:rPr>
              <w:t xml:space="preserve">3. Организация взаимопомощи </w:t>
            </w:r>
          </w:p>
          <w:p>
            <w:pPr>
              <w:pStyle w:val="Style15"/>
              <w:spacing w:lineRule="atLeast" w:line="100"/>
              <w:rPr/>
            </w:pPr>
            <w:r>
              <w:rPr>
                <w:color w:val="000000"/>
                <w:sz w:val="22"/>
              </w:rPr>
              <w:t xml:space="preserve">4. Конструктивная критика </w:t>
            </w:r>
          </w:p>
          <w:p>
            <w:pPr>
              <w:pStyle w:val="Style15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Поощ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теперь откройте свои  рабочие тетради на странице 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йдите задание 8. Рассмотрите представленные знаки. И под ними запишите, что они означают, на ваш взгля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у задание не понятно? Приступаем к выполн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 сейчас я вам раздам небольшой тест по теме всего раздела. Тест содержит всего 10 вопросов. 2 вариан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бята, работайте, пожалуйста, самостоятельно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йчас обменяйтесь листочками со своим соседом. Проверяем по вариантам, ответы на слай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 слайде вы можете видеть критерии оценивания, посчитайте количество верных ответов и поставьте оцен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йте листочки на первые парты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ботают самостоятельно.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- Представлен знак «Собирай металлолом»; Знак «Не жги свет, когда светло»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ыполняют тестовые зада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Взаимопроверка по эталону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уметь самостоятельно работать над заданиями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работать по предложенному плану, выдвигать свой план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 № 14, 16, 17, 18.</w:t>
            </w:r>
          </w:p>
        </w:tc>
      </w:tr>
      <w:tr>
        <w:trPr>
          <w:trHeight w:val="2284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в систему знаний, повтор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-8 ми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ключение "открытия" в систему знаний, повторение и закрепление ранее изученного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: бесед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бобщение материала урока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Вопросы на повторение теоретического материал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такое полезные ископаемы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ие из них появились на дне водоемов? А какие из магм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олько требуется времени для образования полезных ископаемых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ие способы для экономного использования полезных ископаемых предлагают нам учёны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нам может помочь вторичное использование отходов?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рганизация анализа урока с точки зрения поставленных целей.</w:t>
            </w:r>
          </w:p>
          <w:p>
            <w:pPr>
              <w:pStyle w:val="Style15"/>
              <w:spacing w:lineRule="atLeast" w:line="10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Какая тема сегодняшнего урока?</w:t>
            </w:r>
          </w:p>
          <w:p>
            <w:pPr>
              <w:pStyle w:val="Style15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ую цель мы ставили?</w:t>
            </w:r>
          </w:p>
          <w:p>
            <w:pPr>
              <w:pStyle w:val="Style15"/>
              <w:spacing w:lineRule="atLeast" w:line="100"/>
              <w:rPr>
                <w:szCs w:val="28"/>
              </w:rPr>
            </w:pPr>
            <w:r>
              <w:rPr>
                <w:sz w:val="22"/>
                <w:szCs w:val="22"/>
              </w:rPr>
              <w:t>- Достигли мы поставленной цели?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Ответы детей на вопросы учител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уметь правильно отвечать на вопросы учителя по теме урока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работать по предложенному плану, выдвигать свой план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 № 18.</w:t>
            </w:r>
          </w:p>
        </w:tc>
      </w:tr>
      <w:tr>
        <w:trPr>
          <w:trHeight w:val="1266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е зад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шите, пожалуйста, домашнее задание. Рабочая тетрадь, задание № 9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писывают домашнее задани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0"/>
              </w:rPr>
              <w:t>Учебная презентация: слайд № 19.</w:t>
            </w:r>
          </w:p>
        </w:tc>
      </w:tr>
      <w:tr>
        <w:trPr>
          <w:trHeight w:val="2549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флексия деятельности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3 ми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: бесед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 Самооценивание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Поднимите руки те, кто легко справлялся сегодня на уроке с заданиями?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У кого возникли трудности? Какие трудности возникли?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7"/>
              </w:rPr>
            </w:pPr>
            <w:r>
              <w:rPr>
                <w:sz w:val="22"/>
                <w:szCs w:val="28"/>
              </w:rPr>
              <w:t>- Спасибо за урок. Вы отлично потрудились!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Выполняют самооценку своей деятельности на урок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уметь самооценивать себя и свои достижения на уроке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чебная презентация: слайд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20, 21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C11">
    <w:name w:val="c11"/>
    <w:basedOn w:val="Style13"/>
    <w:qFormat/>
    <w:rPr/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кружающий мир 02.02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5:06:00Z</dcterms:created>
  <dc:creator>hom</dc:creator>
  <dc:description/>
  <cp:keywords/>
  <dc:language>en-US</dc:language>
  <cp:lastModifiedBy>User</cp:lastModifiedBy>
  <cp:lastPrinted>1995-11-21T17:41:00Z</cp:lastPrinted>
  <dcterms:modified xsi:type="dcterms:W3CDTF">2021-02-01T15:09:00Z</dcterms:modified>
  <cp:revision>6</cp:revision>
  <dc:subject/>
  <dc:title>ТЕХНОЛОГИЧЕСКАЯ КАРТА УРОКА МАТЕМАТИКИ</dc:title>
</cp:coreProperties>
</file>