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5665"/>
        <w:gridCol w:w="5232"/>
      </w:tblGrid>
      <w:tr>
        <w:trPr>
          <w:trHeight w:val="11354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я учебного процесса с учётом психофизиологических особенностей обучающихс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нструкции учителя должны быть</w:t>
            </w:r>
          </w:p>
          <w:p>
            <w:pPr>
              <w:pStyle w:val="Normal"/>
              <w:rPr/>
            </w:pPr>
            <w:r>
              <w:rPr/>
              <w:t>чёткими и немногословными; тон учителя - нейтральным, слова и фразы – понятными ребенку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нижение требований к аккуратности на</w:t>
            </w:r>
          </w:p>
          <w:p>
            <w:pPr>
              <w:pStyle w:val="Normal"/>
              <w:rPr/>
            </w:pPr>
            <w:r>
              <w:rPr/>
              <w:t xml:space="preserve">первых этапах обучения; поощрения за работу, выполненную ребёнком </w:t>
            </w:r>
            <w:r>
              <w:rPr>
                <w:b/>
                <w:i/>
              </w:rPr>
              <w:t>чуть</w:t>
            </w:r>
            <w:r>
              <w:rPr/>
              <w:t xml:space="preserve"> аккуратнее, чем предыдуща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знаний обучающихся с СДВГ в</w:t>
            </w:r>
          </w:p>
          <w:p>
            <w:pPr>
              <w:pStyle w:val="Normal"/>
              <w:rPr/>
            </w:pPr>
            <w:r>
              <w:rPr/>
              <w:t>начале урок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збегание категоричных ответов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ъяснение учебного материала ребёнку</w:t>
            </w:r>
          </w:p>
          <w:p>
            <w:pPr>
              <w:pStyle w:val="Normal"/>
              <w:rPr/>
            </w:pPr>
            <w:r>
              <w:rPr/>
              <w:t>отдельно (при необходимости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блюдение чётких временных</w:t>
            </w:r>
          </w:p>
          <w:p>
            <w:pPr>
              <w:pStyle w:val="Normal"/>
              <w:rPr/>
            </w:pPr>
            <w:r>
              <w:rPr/>
              <w:t>интервалов начала и окончания  урока, недопустимость лишения активного отдыха на перемене в качестве наказани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рганизация чёткого контроля над </w:t>
            </w:r>
          </w:p>
          <w:p>
            <w:pPr>
              <w:pStyle w:val="Normal"/>
              <w:rPr/>
            </w:pPr>
            <w:r>
              <w:rPr/>
              <w:t>выполнением ребёнком заданий: регулярная проверка тетрадей, дневник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мена видов деятельности в зависимости</w:t>
            </w:r>
          </w:p>
          <w:p>
            <w:pPr>
              <w:pStyle w:val="Normal"/>
              <w:rPr/>
            </w:pPr>
            <w:r>
              <w:rPr/>
              <w:t>от степени утомляемости ребенк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олнение упражнений на релаксацию и</w:t>
            </w:r>
          </w:p>
          <w:p>
            <w:pPr>
              <w:pStyle w:val="Normal"/>
              <w:rPr/>
            </w:pPr>
            <w:r>
              <w:rPr/>
              <w:t>снятие мышечных зажимов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Реализация двигательной потребности </w:t>
            </w:r>
          </w:p>
          <w:p>
            <w:pPr>
              <w:pStyle w:val="Normal"/>
              <w:rPr/>
            </w:pPr>
            <w:r>
              <w:rPr/>
              <w:t>ребенка (выполнение поручений учителя, требующих двигательной активности ребёнка: раздать тетради, стереть с доски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витие навыков самоконтрол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учение ребенка навыкам планирования</w:t>
            </w:r>
          </w:p>
          <w:p>
            <w:pPr>
              <w:pStyle w:val="Normal"/>
              <w:rPr/>
            </w:pPr>
            <w:r>
              <w:rPr/>
              <w:t>свое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бучение учащегося конструктивным формам взаимодействия с педагогом и сверстник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на урок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работка навыков выражения гнева в приемлемой форме.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ение конструктивным способам разрешения конфликтов на урок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нстрация учителем неагрессивного поведения, доброжелательного спокойного отнош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ение ребёнка адекватным способам выражения просьбы к учителю, одноклассникам, к родителю во время урока и вне уро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5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2626360" cy="2194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36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ставитель: педагог-психолог С.Э. Дровосеков, социальный педагог С.В. Полежае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КА ДЛЯ ПЕДАГОГ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ети с синдромом дефицита внимания и гиперактивностью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14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Если Ваш ребенок постоянно находится в движении: он не ходит, а  бегает, не сидит, а ёрзает, не стоит, а крутится, принимается за дело и не доводит его до конца, то, возможно, Ваш ребенок – гиперактив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Специалисты выделяют следующие клинические про</w:t>
              <w:softHyphen/>
              <w:t>явления синдромов дефицита внимания у дете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спокойные движения в кистях и стопах. Сидя на стуле, ребенок корчится, извивается, выкрикива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еумение спокойно сидеть на месте, когда это тре</w:t>
              <w:softHyphen/>
              <w:t>буется, импульсив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егкая отвлекаемость на посторонние стиму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етерпение, неумение дожидаться своей очереди во время игр и в различных ситуациях, возникающих в кол</w:t>
              <w:softHyphen/>
              <w:t>лекти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01240" cy="1423670"/>
                  <wp:effectExtent l="0" t="0" r="0" b="0"/>
                  <wp:docPr id="2" name="13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3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24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еумение сосредоточиться: на вопросы часто отве</w:t>
              <w:softHyphen/>
              <w:t>чает не задумываясь, не выслушав их до кон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ложности (не связанные с негативным поведени</w:t>
              <w:softHyphen/>
              <w:t>ем или недостаточностью понимания) при выполнении предложенн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 трудом сохраняемое внимание при выполнении заданий или во время иг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Частые переходы от одного незавершенного дей</w:t>
              <w:softHyphen/>
              <w:t>ствия к друг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Неумение играть тихо, спокой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Болтл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Мешают другим, пристают к окружающим (напри</w:t>
              <w:softHyphen/>
              <w:t>мер, вмешиваются в игры других дете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Часто складывается впечатление, что ребенок не слушает обращенную к нему речь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Часто гиперактивности сопутствуют проблемы во взаимоотношениях с окружающими, трудности в обучении, низкая самооценка.     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  <w:u w:val="single"/>
              </w:rPr>
              <w:t>Низкая успеваемость</w:t>
            </w:r>
            <w:r>
              <w:rPr>
                <w:sz w:val="22"/>
                <w:szCs w:val="22"/>
              </w:rPr>
              <w:t xml:space="preserve"> - типичное явление дл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ак</w:t>
              <w:softHyphen/>
              <w:t>тивных детей. Она обусловлена особенностями их пове</w:t>
              <w:softHyphen/>
              <w:t>дения, которое не соответствует возрастной норме и яв</w:t>
              <w:softHyphen/>
              <w:t>ляется серьезным препятствием для полноценного включения ребенка в учебную деятельность. Во время урока этим детям сложно справляться с заданиями, так как они испытывают трудности в организации и завер</w:t>
              <w:softHyphen/>
              <w:t>шении работы, быстро выключаются из процесса выпол</w:t>
              <w:softHyphen/>
              <w:t>нения задания. Навыки чтения и письма у этих детей зна</w:t>
              <w:softHyphen/>
              <w:t>чительно ниже, чем у сверстников. Их письменные работы выглядят неряшливо и характеризуются ошибками, ко</w:t>
              <w:softHyphen/>
              <w:t>торые являются результатом невнимательности, невыпол</w:t>
              <w:softHyphen/>
              <w:t>нения указаний учителя или угадывания. При этом дети не склонны прислушиваться к советам и рекомендациям взрослы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 поведения гиперактивных детей в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ногом опре</w:t>
              <w:softHyphen/>
              <w:t xml:space="preserve">деляют </w:t>
            </w:r>
            <w:r>
              <w:rPr>
                <w:sz w:val="22"/>
                <w:szCs w:val="22"/>
                <w:u w:val="single"/>
              </w:rPr>
              <w:t>характер взаимоотношений с окружающими людьми.</w:t>
            </w:r>
            <w:r>
              <w:rPr>
                <w:sz w:val="22"/>
                <w:szCs w:val="22"/>
              </w:rPr>
              <w:t xml:space="preserve"> В большинстве случаев такие дети испытывают проблемы в общении: они не могут долго играть со свер</w:t>
              <w:softHyphen/>
              <w:t>стниками, устанавливать и поддерживать дружеские от</w:t>
              <w:softHyphen/>
              <w:t>ношения. Среди детей они являются источником посто</w:t>
              <w:softHyphen/>
              <w:t>янных конфликтов и быстро становятся отверженны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инству таких детей свойственна </w:t>
            </w:r>
            <w:r>
              <w:rPr>
                <w:sz w:val="22"/>
                <w:szCs w:val="22"/>
                <w:u w:val="single"/>
              </w:rPr>
              <w:t>низка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самооценка.</w:t>
            </w:r>
            <w:r>
              <w:rPr>
                <w:sz w:val="22"/>
                <w:szCs w:val="22"/>
              </w:rPr>
              <w:t xml:space="preserve"> У них нередко отмечает</w:t>
              <w:softHyphen/>
              <w:t>ся деструктивное поведение, агрессивность, упрямство, лживость, склонность к воровству и другие формы асо</w:t>
              <w:softHyphen/>
              <w:t>циального по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В работе с гиперактивными детьми большое значение имеет знание причин наблюдаемых нарушений поведения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настоящее время причины возникновения синдромов де</w:t>
              <w:softHyphen/>
              <w:t>фицита внимания выяснены недостаточно. Но большин</w:t>
              <w:softHyphen/>
              <w:t>ство специалистов склоняются к признанию взаимодей</w:t>
              <w:softHyphen/>
              <w:t>ствия многих факторов, в числе которых называются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натальные факторы (токсикоз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роза прерывания беременности, родовая травма, внутриутробная гипоксия плода, внутриутробные инфекции, курение матери и др.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натальные факторы (недоношенност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ржка внутриутробного развития, искусственное вскармливание и др . 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ий фактор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фактор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разование родителей, неполную семью, депривацию или деформацию материнского ух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 xml:space="preserve">Наличие гиперактивности определяет специалист – врач после проведения специальной диагностики. При необходимости назначается медикаментозное лечение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Исходя из этого, работа с гиперактивными детьми дол</w:t>
              <w:softHyphen/>
              <w:t>жна проводиться комплексно, с участием специалистов разных профилей и обязательным привлечением родителей и учителе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1143635"/>
                  <wp:effectExtent l="0" t="0" r="0" b="0"/>
                  <wp:docPr id="3" name="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21:00Z</dcterms:created>
  <dc:creator>User</dc:creator>
  <dc:description/>
  <cp:keywords/>
  <dc:language>en-US</dc:language>
  <cp:lastModifiedBy>Дровосеков Сергей Эдуардович</cp:lastModifiedBy>
  <cp:lastPrinted>2022-03-23T11:28:00Z</cp:lastPrinted>
  <dcterms:modified xsi:type="dcterms:W3CDTF">2022-03-23T08:51:00Z</dcterms:modified>
  <cp:revision>6</cp:revision>
  <dc:subject/>
  <dc:title/>
</cp:coreProperties>
</file>