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пективный план работы по здоровому образу жизни  в старшей группе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2520"/>
        <w:gridCol w:w="5580"/>
        <w:gridCol w:w="30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за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мест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Самостоятельная дея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етки растут на ветке, таблетки растут на грядк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1, 5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ем «витами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б овощах и фруктах и их значении в питании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культуру еды, чувство мер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В гости к детям приходит Степашка и рассказывает, что Хрюша заболел. Просит ему помо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просы к дет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определить, что человек заболе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делать, чтобы оставаться здоров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омочь Хрюше поправ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нализ ситуации «Хрюша любит, есть фрукты и овощи, но у него от них всегда болит живот. Что делат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итмическая пауза «Хороводная – огород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О деятельность «Любимые овощи и фр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 занятия: Степашка благодарит ребят за помощь и угощает ябло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где растё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об овощах и фру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Угадай по вкус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по вкусу определять овощи и фрук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лишне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умение сравнивать и обобщать предметы в группы по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Этот лимон жёлтый как 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цветов фруктов и овощей деть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голок творчества</w:t>
            </w:r>
            <w:r>
              <w:rPr>
                <w:sz w:val="28"/>
                <w:szCs w:val="28"/>
              </w:rPr>
              <w:t xml:space="preserve"> – выложить шаблоны, трафареты и образцы рисования овощей и фруктов, раскраски «Овощи и фрукт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голок для девочек</w:t>
            </w:r>
            <w:r>
              <w:rPr>
                <w:sz w:val="28"/>
                <w:szCs w:val="28"/>
              </w:rPr>
              <w:t xml:space="preserve"> – вывесить схемы приготовления салатов и комп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театральный уголок</w:t>
            </w:r>
            <w:r>
              <w:rPr>
                <w:sz w:val="28"/>
                <w:szCs w:val="28"/>
              </w:rPr>
              <w:t xml:space="preserve"> выложить маски овощей для исполнения «Огородной – хороводной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голок природы</w:t>
            </w:r>
            <w:r>
              <w:rPr>
                <w:sz w:val="28"/>
                <w:szCs w:val="28"/>
              </w:rPr>
              <w:t xml:space="preserve"> – выложить муляжи овощей и фру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учебную зону</w:t>
            </w:r>
            <w:r>
              <w:rPr>
                <w:sz w:val="28"/>
                <w:szCs w:val="28"/>
              </w:rPr>
              <w:t xml:space="preserve"> вывесить картину «Сбор овощей и фрукт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доктора Айболи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1, 7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понятии «здоров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авила сохранения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интерес к собственному организму, самочувствию, связанному с состоянием здоровь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В группе появляется книга  К.И. Чуковского «Айболит». Входит воспитатель в костюме доктора Айболита – слушает детей, смотрит их горлышко и делает вывод, что они нуждаются в заря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итмическая гимнастика под музыку «Физкульт – ура!» (6, 10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 о здоровь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быть здоров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охранить здоровь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, как вы укрепляете своё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 занятия: драматизация отрывка сказки К.И. Чуковского «Доктор Айболи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«Нас излечит, исцелит добрый доктор Айбол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не бояться врачей, самому уметь оказывать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вредно, что полез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детей о способах укрепления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Любимый герой сказки К.И. Чуковского «Доктор Айбол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художественные способност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ролевой диалог, ролевые взаимодействия, закрепить знания детей о профессиях врача, медсестры, аптекар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игровой уголок</w:t>
            </w:r>
            <w:r>
              <w:rPr>
                <w:sz w:val="28"/>
                <w:szCs w:val="28"/>
              </w:rPr>
              <w:t xml:space="preserve"> – выложить атрибуты к сюжетно – ролевой игре «Больниц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чебную зону</w:t>
            </w:r>
            <w:r>
              <w:rPr>
                <w:sz w:val="28"/>
                <w:szCs w:val="28"/>
              </w:rPr>
              <w:t xml:space="preserve"> – выложить дидактическую игру «Что вредно, что полезно», наглядное пособие «Первая медицинская помощь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театральный уголок</w:t>
            </w:r>
            <w:r>
              <w:rPr>
                <w:sz w:val="28"/>
                <w:szCs w:val="28"/>
              </w:rPr>
              <w:t xml:space="preserve"> – вывесить элементы костюмов для драматизации сказки «Доктор Айбол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 – залог здоро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8, 2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ивычку осознанно заботиться о чистоте своего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формированность культурно – гигиенических навыков у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желание аккуратно относиться к своей одежд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В группу к детям Почтальон приносит посылку от доктора Айболита, в которой лежат две книги К.И. Чуковского «Мойдодыр» и «Федорино горе». Как вы думаете, о чём  Айболиту хочется, чтобы мы поговорили на нашем сегодняшнем зан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просы к дет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от героев сказок убежали их вещ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чему плохо ходить неопрят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лучаи, когда нужно мыть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тмическая физминутка «Все ребята любят мыть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тение стихотворения «Чистюля ен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гадки детям о средствах гиги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 занятия: сюжетно – ролевая игра «Прачечна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но-ролевая игра «Парикмахерска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диалогическую речь детей, воспитывать желание следить за своим внешним ви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ши помощн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детей об инвентаре младшего воспитател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 – бытовой труд: стирка кукольной одежды и дежурство по ст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иобщение детей к труду, воспитывать уважение к людям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отрывка стихотворения В.В. Маяковского «Что такое хорош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закрепить образцы правильного поведения у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раздаточной</w:t>
            </w:r>
            <w:r>
              <w:rPr>
                <w:sz w:val="28"/>
                <w:szCs w:val="28"/>
              </w:rPr>
              <w:t xml:space="preserve"> – спец. одежда для детского труда (фартуки и косынк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игровой уголок</w:t>
            </w:r>
            <w:r>
              <w:rPr>
                <w:sz w:val="28"/>
                <w:szCs w:val="28"/>
              </w:rPr>
              <w:t xml:space="preserve"> – выложить атрибуты к сюжетно – ролевой игре «Парикмахерская» и «Прачечна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чебную зону –</w:t>
            </w:r>
            <w:r>
              <w:rPr>
                <w:sz w:val="28"/>
                <w:szCs w:val="28"/>
              </w:rPr>
              <w:t xml:space="preserve"> выложить дидактическую игру «Наши помощн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библиотеку</w:t>
            </w:r>
            <w:r>
              <w:rPr>
                <w:sz w:val="28"/>
                <w:szCs w:val="28"/>
              </w:rPr>
              <w:t xml:space="preserve"> выложить книги со сказками и рассказами «Козлёнок, который не любил умываться», «Мойдодыр», «Федорино горе», «Девочка чумазая» и иллюстрации к ним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здоровье было в порядке – делаем дружно с утра мы заряд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7, 10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детей к регулярным занятиям физической культу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ивычку здорового образа жизни у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ние положительного отношения к утренней гимнастик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 В группу к детям вкатывается мячик и приглашает их в страну Спортланд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итмическая гимнастика «Путешествие по Спортланд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сказ воспитателя о том, как древние люди ценили физически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просы к дет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нужна заряд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из вас дома делает заряд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 своё любимое упраж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ение сказки «Зарядка и Просту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 занятия: научим пластилиновых человечков делать заряд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ниг и альбомов о спо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точнить представления детей о различных видах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с мячом «Виды спор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в памяти детей названия видов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Придумай значок на тему «В здоровом теле – здоровый ду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привычки здорового образа жизни; развитие воображения и творческих способностей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«Весёлые спортсме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тие ловкости, быстроты и метк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учебну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зону</w:t>
            </w:r>
            <w:r>
              <w:rPr>
                <w:sz w:val="28"/>
                <w:szCs w:val="28"/>
              </w:rPr>
              <w:t xml:space="preserve"> - выложить серии иллюстраций «Зимние виды спорта», «Летние виды спорта» и «Спортивный инвентарь»; дидактические игры «Что перепутал художник», «Кому что надо», «Кто лишний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физкультурный уголок</w:t>
            </w:r>
            <w:r>
              <w:rPr>
                <w:sz w:val="28"/>
                <w:szCs w:val="28"/>
              </w:rPr>
              <w:t xml:space="preserve"> – выложить атрибуты для игры – эстафеты «Весёлые старт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голок творчества</w:t>
            </w:r>
            <w:r>
              <w:rPr>
                <w:sz w:val="28"/>
                <w:szCs w:val="28"/>
              </w:rPr>
              <w:t xml:space="preserve"> – выложить образцы рисования спортивного инвентаря и людей, занимающихся спортом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е ушки у моей подру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7, 10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6, 11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значением органа сл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ебёнка осознано заботится о своём сл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привычку следить за чистотой своих уше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В группу пришёл зайчик. Осмотрел детей и очень удивился, что у них нет ушек на макушке. Ребята докажем зайчику, что у нас есть ушки и они хорошо слыш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Кто зовёт тебя в лес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сказ воспитателя о строении и значении слуха для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итмическая пауза «Заинь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по иллюстрациям «Чтобы уши были здоровы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 занятия: зайчик в подарок детям дарит их портреты, но без ушей. Задача детей дорисовать уш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ак органы человека помогают друг друг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формировать представления о том, что органы в определённых пределах могут заменять друг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 «Шумовые коробоч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у детей слуховое восприятие, учиться дифференцировать шу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я Э. Мошковской «Докт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в памяти детей об уходе за уш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бы уши были здоровы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ребёнка бережному отношению к своему слуховому аппарат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учебную зону</w:t>
            </w:r>
            <w:r>
              <w:rPr>
                <w:sz w:val="28"/>
                <w:szCs w:val="28"/>
              </w:rPr>
              <w:t xml:space="preserve"> – выложить дидактическую игру «Чтобы уши были здоровыми» и вывесить плакат «Строение ух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голок природы</w:t>
            </w:r>
            <w:r>
              <w:rPr>
                <w:sz w:val="28"/>
                <w:szCs w:val="28"/>
              </w:rPr>
              <w:t xml:space="preserve"> – выложить раковины морского моллюс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музыкальный уголок</w:t>
            </w:r>
            <w:r>
              <w:rPr>
                <w:sz w:val="28"/>
                <w:szCs w:val="28"/>
              </w:rPr>
              <w:t xml:space="preserve"> – выставить шумовой оркест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библиотеку</w:t>
            </w:r>
            <w:r>
              <w:rPr>
                <w:sz w:val="28"/>
                <w:szCs w:val="28"/>
              </w:rPr>
              <w:t xml:space="preserve"> – выставить энциклопедию «Животные»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глаза хорошо вид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6, 9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значением органа з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 детей навыки ухода за глаз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ть у детей бережное отношение к глазам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В группу к детям воспитатель заносит посылку – в ней повязка на глаза. Как вы думаете, зачем нам её прислал доктор Айбол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/и «Жмур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блемный вопрос «Легко ли ориентироваться в пространстве, если наши глаза ничего не ви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а о значении органа зр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человеку зр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-за чего зрение может испорт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смеяться над детьми в оч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для профилактики усталости глаз «Буратино» (6, 6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/и «Чтобы глаза хорошо вид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 занятия: чтобы наше зрение не ухудшалось – разучим гимнастику для глаз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«Телевизор, компьютер и 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со способами заботы о здоровье при пользовании компьютером, телевизором. (71,5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зрительной гимнастики «Чтобы глазки отдохну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снимать усталость с глаз по средствам гимнас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 «Чудесный мешоче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определять предмет тактильно, по вкусу и запа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и «Кольцеброс» Цель: учить детей метать в вертикальную цель, развивать глазо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Физкультурный уголок</w:t>
            </w:r>
            <w:r>
              <w:rPr>
                <w:sz w:val="28"/>
                <w:szCs w:val="28"/>
              </w:rPr>
              <w:t xml:space="preserve"> – выложить спортивные игры «Кольцеброс», «Дарц», «Кегельбан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гровая зона</w:t>
            </w:r>
            <w:r>
              <w:rPr>
                <w:sz w:val="28"/>
                <w:szCs w:val="28"/>
              </w:rPr>
              <w:t xml:space="preserve"> – приготовить атрибуты к сюжетно-ролевой игре «Кабинет окулист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чебную зону</w:t>
            </w:r>
            <w:r>
              <w:rPr>
                <w:sz w:val="28"/>
                <w:szCs w:val="28"/>
              </w:rPr>
              <w:t xml:space="preserve"> –выложить альбом «Наши врачи» и дидактическую игру «Чтобы глаза были здоровы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 крепкие нужны, зубы крепкие важ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6,8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1,5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некоторые представления о видах и значении зуб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способах укрепления зуб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осознанное желание заботиться о здоровье своих зуб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В группе появляется Королева Зубная Щетка. На жителей её королевства – зубов напал злой волшебник Кариес. Поможем королеве победить злого волш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 о зуб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нужны зубы человеку и животны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Чем отличаются молочные зубы от коренны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делать если разболелся зуб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пауза «Сказочная зарядка» (6,3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Рассказ Королевы Зубной Щётки о видах зубов и их значен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Д/и «Чтобы зубы были здоровы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/и «Полезные продукт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Итог занятия: дети отдают Королеве Зубной Щётке корзину с продуктами, содержащими кальций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У кого какие зуб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с зубами различных животных (грызунов, травоядных, хищни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ов Г. Зайцева «Уроки Мойдоды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правила ухода за зуб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«На приёме у стоматоло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познакомить детей с особенностями работы стоматолога, сформировать «+» отношение к посещению стоматолог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игровую зону</w:t>
            </w:r>
            <w:r>
              <w:rPr>
                <w:sz w:val="28"/>
                <w:szCs w:val="28"/>
              </w:rPr>
              <w:t xml:space="preserve"> – выложить атрибуты к сюжетно – ролевой игре «На приёме у стоматолог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чебную зону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ить плакат «Как правильно чистить зубы», выложить альбом «Наши врачи» и дидактические игры «Что сначала, что потом», «Чтобы зубы были здоровым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голок творчества</w:t>
            </w:r>
            <w:r>
              <w:rPr>
                <w:sz w:val="28"/>
                <w:szCs w:val="28"/>
              </w:rPr>
              <w:t xml:space="preserve"> – выложить образцы рисования, шаблоны и трафареты полезных продуктов, зубной щётки и тюбика с пастой»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с болезнями не знаться – надо правильно питать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1, 6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инципами правильного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вредных и полезных проду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здоровой пищ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 В гости к детям приходят два сказочных персонажа. Они спорят: один утверждает, что для хорошего самочувствия надо много есть, а другой, что переедать вредно. Как помочь друзьям решить спор и помир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стихотворения «Робин Бобин Бароб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просы к дет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чего у Робина разболелся живо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ужно питаться, чтобы оставаться здоров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раз в день надо пита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лучше есть на завтрак, обед, полдник, ужи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итмическая пауза «Огородная – хоровод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/и «Полезные прод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исование «Полезные прод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 занятия: дети отдают свои рисунки с полезными продуктами героям, чтобы они не забыли, как нужно питатьс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лишне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пражнять детей в классификации предметов по определённому призна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эстафета «Полезные прод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детей о вредных и полезных проду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б овощах и фру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называть предмет по заданным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Продуктовый магази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 отделами продуктовых магазинов, развивать у детей диалогическую ре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уголок творчества</w:t>
            </w:r>
            <w:r>
              <w:rPr>
                <w:sz w:val="28"/>
                <w:szCs w:val="28"/>
              </w:rPr>
              <w:t xml:space="preserve"> – выложить шаблоны, трафареты и образцы рисования продуктов пит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игровую зону</w:t>
            </w:r>
            <w:r>
              <w:rPr>
                <w:sz w:val="28"/>
                <w:szCs w:val="28"/>
              </w:rPr>
              <w:t xml:space="preserve"> – выложить атрибуты к сюжетно – ролевым играм «Продуктовый магазин» и «Кухня», а также вывесить схемы – модели приготовления полезных блю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библиотеку</w:t>
            </w:r>
            <w:r>
              <w:rPr>
                <w:sz w:val="28"/>
                <w:szCs w:val="28"/>
              </w:rPr>
              <w:t xml:space="preserve"> –выставить книги: «Откуда к нам хлеб пришёл», «Колосок», «Хозяйка однажды с базара пришла», «Стакан молока», «Лёгкий хлеб», «О девочке, которая наступила на хлеб», «Вершки и коре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учебную зону</w:t>
            </w:r>
            <w:r>
              <w:rPr>
                <w:sz w:val="28"/>
                <w:szCs w:val="28"/>
              </w:rPr>
              <w:t xml:space="preserve"> – выложить разрезные картинки «Овощи»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ё настро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70, 4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зличать эмоциональные состояния по мимике, жестам, повед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пособами улучшения своего настроения и окружающ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внимательное, толерантное отношение друг к друг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Дети получают письмо от царя из Тридевятого царства с просьбой помочь развеселить его дочь – Несмеяну. Как можно помочь Несмея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Продолжи фраз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у меня плохое настроение, я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ня огорчает, есл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е очень весело, когд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поднять себе настроение, я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я болен, то мне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прос к детям: «Как узнать, какое настроение у твоего друг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пауза «Физкультуре каждый рад!» (6,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тюд «Стиральная маш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исование «То что мне поднимает настро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 занятия: дети отсылают свои рисунки Несмеяне, чтобы она смогла себе поднять настро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 «Спасём добро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различать, называть эмоции и адекватно реагировать на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«Доброе слово товарищ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пражнять детей в употреблении добрых слов, развитие чувства коллектив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«Все люди раз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оспитание толерантного отношения друг к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такое хорошо и что такое плох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точнить представления детей о добрых и злых поступках и их последстви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уголок эмоций</w:t>
            </w:r>
            <w:r>
              <w:rPr>
                <w:sz w:val="28"/>
                <w:szCs w:val="28"/>
              </w:rPr>
              <w:t xml:space="preserve"> – выложить альбом с фотографиями людей с различными эмоциональными состояниями; дидактические игры «Домик эмоций», «Угадай эмоцию», «Что такое хорошо и что такое плох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голок творчества</w:t>
            </w:r>
            <w:r>
              <w:rPr>
                <w:sz w:val="28"/>
                <w:szCs w:val="28"/>
              </w:rPr>
              <w:t xml:space="preserve"> – выложить образцы рисования лиц с различными эмоциональными состояниями; вывесить репродукции портр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иблиотеку поободрать книги с юмористическими рассказами Н. Носова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пективный план работы по здоровому образу жизни в подготовительной группе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692"/>
        <w:gridCol w:w="2368"/>
        <w:gridCol w:w="4986"/>
        <w:gridCol w:w="3114"/>
        <w:gridCol w:w="30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ся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м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адач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держ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вмест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амостоятельная деятельность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Твой режим д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(70, 31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ировать представления о правильном режиме дн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ить последовательность действий утром, днем и вечеро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желание соблюдать режим дня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И.М. В гости к детям приходит бабушка мальчика Вити и жалуется на то, что мальчик всё время болеет. Как вы думаете, почему у Вити слабое здоровье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Чтение стихотворения С. Михайлова «Про мимозу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Беседа по содержанию стихотворения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облюдает ли Витя режим дн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авильно ли он питаетс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каляет ли бабушка Витю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помочь укрепить Витино здоровье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4. Гитмическая гимнастика под музыку «Звероби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Д/и «Режим дн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Итог занятия: дети с воспитателем составляют модель здорового образа жизни для Вити. Бабушка благодарит детей и угощает фруктам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Режим дн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ить у детей последовательность действий в течении дн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Что перепутал художн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ить представления о правильном режиме дн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ние «Почему считается, что солнце, воздух и вода – наши лучшие друзь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звитие речи детей и умения рассужда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учебной зоне</w:t>
            </w:r>
            <w:r>
              <w:rPr>
                <w:sz w:val="32"/>
                <w:szCs w:val="32"/>
              </w:rPr>
              <w:t xml:space="preserve"> – вывесить плакат «Твой режим дня», выложить дидактические игры «Режим дня», «Части судок» и «Что перепутал художник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мывальной комнате</w:t>
            </w:r>
            <w:r>
              <w:rPr>
                <w:sz w:val="32"/>
                <w:szCs w:val="32"/>
              </w:rPr>
              <w:t xml:space="preserve"> - вывесить последовательность мытья ру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библиотеке</w:t>
            </w:r>
            <w:r>
              <w:rPr>
                <w:sz w:val="32"/>
                <w:szCs w:val="32"/>
              </w:rPr>
              <w:t xml:space="preserve"> – выставить книги с произведениями «Девочка чумазая», «Мойдодыр», «Про мимозу», «Козлёнок, который не хотел умыватьс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уда берутся болезн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63, 8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(71,53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формировать представления о здоровье, болезнях, микробах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ь элементарные представления об инфекционных заболеваниях, способах их распростран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учить детей заботится не только о своём здоровье, но и о здоровье окружающих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.С. В группу к детям приходит Незнайка. Он чихает и кашляет, при этом не прикрывает рот носовым платком. Расскажем Незнайке правила поведения человека при простуд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Беседа: «Как себя вести, если ты простудился?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чему человек заболевает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вы думаете, каким образом микробы могут проникнуть внутрь организм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чему заболевшему человеку необходимо пользоваться носовым платком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ие правила больному нужно соблюдать, чтобы быстрее выздоровет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П/и «Полезные продукты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4. Самомассаж биологически активных точек «Неболей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Итог занятия: проводится сюжетно – ролевая игра «Больница», в ходе которой Незнайка выздоравливает. 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Оденься правильн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выявить умения детей выбирать одежду по сезон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по ТРИЗ «Что будет если …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ление правил поведения в осеннее – зимний период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ктивная деятельность «Больница для игруше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лять умение детей конструированию по образцу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осуг «Осторожно микроб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формировать представления о причине некоторых заболеваний – микробах (71, 6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игровую зону</w:t>
            </w:r>
            <w:r>
              <w:rPr>
                <w:sz w:val="32"/>
                <w:szCs w:val="32"/>
              </w:rPr>
              <w:t xml:space="preserve"> – выложить атрибуты к сюжетно – ролевой игре «Больниц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уголок конструирования</w:t>
            </w:r>
            <w:r>
              <w:rPr>
                <w:sz w:val="32"/>
                <w:szCs w:val="32"/>
              </w:rPr>
              <w:t xml:space="preserve"> – подготовить образцы постройки здания больницы и различный строительный материал (кубики, конструктор «Лего»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 xml:space="preserve">В учебную зону </w:t>
            </w:r>
            <w:r>
              <w:rPr>
                <w:sz w:val="32"/>
                <w:szCs w:val="32"/>
              </w:rPr>
              <w:t>– выставить дидактическую игру «Одень куклу на прогулку» и вывесить картину «На приёме у врача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физкультурный уголок</w:t>
            </w:r>
            <w:r>
              <w:rPr>
                <w:sz w:val="32"/>
                <w:szCs w:val="32"/>
              </w:rPr>
              <w:t xml:space="preserve"> - подготовить атрибуты для подвижной игры «Полезные продукты»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врачами нужно нам дружи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(70, 82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ить знания детей о врачах – специалистах и особенностях их рабо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детей не бояться врачей, самому уметь оказывать помощь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И.М. Дети заходят в группу и видят, что у кукол повязки на руках, ногах, горле и т.д. Как вы думаете, что случилось с нашими игрушкам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Вопросы к детям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Как узнать кто из кукол, чем болен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 каким врачам каждому из них нужно обратиться за помощью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асскажите о своём визите в поликлини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Д/и «Угадай, что за доктор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Ритмическая пауза «Мы в автобусе сиди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С/р игра «Поликлиник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Итог занятия: все игрушки здоровы и дети вместе с ними танцую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учивание стихотворения «Привив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формирование положительного отношения к прививкам, развитие речи и памяти дет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атривание альбома «Наши врач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ить знания детей о многообразии специалистов – врачей в поликлини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Продолжи определени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ель: формирование умения формулировать опреде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игровую зону</w:t>
            </w:r>
            <w:r>
              <w:rPr>
                <w:sz w:val="32"/>
                <w:szCs w:val="32"/>
              </w:rPr>
              <w:t xml:space="preserve"> – приготовить атрибуты к сюжетно – ролевой игре «Поликлиника», «Апте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учебную зону – выложить альбом «Наши врач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театральный уголок</w:t>
            </w:r>
            <w:r>
              <w:rPr>
                <w:sz w:val="32"/>
                <w:szCs w:val="32"/>
              </w:rPr>
              <w:t xml:space="preserve"> подготовить атрибуты к инсценировки отрывка сказки «Добрый доктор Айболит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ке творчества</w:t>
            </w:r>
            <w:r>
              <w:rPr>
                <w:sz w:val="32"/>
                <w:szCs w:val="32"/>
              </w:rPr>
              <w:t xml:space="preserve"> – выложить образцы рисования: врача, скорой помощи, больницы; организовать выставку детских рисунков «Добрый доктор»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й организм (63, 87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71,53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ь представления об устройстве человеческого организм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комить детей с понятиями «сердце», «легкие», «желудок», «скелет» и их основными функция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у детей интерес к изучению человеческого организма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И.М. Дети получают посылку от Знайки, в которой плакат с изображением человеческого организма. Ребята, как вы думаете, о чём Знайка хочет, чтобы мы сегодня узнал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Рассматривание плака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Д/и «Покажи, что назов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Физминутка «Спорт – здоровье» (6, 28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Рассказ воспитателя о строении человеческого организм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вопросы к детям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чем человеку сердц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ужен ли человеку скелет и для чег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 помощью какого органа дышит челове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пища попадает в желудо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Итог занятия: «Что означает выражение «золотое сердце»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исуйте любого сказочного персонажа, у которого было «золотое сердце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Кто что делае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накомство с функциями органов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ние «Знакомство с работой сердц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научить детей определять пульс с лучевой артер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пка человеческой фигуры на металлическом каркас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продолжать знакомство с человеческим скелетом и его функция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ыхательное упражнение «Дровосе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звитие органов дыхания у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физкультурном уголке</w:t>
            </w:r>
            <w:r>
              <w:rPr>
                <w:sz w:val="32"/>
                <w:szCs w:val="32"/>
              </w:rPr>
              <w:t xml:space="preserve"> – выложить игрушки для развития дыхания, вывесить пособие «5 волшебных точек», ростомер и игрушки для подпрыгивания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ок творчества</w:t>
            </w:r>
            <w:r>
              <w:rPr>
                <w:sz w:val="32"/>
                <w:szCs w:val="32"/>
              </w:rPr>
              <w:t xml:space="preserve"> – выложить пластилин и схему лепки фигуры человек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чебной зоне</w:t>
            </w:r>
            <w:r>
              <w:rPr>
                <w:sz w:val="32"/>
                <w:szCs w:val="32"/>
              </w:rPr>
              <w:t xml:space="preserve"> – поместить плакаты «Кровеносная система», «Дыхательная система», «Скелет» и «Пищеварительная система»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с закалкой дружит – никогда не тужит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68,7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(71, 59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ь первоначальные представления о закаливании и его значении для человеческого организм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ить понятия о взаимосвязи закаливания и здоровь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желание вести здоровый образ жизни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И.М. В группу к детям заходит Незнайка и сообщает, что доктор Пилюлькин прописал ему закаливание. А что это он не знает. Поможем Незнайке, расскажем про закаливающие процедур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Бесед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вы понимаете фразу «Солнце, воздух и вода – наши лучшие друзь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асскажите, как вы закаливаетесь в детском саду и дом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 как закаливание влияет на здоровье человеческого организм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Физминутка «На зарядке, на заре» (6, 11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Чтение рассказа «Волшебный морж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Вопросы к детям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волшебный морж помог Ване закаливатьс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вы думаете, что кроме здоровья, морж помог закалить мальчик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ие правила при закаливании нужно знат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Итог занятия: дети показывают Незнайке, как они закаляют свой организм в групп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культурный досуг «На спортивной площадк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создание положительного эмоционального настроя, повышение двигательной активности, развитие чувства товарищест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ценировка отрывка из сказки К.И. Чуковского «Мойдодыр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воспитание любви к водным процедурам, развитие творческих способностей дет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гадки детя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ель: знакомство с тем, как животные ухаживают за собой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атривание альбома «Кто с закалкой дружит – никогда не тужи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ление знаний  о пользе закалив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умывальной комнате</w:t>
            </w:r>
            <w:r>
              <w:rPr>
                <w:sz w:val="32"/>
                <w:szCs w:val="32"/>
              </w:rPr>
              <w:t xml:space="preserve"> – поместить последовательность мытья рук и обливания ног прохладной водой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театральный уголок</w:t>
            </w:r>
            <w:r>
              <w:rPr>
                <w:sz w:val="32"/>
                <w:szCs w:val="32"/>
              </w:rPr>
              <w:t xml:space="preserve"> - выложить атрибуты для инсценировки сказки «Мойдодыр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игровой зоне</w:t>
            </w:r>
            <w:r>
              <w:rPr>
                <w:sz w:val="32"/>
                <w:szCs w:val="32"/>
              </w:rPr>
              <w:t xml:space="preserve"> - приготовить атрибуты к сюжетно – ролевой игре «Семья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ке природы</w:t>
            </w:r>
            <w:r>
              <w:rPr>
                <w:sz w:val="32"/>
                <w:szCs w:val="32"/>
              </w:rPr>
              <w:t xml:space="preserve"> - поместить иллюстрации животных, птиц – принимающих водные процедуры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чебной зоне</w:t>
            </w:r>
            <w:r>
              <w:rPr>
                <w:sz w:val="32"/>
                <w:szCs w:val="32"/>
              </w:rPr>
              <w:t xml:space="preserve"> -выложить альбом «Кто с закалкой дружит – никогда не тужит» и дидактическую игру «Одень куклу по сезону»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здоровой была кожа – за её чистотой следить надо тоже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67, 105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ь первоначальные представления о кожных покровах человека и 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комить с основными функциями кож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осознанное желание у детей по уходу за кожей своего тела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 И.М. В группу к детям заходит грязный Незнайка, собирается есть яблоко. Воспитатель просит его сначала вымыть руки. Он отказывается. Дети, расскажем Незнайке, почему нужно следить за чистотой своих ру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Вопросы к детям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ебята, а нужно следить только  за чистотой ру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может случится с Незнайкой, если он не будет мытьс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Рассказ воспитателя о кожных покровах человека и животных, их значен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Ритмическая пауза под музыку «Все ребята любят мытьс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Загадки детям о средствах гигие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Д/и «Чтобы кожа была здорово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Итог занятия: дети отправляются с Незнайкой мыть руки, лицо и уш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гадывание кроссворда «Предметы гигиен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ить знания детей о предметах гигиены, упражнять детей называть предмет по заданным признака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ние «Сколькими способами можно очистить кож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доказать, что любое действие можно выполнить различными способ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отрывка стихотворения В.В. Маяковского «Что такое хорош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Цель: закрепить образцы правильного поведения у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игровой уголок</w:t>
            </w:r>
            <w:r>
              <w:rPr>
                <w:sz w:val="28"/>
                <w:szCs w:val="28"/>
              </w:rPr>
              <w:t xml:space="preserve"> – выложить атрибуты к сюжетно – ролевой игре «Парикмахерска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чебную зону –</w:t>
            </w:r>
            <w:r>
              <w:rPr>
                <w:sz w:val="28"/>
                <w:szCs w:val="28"/>
              </w:rPr>
              <w:t xml:space="preserve"> выложить дидактические игры «Наши помощники» и «Чтобы кожа была здоровой»</w:t>
            </w:r>
            <w:r>
              <w:rPr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  <w:u w:val="single"/>
              </w:rPr>
              <w:t>В уголке природы</w:t>
            </w:r>
            <w:r>
              <w:rPr>
                <w:sz w:val="32"/>
                <w:szCs w:val="32"/>
              </w:rPr>
              <w:t xml:space="preserve"> - поместить иллюстрации животных, птиц – принимающих водные процедур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u w:val="single"/>
              </w:rPr>
              <w:t>В библиотеку</w:t>
            </w:r>
            <w:r>
              <w:rPr>
                <w:sz w:val="28"/>
                <w:szCs w:val="28"/>
              </w:rPr>
              <w:t xml:space="preserve"> выложить книги со сказками и рассказами «Козлёнок, который не любил умываться», «Мойдодыр», «Волшебный морж», «Девочка чумазая» и иллюстрации к ним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н – лучшее лекарст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явить и закрепить представления детей о сне и его значен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ировать у  детей правила подготовки ко сн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спитывать положительное отношение ко сну.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И.М. В группу к детям приходит Незнайка. Он жалуется на то, что вечером долго не может уснуть, а когда спит, то ему снятся страшные сны. Как помочь Незнайк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Вопросы к детям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чем нужен сон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вы себя чувствуете, когда не выспалис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Сколькими способами можно спать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А вы знаете, как спят птицы, рыбы, звери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Чтение стихотворения И. Токмаковой «Где спит рыб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Гимнастика после сна «Солнце глянуло в кроватк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Д/и «Как готовится ко сн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Тренинг «Страшные сн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Итог занятия: дети рисуют для Незнайки добрые сны. Незнайка благодарит детей и уходи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ение рассказов детьми «Что мне сегодня снилос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звивать связную речь детей, учить детей не бояться сновиден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Что сначала, что пото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ить последовательность действий детей перед сн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нинг «Страшные сн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учить детей не бояться сновиден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учивание колыбельных песе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звитие памяти и певческих способностей д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ок творчества</w:t>
            </w:r>
            <w:r>
              <w:rPr>
                <w:sz w:val="32"/>
                <w:szCs w:val="32"/>
              </w:rPr>
              <w:t xml:space="preserve"> - выложить шаблоны звёзд, месяца, кровати, подуш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игровую зону</w:t>
            </w:r>
            <w:r>
              <w:rPr>
                <w:sz w:val="32"/>
                <w:szCs w:val="32"/>
              </w:rPr>
              <w:t xml:space="preserve"> - подготовить атрибуты к сюжетно-ролевой игре «Семь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учебную зону</w:t>
            </w:r>
            <w:r>
              <w:rPr>
                <w:sz w:val="32"/>
                <w:szCs w:val="32"/>
              </w:rPr>
              <w:t xml:space="preserve"> – выложить дидактические игры «Что перепутал художник», «Что сначала, что потом», «Режим дня», иллюстративный материал «Как спят звери, птицы, рыбы»; вывесить плакат «Части суток»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лёная апте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66, 91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71,50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ировать у детей понятия о взаимосвязи растительного и животного ми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ить и расширить представления детей о лекарственных растения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у детей бережное отношение к миру растений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И.М. В гости к детям приходит Лесовичок и рассказывает детям о том, что в лесу он главный лекарь. А как же Лесовичок помогает животным без лекарств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Вопросы к детям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нужно себя вести, чтобы оставаться здоровым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вас лечат дома, если вы вдруг простудилис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ем можно вылечить простуду, если лекарства под рукою нет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Рассказ Лесовичка о свойствах лекарственных растен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Ритмическая гимнастика под музыку «Звероби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Кроссворд от Лесовичка «Зелёная апте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Итог занятия: Лесовичок рад, что вы смогли разгадать его кроссворд и запомнить лекарственные растения, поэтому дарит вам малиновое варенье (чаепитие с Лесовичком)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гадки детям о лекарственных растения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ление знаний о лечебных свойствах лекарственных растен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что лишне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звитие умения классифицировать и обобщать предметы по определённому призна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ние «Если ты в лесу поранил ног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познакомить детей с основными кровоостанавливающими растения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по экологии «Лекарства под ногам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сширить знания о лекарственных растениях в жизни челове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уголок природы</w:t>
            </w:r>
            <w:r>
              <w:rPr>
                <w:sz w:val="32"/>
                <w:szCs w:val="32"/>
              </w:rPr>
              <w:t xml:space="preserve"> – выложить гербарий с лекарственными растениями и иллюстративный материал «Правила поведения в природе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ок творчества</w:t>
            </w:r>
            <w:r>
              <w:rPr>
                <w:sz w:val="32"/>
                <w:szCs w:val="32"/>
              </w:rPr>
              <w:t xml:space="preserve"> – образцы рисования малины, винограда, одуванчика, капусты и т.д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библиотеку</w:t>
            </w:r>
            <w:r>
              <w:rPr>
                <w:sz w:val="32"/>
                <w:szCs w:val="32"/>
              </w:rPr>
              <w:t xml:space="preserve">  - выложить книги о целебных растениях, детскую энциклопедию «Растения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чебную зону</w:t>
            </w:r>
            <w:r>
              <w:rPr>
                <w:sz w:val="32"/>
                <w:szCs w:val="32"/>
              </w:rPr>
              <w:t xml:space="preserve"> – выложить дидактическое пособие «Первая медицинская помощь при травмах», дидактическую игру «Что лишнее»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«Что? Где? Когда?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66, 127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ить, обобщить и расширить знания детей, полученные на предыдущих занятия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у детей чувство коллективизма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 Организационный момент (воспитатель сообщает, что занятие будет проходить в форме игры, дети делятся на команды, выбирают капитанов и название своим командам, представляются судь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На столе у педагога барабан, на которых разложены конверты с заданиями. Их прислали телезрители – сказочные персонаж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. В каждом конверте задание для команд: сложить картинку, отгадать загадки, назвать полезные и вредные продукты, продекламировать отрывок произведения о чистоте и т.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За правильные ответы команда зарабатывает фишки. В конце игры они подсчитываются, и определяется команда – победител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Итог игры: все участники награждаются медалями знаток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эстафета «Полезные прод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детей о вредных и полезных проду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с мячом «Виды спор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в памяти детей названия видов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вредно, что полез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детей о способах укрепления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Любимый герой сказки К.И. Чуковского «Доктор Айбол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художественные способности дет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Кто что делае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накомство с функциями органов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ние «Сколькими способами можно очистить кож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доказать, что любое действие можно выполнить различными способ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учебную зону</w:t>
            </w:r>
            <w:r>
              <w:rPr>
                <w:sz w:val="32"/>
                <w:szCs w:val="32"/>
              </w:rPr>
              <w:t xml:space="preserve"> – выложить дидактические игры «Что перепутал художник», «Что сначала, что потом», «Режим дн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Физкультурный уголок</w:t>
            </w:r>
            <w:r>
              <w:rPr>
                <w:sz w:val="28"/>
                <w:szCs w:val="28"/>
              </w:rPr>
              <w:t xml:space="preserve"> – выложить спортивные игры «Кольцеброс», «Дарц», «Кегельбан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гровая зона</w:t>
            </w:r>
            <w:r>
              <w:rPr>
                <w:sz w:val="28"/>
                <w:szCs w:val="28"/>
              </w:rPr>
              <w:t xml:space="preserve"> – приготовить атрибуты к сюжетно-ролевой игре «Кабинет окулиста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ке природы</w:t>
            </w:r>
            <w:r>
              <w:rPr>
                <w:sz w:val="32"/>
                <w:szCs w:val="32"/>
              </w:rPr>
              <w:t xml:space="preserve"> - поместить иллюстрации животных, птиц – принимающих водные процедур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ок творчества</w:t>
            </w:r>
            <w:r>
              <w:rPr>
                <w:sz w:val="32"/>
                <w:szCs w:val="32"/>
              </w:rPr>
              <w:t xml:space="preserve"> – выложить пластилин и схему лепки фигуры челове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u w:val="single"/>
              </w:rPr>
              <w:t>В библиотеку</w:t>
            </w:r>
            <w:r>
              <w:rPr>
                <w:sz w:val="28"/>
                <w:szCs w:val="28"/>
              </w:rPr>
              <w:t xml:space="preserve"> «Козлёнок, который не любил умываться», «Мойдодыр», «Волшебный морж», «Девочка чумазая» и иллюстрации к ним.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Радость, счастье и гордость родителей, когда в доме здоровый ребёнок. Организм ребёнка растёт и развивается непрерывно. Каждый возраст имеет свои характерные особенности. Ребёнок нормально растёт и развивается только при правильном воспитании и уходе за ним, т.е. строгом соблюдении режима дня. При последовательном распределении во времени основных физиологических потребностей, оздоровительных мероприятий, психологического развития, обеспечивает уравновешенное, бодрое состояние, предохраняет нервную систему от переутомления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Здоровье – показатель качества воспитательной работы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Фундамент здоровья, физического, психического закладывается именно в детстве. Поэтому уже с дошкольного возраста ребёнок должен познавать себя, свой организм и учиться беречь здоровья с детства. Период развития от 3 до 6 лет принято называть дошкольным. В эти годы продолжается его физическое развитие и совершенствование умственных способностей. Развитие скелета в этом возрасте ещё не закончено, в нём остаётся много хрящевой ткани, что даёт возможным дальнейший рост, но в то же время обуславливает мягкость, податливость костей: под влиянием слишком большой нагрузки они могут деформироваться. При нарушении осанки особенно в период роста, ухудшается деятельность многих органов: дыхания, кровообращения, пищеварения, а также двигательного аппарата. Ребёнок быстро утомляется, у него появляются головные боли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Проблема воспитания личной заинтересованности каждого человека в здоровом образе жизни (ЗОЖ) в последние годы является особенно актуальной в связи с негативной тенденцией к ухудшению состояния здоровья всех социально-демографических групп населения России и особенно детей дошкольного возраста. Её решение требует активного осмысления к своему здоровью и укреплению его с детских лет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десятилетий проблема формирования ЗОЖ является объектом изучения многих исследователей (А.И. Антонов, Г.А. Бутко, И.В. Журавлёва, Ю.П. Лисицин, А.А. Покровский, Г.И. Царегородцев) 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Успешное формирование представлений о ЗОЖ у старших дошкольников во многом зависит от целенаправленной систематической воспитательно-образовательной работы дошкольном образовательном учреждении и семье, создание условий для осуществления педагогического процесса, согласованного взаимодействия в триаде ребёнок-педагог-родитель, инициатором и координатором которого должен выступать коллектив дошкольного учреждения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Детям необходимо дать знания о собственном теле. Познакомить с его строением и отдельными частями тела. Познакомить с ролью каждой части тела и гигиеной тела. Приучать правильно действовать в случае заболевания, при повреждениях и недомоганиях. Учить оказывать первую медицинскую помощь при ссадинах, порезах и ушибах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Развитие у дошкольников элементарных представлений о ЗОЖ направлено на формирование поведения, адаптированного к социальным и природным условиям окружающей среды, с целью сохранения и укрепления здоровья, достижения потенциальных возможностей личности на основе понимания взаимосвязи состояния здоровья и образа жизни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Воспитание ребёнка здоровым – это значит с самого раннего детства научить вести здоровый образ жизни, т.е научить питаться правильно, соблюдать режим дня, закаливаться, заниматься физической культурой и спортом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.В. Абдульманова «Родничок здоровья» (старший дошкольный возраст). Программа, методические рекомендации. – Ростов-на-Дону: РГПУ, 2005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И. Иванова «Естественно-научные наблюдения и эксперименты в детском саду. Человек» - М.: ТЦ Сфера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М. Новикова «Формирование представлений о здоровом образе жизни у дошкольников», для работы с детьми 5 – 7 лет, пособие для педагогов дошкольных учреждений М., МОЗАИКА-СИНТЕЗ,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И. Иванова «Естественно-научные наблюдения и эксперименты в детском саду. Человек» - М.: ТЦ Сфера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.Ф. Тихомирова «Упражнения на каждый день: Уроки здоровья для детей 5-8 лет» - Ярославль: Академия развития, Академия Холдинг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Основы безопасного поведения дошкольников: занятие, планирование, рекомендации»/ авт.-сост. О.В. Чермашенцева.- Волгоград: Учитель,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.А. Шорыгина «Беседы о здоровье: Методическое пособие» - М.: ТЦ Сфер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27:00Z</dcterms:created>
  <dc:creator>www.PHILka.RU</dc:creator>
  <dc:description/>
  <cp:keywords/>
  <dc:language>en-US</dc:language>
  <cp:lastModifiedBy>Admin</cp:lastModifiedBy>
  <dcterms:modified xsi:type="dcterms:W3CDTF">2015-10-13T08:36:00Z</dcterms:modified>
  <cp:revision>17</cp:revision>
  <dc:subject/>
  <dc:title>Перспективный план работы по здоровому образу жизни  в старшей группе</dc:title>
</cp:coreProperties>
</file>