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Конспект занятия по трудовому обучению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ля </w:t>
      </w:r>
      <w:r>
        <w:rPr>
          <w:rStyle w:val="StrongEmphasis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ей средней группы ДОУ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Ф.И.О воспитателя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урзинцева Анастасия Владимировна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зрастная </w:t>
      </w:r>
      <w:r>
        <w:rPr>
          <w:rStyle w:val="StrongEmphasis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группа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средня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оличество </w:t>
      </w:r>
      <w:r>
        <w:rPr>
          <w:rStyle w:val="StrongEmphasis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ей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8 челове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Образовательные области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социально-коммуникативное развитие, речевое развитие, познавательное развитие, физическое развити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Тема: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стираем платья куклам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Ц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Формирование элементарных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трудовых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ействий путем вовлечения в практическую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трудовую деятельность 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Стирка кукольной одежды)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Задачи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бразовательные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Формировать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умения аккуратно наливать воду, намыливать ткань, тереть особо загрязнённые места, прополаскивать бельё, стряхивать, развешивать для просушки, убирать рабочее место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Развивающие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Формировать навыки и умения стирки кукольного белья, аккуратность. Развитие мелкой моторики ру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ные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Формировать бережное отношение к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труду других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Методы и приемы:</w:t>
      </w:r>
      <w:r>
        <w:rPr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еседа, вопросы, обсуждение, индивидуальное поощерение, советы, чтение стихотворени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Словарная работа</w:t>
      </w: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Международный женский день, с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тирка, мыльница, мыло «не убежало»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Индивидуальная работа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апомнить Даше как правильно развешивать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латья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атериалы и оборудование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аждому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ребё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нку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фартук, тазик для стирки, мыло в мыльнице; кукольная одежда, верёвка с прищепками, клеёнка на столы, вода в ведре, ковш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Предварительная работа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накомство с правилами совместной работы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накомство с пословицами и поговорками 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труде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; 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Беседа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«Маленькое дело –лучше большого безделья»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>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Чтение художественной литературы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: Я. Аким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«Неумейка»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, С. Михалков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«Все сам»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, А. Барто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«Девочка чумазая»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 xml:space="preserve">Планируемый результат занятия: </w:t>
      </w:r>
      <w:r>
        <w:rPr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Привить детям любовь к труду. Закрепить ответственное отношение к порученному заданию, умение и желание доводить дело до конца, сделать его хорошо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r>
    </w:p>
    <w:p>
      <w:pPr>
        <w:pStyle w:val="Heading2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заняти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водная час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, какое сейчас время года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Весн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оспитатель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Чудесный день на свете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егодня наступил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знают даже дети,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Что праздник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мамы»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ступил!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Какой весенний праздник вы знаете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Международный женский день 8 Март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, наши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куклы загрустили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. Скоро праздник 8 Марта, а у них испачканы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латья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Как мы можем им помочь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Можн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латья постирать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Основная час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Правильно. А что нам для этого понадобится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ети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да, мыло, тазики, клеёнка на столы, мыльницы, кукольная одежда, верёвка и прищепк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А как мы будем стирать бельё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отвечают по очеред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Накроем столы клеёнкой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Нальём воду в тазик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Намочим бельё в вод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Возьмём мыло из мыльницы, намылим бельё, потрём его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Затем бельё надо прополоска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Отжать бельё двумя руками. Стряхнуть.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звесить на верёвке, аккуратно расправив, закрепить прищепкам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авильно ребята! Вы такие молодцы, всё правильно ответил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.: 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ята, г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 находится мыло, после намыливания белья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Мыло надо положить в мыльницу, чтоб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«не убежало»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о стол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, что мы должны сделать, чтоб не намочить свою одежду во время работы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Надо надеть фартуки и закатать рукав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Молодцы, вы знаете как правильно выполнить работу, чтоб помочь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куклам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дготовиться к празднику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ожно приступить к работе!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надевают фартуки, закатывают рукава, наливают воду в тазики. И приступают к выполнению задани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оспитатель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Чисто,чисто мы стираем,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ылим, мылим мы одежду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тобы куколка была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   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я красива, весела!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д стишок воспитателя дети выполняют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трудовые действия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Напоминаю вам, что работать нужно аккуратно, чтобы вода не выплёскивалась из тазика, и чтобы брызги не попали на тех ребят, которые работают рядом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процессе детской самостоятельной деятельности, воспитатель подходит к детям и, если нужно, помогает советом или показом действий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олодцы Серёжа и Маша, у вас хорошо получается. А сейчас мы отожмем белье двумя руками и стряхнем его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выполняют действи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Воспитатель</w:t>
      </w: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А сейчас мы с вами развесим на веревке чистую одежду для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куклы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закрепим ее прищепками! Одежда будет хорошо держаться и не упадет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аша, давай я тебе покажу как правильно развешивать плать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 показывает Даше как правильно развешивать плать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по очереди развешивают одежду на веревк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аша какая ты молодец, ты правильно всё развесила! Саша и Костя тоже очень хорошо постаралис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Заключительная час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, все ли справились с работой?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Дети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Да, мы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постирали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ю одежду для кукол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оспитатель: 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ам понравилось? 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(Ответы </w:t>
      </w:r>
      <w:r>
        <w:rPr>
          <w:rStyle w:val="StrongEmphasis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етей</w:t>
      </w:r>
      <w:r>
        <w:rPr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.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left"/>
        <w:rPr>
          <w:rStyle w:val="StrongEmphasis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оспитатель: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а вы такие молодцы, вы очень хорошо </w:t>
      </w: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старались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чтоб у кукол была чистая одежда и улучшилось настроени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отрудились мы на славу</w:t>
      </w: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!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могать мы будем мам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учились мы стирать,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удем точно помогать,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Хоть на праздник, хоть когда! 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firstLine="283"/>
        <w:jc w:val="center"/>
        <w:rPr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му любим мы всегда!</w:t>
      </w:r>
    </w:p>
    <w:p>
      <w:pPr>
        <w:pStyle w:val="TextBody"/>
        <w:widowControl/>
        <w:pBdr/>
        <w:shd w:fill="FFFFFF" w:val="clear"/>
        <w:spacing w:lineRule="auto" w:line="360" w:before="0" w:after="57"/>
        <w:ind w:left="0" w:right="0" w:firstLine="283"/>
        <w:jc w:val="center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ы же лучшая семья!</w:t>
      </w:r>
    </w:p>
    <w:p>
      <w:pPr>
        <w:pStyle w:val="Normal"/>
        <w:spacing w:lineRule="auto" w:line="360"/>
        <w:ind w:left="0" w:right="0" w:firstLine="28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21:01Z</dcterms:created>
  <dc:creator/>
  <dc:description/>
  <dc:language>en-US</dc:language>
  <cp:lastModifiedBy/>
  <cp:lastPrinted>2022-03-29T23:29:00Z</cp:lastPrinted>
  <dcterms:modified xsi:type="dcterms:W3CDTF">2022-03-29T16:30:55Z</dcterms:modified>
  <cp:revision>3</cp:revision>
  <dc:subject/>
  <dc:title/>
</cp:coreProperties>
</file>