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Долгосрочный педагогический проект 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в первой младшей группе 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«В гостях у сказк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5029200" cy="349504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20" t="11499" r="8044" b="13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2021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роек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проекта: </w:t>
      </w:r>
      <w:r>
        <w:rPr>
          <w:rFonts w:cs="Times New Roman" w:ascii="Times New Roman" w:hAnsi="Times New Roman"/>
          <w:bCs/>
          <w:sz w:val="28"/>
          <w:szCs w:val="28"/>
        </w:rPr>
        <w:t>познавательный-речевой, творческий, художественно-эстетический, группов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ти 2-3 лет, педагоги, родители воспитанн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: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ирование познавательного интереса к сказк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родолжительности: </w:t>
      </w:r>
      <w:r>
        <w:rPr>
          <w:rFonts w:cs="Times New Roman" w:ascii="Times New Roman" w:hAnsi="Times New Roman"/>
          <w:bCs/>
          <w:sz w:val="28"/>
          <w:szCs w:val="28"/>
        </w:rPr>
        <w:t>долгосрочный с 09.01.2021г. по 31.05.2021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характеру контактов: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лся внутри одной возрастной группы, в контакте с семьёй, внутри ДО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 проек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оссия переживает один из непростых исторических периодов. И самая большая опасность, подстерегающая наше общество сегодня, не в перестройке экономики и смене политической системы, а в разрушении личности. Материальные ценности зачастую доминируют над духовными, поэтому у детей искажаются представления о доброте, милосердии, великодушии, толерантности, гражданственности, патриотиз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ек технического прогресса, когда чтение литературных произведений, в том числе и сказок, заменили игры на компьютерах, планшетах и телефонах, просмотр мультфильмов с такими персонажами, как «смурфики», «фиксики», «смешарики», «лунтики», «супергерои», происходит понижение освоения детьми духовного богатства народа, его культурно-исторического опы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 темы</w:t>
      </w:r>
      <w:r>
        <w:rPr>
          <w:rFonts w:cs="Times New Roman" w:ascii="Times New Roman" w:hAnsi="Times New Roman"/>
          <w:sz w:val="28"/>
          <w:szCs w:val="28"/>
        </w:rPr>
        <w:t xml:space="preserve"> - приобщение детей к традиционному русскому фольклору. Через устное народное творчество ребенок не только овладевает родным языком, но и, осваивая его красоту, лаконичность приобщается к культуре своего народа, получает впечатления о ней. В устном народном творчестве, как нигде больше сохранились особенные черты русского характера, присущие ему нравственные ценности, представления о добре, красоте, храбрости, трудолюбии, верности. Все это мы можем увидеть в русских народных сказках. Именно сказки являются материалом для обучения детей младшего дошкольного возраста развитию речи. Данный проект поможет развить у детей устную речь, его фантазию и воображение, повлияет на духовное развитие, научит определенным нравственным норм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развитие интереса детей к русским народным сказкам, создание условий для активного использования сказок в деятельности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знакомить и закрепить знания детей о русских народных сказк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влечь детей к совместной театрализован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речь, воображение, мышл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сить педагогическую компетентность родителей в воспитании детей младшего дошкольного возраста через устное народное творче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настольный театр, пальчиковый театр, костюмы персонажей сказок, раскраски по мотивам сказок, дидактические игры, книги, сюжетные карти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ети познакомятся с русскими народными сказ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 детей повысится интерес к рассказыванию сказок, рассматриванию иллюст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Через имитацию образа героев сказок дети научатся различать добро и зло; характеризовать поступки, поведение; выражать эмоции и понимать чувства друг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высится доля детей с развитой речью, увеличится словарный запас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вместная деятельность будет способствовать детско-родительским отнош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высится количество родителей, участвующих в совместных мероприят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реализации про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накомство с русскими народными сказками: «Репка», «Колобок», «Курочка Ряба»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слушивание звукозаписей детских сказ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гры-драматизации по произвед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идактические игры: «Мои любимые сказки», «Сказочный герой» и д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каз настольного театра по сказкам «Репка», «Колобок», Курочка Ряба» и д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ссматривание иллюстраций по сказк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крашивание раскрасок по сказка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исование сказочных персонажей: колобок, яйцо, репка, следы звер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сультация для родителей «Роль сказки в воспитании д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звлечение «Путешествие в мир сказо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реализации проек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этап (подготовительны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ос детей «По страницам сказок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кетирование родителей «Роль сказки в воспитании дете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темы, целей, задач, содержания прое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ование результа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суждение проекта с участниками, выяснение возможностей, средств, необходимых для реализации проекта, определение содержания деятельности всех участников про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этап </w:t>
      </w:r>
      <w:r>
        <w:rPr>
          <w:rFonts w:cs="Times New Roman" w:ascii="Times New Roman" w:hAnsi="Times New Roman"/>
          <w:b/>
          <w:sz w:val="28"/>
          <w:szCs w:val="28"/>
        </w:rPr>
        <w:t>(основно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деятельности педагог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деть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ы «Какие сказки я знаю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о сказками «Колобок», «Репка», «Теремок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иллюстраций к сказк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занятий по лепке данной те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занятий по рисованию по данной те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ценировка сказок «Колобок», «Репка», «Теремок», «Курочка Ряб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родителя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я «Роль сказки в воспитании детей дошкольного возраст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-информационное сотрудничество «Что и как читать дома детям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 рисунков «Мой любимый сказочный геро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 этап </w:t>
      </w:r>
      <w:r>
        <w:rPr>
          <w:rFonts w:cs="Times New Roman" w:ascii="Times New Roman" w:hAnsi="Times New Roman"/>
          <w:b/>
          <w:sz w:val="28"/>
          <w:szCs w:val="28"/>
        </w:rPr>
        <w:t>(заключительны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а рисунков «Мой любимый сказочный геро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ный опрос детей и анкетирование родит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ценировка сказки «Курочка ряб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полученных результатов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 о проведении про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января 2021 г. по май 2021г. я, воспитатель Минибаева А.К., реализовала проект в 1-ой младшей группе «Крох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го этого времени была проведена огромная работа и с родителями наших воспитанников и, конечно, с деть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этап нашего проекта был подготовительный, где мы проводили опрос, анкетирование родителей на тему «Роль сказки в воспитании ребенка», потом согласно анализу этих анкет были даны рекомендации родителям и проведена консультация на тему «Читайте детям чаще». На этом этапе проекта мы определялись с целями, задачами, прогнозировали результаты нашего про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– основной, самый плодотворный и содержательный. Здесь роль отводилась практической работе. Уже согласно поставленным целям и задачам, мы знакомили детей с русскими народными сказками «Репка», «Теремок», «Колобок», «Курочка Ряба» и.т.д. Прослушивали звукозаписи детских сказок. Играли в дидактические игры по мотивам русских народных сказок, разгадывали загадки, собирали пазлы. Совместно с родителями организовали творческий конкурс рисунков на тему «Мой любимый сказочный герой». Самой эффективной в нашей работе была театрализованная деятельность. Мы ставили инсценировки сказок. Ведь, только через имитацию образов героев дети научились различать добро и зло, характеризовать поступки героев, поведение, выражать эмоции и понимать чувства других. Увеличился словарный запас д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 этап – заключительный. Мы подводили итоги, достигли ли мы поставленных целей, насколько проект дал результаты, необходимо ли в будущем проводить аналогичные проекты и.т.д. И пришли к выводу, что проектная деятельность очень эффективна в своей работе. Здесь участвуют не только воспитанники, но и родители, что способствует их сближению. Повысилась доля детей с развитой речью. У детей повысился интерес к рассказыванию сказок, они стали более эмоциональными.</w:t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6:38:00Z</dcterms:created>
  <dc:creator>USer</dc:creator>
  <dc:description/>
  <dc:language>en-US</dc:language>
  <cp:lastModifiedBy>UserKL</cp:lastModifiedBy>
  <dcterms:modified xsi:type="dcterms:W3CDTF">2022-04-08T06:38:00Z</dcterms:modified>
  <cp:revision>2</cp:revision>
  <dc:subject/>
  <dc:title/>
</cp:coreProperties>
</file>