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09" w:after="0"/>
        <w:ind w:left="-284" w:right="-186" w:firstLine="9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76225</wp:posOffset>
            </wp:positionV>
            <wp:extent cx="7543800" cy="103917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240" w:before="209" w:after="0"/>
        <w:ind w:left="-284" w:right="-186"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ельная часть отрочества ребенка проходит в школьных стенах. Поэтому школа призвана не только передать необходимые знания по предметам, но и способствовать правильной социализации, подготовить детей к самостоятельной жизн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Познаю себя и учусь управлять собой» имеет как коррекционную, так и профилактическую направленность возможного неблагополучия в психическом и личностном развитии  школьников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детей с интеллектуальным недоразвитием часто являются нарушения развития эмоциональной сферы, отклонения в поведении, а так же у них отмечается недостаточная  сформированность социальных навык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и детей развиты слабо, недостаточно дифференцированы, маловыразительны, однообразны. По внешним эмоциональным проявлениям дети не всегда могут угадывать смысл поведенческих реакций окружающих и правильно реагировать на них . Возможны немотивированные колебания настроения – капризность, плаксивость. К подростковому возрасту нарастают поведенческие проблемы. Наблюдаются возбудимость, вспыльчивость, импульсивность поведения, реакции протеста, негативизма, агрессивность, нарушения самооценки, неуверенность в себе. Отмечаются трудности в общении с окружающим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райне значимым является младший подростковый возра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к как это время перестройки всей социальной ситуации 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азвития школьника. У ребят появляется интерес к собственному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нутреннему миру, возникает желание понять, лучше узнать самого 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ебя и иметь возможность сформировать адекватную самооценк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месте с тем они чувствуют, что не умеют, не могут оценить себя, не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нают, каким образом и при помощи каких критериев это можно с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ть. Защитные личностные механизмы поведения, наиболее активно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 формирующиеся в старшем подростковом возрасте, еще не сложились: 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ребята открыты для общения со взрослыми, их внушаемость повыше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на, поэтому взрослые оказывают на них значительное влияние. Их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опыт активного социального взаимодействия со сверстниками пока 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еще недостаточен, его предстоит расширить и освоить лишь в старшем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одростковом возрасте. Пока еще не начался период активных кон</w:t>
        <w:softHyphen/>
        <w:t>кретных действий, экспериментирования. Младшие школьники уже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вполне самостоятельны и инициативны, однако им не хватает кри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тичности и умения просчитывать отдаленные последствия своих по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ступков. Получается, что данный возраст (11-13 лет) является тем отрезком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в жизни школьника, где он уже и не ребенок, но еще и не подросток, что неизбежно порождает ряд проблем данного период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важно успеть заложить основы личностно-эмоциональной защищенности школьников, сформировать у ребят 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сихологические умения самопомощи и безопасного взаимодействия 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 другим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возраст является очень благоприятным временем для работы по предупреждению употребления психоактивных веществ (ПАВ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 О послед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иях злоупотребления они если и слышали, то всерьез не воспри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нимают. Сами они пока еще не имеют возможности употреблять нелегальные нарко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зможна лишь токсикомания), иногда пробуют курить, употреблять алкоголь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важно в этот период провести пер</w:t>
        <w:softHyphen/>
        <w:t>вичную профилактику: сформировать общее отрицательное отноше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ие детей к употреблению ПАВ и тем самым выполнить своеобразную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ививку от возможного заболевания. Как правило, своевременно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ая информация позволяет детям сделать осознанный вывод в пользу здорового образа жизн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  курса «Познаю себя и учусь управлять собой» рассчитана на 2 занятия в неделю  в течение года и направлена на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школьника средствами самопозн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и к дифференциации эмоциональных с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тояний и рефлексии эмо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редставлений школьника о ценности самого себя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и других людей; формирование положительного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образа «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достигать поставленной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оциальной чувстви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самопонимания и понимания други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мпатии, способности к принятию себя и другого че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умения адекватно реагировать в различных бытовых, учебных, а также критических ситуациях,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ожающих жизни 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здоровью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и умений, необходимых для уверенного по</w:t>
        <w:softHyphen/>
        <w:t xml:space="preserve">ведения, преодоления затруднений в учебе и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х видах дея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способам снятия напряж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о ценности здоровь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егативного отношения к аддиктивному пове</w:t>
        <w:softHyphen/>
        <w:t>дению, неприятия любых форм наркот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pacing w:val="-3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pacing w:val="-3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pacing w:val="-3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формирование навыков уверенного отказа, безопасного пове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ия в ситуациях, связанных с риском вовлечения в наркоти</w:t>
        <w:softHyphen/>
        <w:t>зацию (пробы ПАВ).</w:t>
      </w:r>
    </w:p>
    <w:p>
      <w:pPr>
        <w:pStyle w:val="Normal"/>
        <w:spacing w:lineRule="auto" w:line="240" w:before="0" w:after="0"/>
        <w:ind w:left="-12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а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ятия психологией построены по схеме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рока с элементами тренинга. Сначала ребятам предоставляется пси</w:t>
        <w:softHyphen/>
        <w:t>хологическая  информация, которая затем, для того чтобы быть усво</w:t>
        <w:softHyphen/>
        <w:t>енной, «отыгрывается» в течение заняти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 решения поставленных задач в программе используются сле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ющие методы психолого-педагогического воздействия и техник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сказкотерапии (анализ сказок, притч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уализац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гимнастика (этюды на выражение различных эмоций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сно-ориентированные техники (психомышечная релаксац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мето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-терапия (свободное и тематическое рисовани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и анализ проблем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дискусс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социативный метод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зговой штур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вные методы вербального и рисуночного тип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вая игр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являются непосредственным отображением психических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оцессов бессознательного. По своей ценности они превосходят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ую другую форму донесения информации до человека. В этом 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расте ребята еще сохраняют непосредственность восприятия сказок,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 удовольствием слушают и обсуждают их. Благодаря метафоричности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зложения сказки и притчи помогают им глубже понять свои слож</w:t>
        <w:softHyphen/>
        <w:t>ности и проблемы и не вызывают у них сопротив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рт-терапия является средством свободного самовыражения 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сознавания. Помимо этого, проективные рисунки служат для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иагностики внутренних пробле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аутотренинга используются на занятиях для снятия нерв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-психического напряж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овой дискуссии ребята учатся находить компромисс и от</w:t>
        <w:softHyphen/>
        <w:t>стаивать свои взгляды и жизненные позиции. Обсуждение помогает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роанализировать те чувства, которые они испытали, осознать их,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формулировать, чему они научились в результате работы, и опреде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ь, как они могут в дальнейшем применить полученные знания и 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навык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ого вида игры необходимы для эмоционального развития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 повышения уровня активности и улучшения межлич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тного взаимодействи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уализация дает возможность с помощью самовнушения и са</w:t>
        <w:softHyphen/>
        <w:t>морегуляции создавать в воображении яркие образы, которые могут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ак отражать стремления самих детей, так и создаваться в соответстви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писанием ведущег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зговой штурм предлагается для создания новых идей, направ</w:t>
        <w:softHyphen/>
        <w:t>ленных на решение проблемы. Принимая в нем участие, ребята учат</w:t>
        <w:softHyphen/>
        <w:t>ся высказывать свои предложения, которые совместно обсуждаются, с тем чтобы потом выбрать самые лучшие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вая игра создает возможности для получения опыта другого поведения. Она является очень эффективным средством обучения,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ак как позволяет ребятам поупражняться в различных типах поведе</w:t>
        <w:softHyphen/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ия, посмотреть на свое поведение и действия других со стороны.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ствуя в ролевой игре, школьники используют новые для них спо</w:t>
        <w:softHyphen/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обы поведения в ситуациях, приближенных к реальным, а такж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по-новому смотреть на происходящее с ним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е каждого занятия выделяются следующие смысловые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локи:</w:t>
      </w:r>
    </w:p>
    <w:p>
      <w:pPr>
        <w:pStyle w:val="Normal"/>
        <w:spacing w:lineRule="auto" w:line="240" w:before="0" w:after="0"/>
        <w:ind w:left="566" w:firstLine="709"/>
        <w:jc w:val="both"/>
        <w:rPr/>
      </w:pPr>
      <w:r>
        <w:rPr>
          <w:rFonts w:eastAsia="Times New Roman" w:cs="Times New Roman" w:ascii="Times New Roman" w:hAnsi="Times New Roman"/>
          <w:spacing w:val="-25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pacing w:val="-2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>Приветствие.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го ритуал придумывают сами ребята н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м занятии. Он служит для создания положительного на</w:t>
        <w:softHyphen/>
        <w:br/>
        <w:t>строя на работу и сплочения учащихся.</w:t>
      </w:r>
    </w:p>
    <w:p>
      <w:pPr>
        <w:pStyle w:val="Normal"/>
        <w:spacing w:lineRule="auto" w:line="240" w:before="0" w:after="0"/>
        <w:ind w:left="566" w:firstLine="709"/>
        <w:jc w:val="both"/>
        <w:rPr/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pacing w:val="-15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pacing w:val="-1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Объявление ведущим темы занятий.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Может сопровождаться об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м в понятной для ребят форме цели конкретного заня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ия. (Например: «Сегодня мы будем учиться отвечать на агрес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ию» или «Сегодня мы постараемся понять, как наше поведение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лияет на отношение к нам других людей».) Иногда в этой час</w:t>
        <w:softHyphen/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и занятия проводится рефлексия предыдущего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6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-14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pacing w:val="-1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ая работа по теме у занятия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включает в себя сов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упность психологических упражнений и теоретического мате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ала, подобранных в соответствии с задачами занятия, и анализ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ыполнения этих заданий.</w:t>
      </w:r>
    </w:p>
    <w:p>
      <w:pPr>
        <w:pStyle w:val="Normal"/>
        <w:spacing w:lineRule="auto" w:line="240" w:before="0" w:after="0"/>
        <w:ind w:left="56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pacing w:val="-3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spacing w:val="-3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вершение занятия и подведение итогов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 форму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ирование основных результатов, достигнутых на урок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. Ученики высказывают свое мнение,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далось ли достичь цели заняти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 </w:t>
      </w:r>
    </w:p>
    <w:tbl>
      <w:tblPr>
        <w:tblW w:w="111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5"/>
        <w:gridCol w:w="3461"/>
        <w:gridCol w:w="3949"/>
        <w:gridCol w:w="113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3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3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>Кол-во час.,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>дата провед.</w:t>
            </w:r>
          </w:p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знакомимся поближе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,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информирование о целях занятий,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положительной мотивации,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авил групповой работы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звитие умения оценивать себя, свое поведение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 (придумывают сами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ресс-конференция» (знакомство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авила поведения на занятиях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то Я» (оценивание «+»и «-»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ссоциаци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Незаконченные предложени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ой я? Что я знаю о себе?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станьте в круг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акой Я? Чем я отличаюсь от других людей» (описание своей внешности (предлагается выбор характеристик), особенностей характера (предлагается выбор характеристик), умений и интересов.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се, некоторые, только 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чет до 1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 (см занятие с 5 классом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не такой как все, и все мы разные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пособствование дальнейшему сплочению группы, углубление процессов самораскрыти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имулирование осознанию своих личностных черт и сопоставление себя с окружающими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 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ссоциаци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й внутренний мир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и притчи «Ворона и павлин» (Носсрата Пезешкеяна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ходства и различи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«Ласковое слово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оя индивидуальность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действие процессу формирования уважения и принятия учащимися самих себя, повышению их самооценки посредством предоставления обратной связи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втобус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дравствуй Я, мой любимый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кажи о себе что - то хорошее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ять добрых слов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в своих глазах и в глазах других людей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вышение самооценки на основе получения обратной связи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рифмометр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омик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ердце класса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орабль и скалы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 победить своего дракона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различных способов взаимодейств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способности выявлять свои недостатки, относиться к ним как к нормальным особенностям личности любого человека, находить пути их преодолени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 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стик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(диагностика МЛО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Незаконченные предложени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тряхн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ракон моих недостатков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могу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условий для самораскрытия и осознания учащимися своих сильных сторон личности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54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ме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Незаконченные предложени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сказки «Фламинго»  О. Горьковой (рисунок к сказке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Отгадай вещь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ои сильные стороны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Wingdings" w:ascii="Wingdings" w:hAnsi="Wingdings"/>
                <w:sz w:val="24"/>
                <w:szCs w:val="24"/>
                <w:lang w:eastAsia="ru-RU"/>
              </w:rPr>
              <w:t>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Wingdings" w:ascii="Wingdings" w:hAnsi="Wingdings"/>
                <w:sz w:val="24"/>
                <w:szCs w:val="24"/>
                <w:lang w:eastAsia="ru-RU"/>
              </w:rPr>
              <w:t>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Wingdings" w:ascii="Wingdings" w:hAnsi="Wingdings"/>
                <w:sz w:val="24"/>
                <w:szCs w:val="24"/>
                <w:lang w:eastAsia="ru-RU"/>
              </w:rPr>
              <w:t>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своих качеств, на которые они могут положиться в жизни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вышение самооценки  с помощью визуальных образов</w:t>
            </w:r>
          </w:p>
          <w:p>
            <w:pPr>
              <w:pStyle w:val="Normal"/>
              <w:spacing w:lineRule="auto" w:line="240" w:before="0" w:after="0"/>
              <w:ind w:left="648" w:hanging="360"/>
              <w:rPr/>
            </w:pPr>
            <w:r>
              <w:rPr>
                <w:rFonts w:eastAsia="Times New Roman" w:cs="Wingdings" w:ascii="Wingdings" w:hAnsi="Wingdings"/>
                <w:sz w:val="24"/>
                <w:szCs w:val="24"/>
                <w:lang w:eastAsia="ru-RU"/>
              </w:rPr>
              <w:t>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Ловля мол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Я так считаю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Точка опоры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й портрет в лучах солнца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Упражнение «Скульптур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Маяк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6-17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 достичь цели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формулировать свои цели и находить способы достижения этих целей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льнейшая отработка приемов уверенного поведения (аутотренинг-самоубеждение)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лекулы и атомы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Лесенка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сказки О. Колосовой «О славном учителе его Магуче и бедном, но вылеченном аэроплан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Я хочу, Я могу, Я буду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8-19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- творец своей жизни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планировать свое будущее, повышение их уверенности в себе (визуальные образы), необходимой для достижения цели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Ловля моли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ашина времени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и цели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спомни успех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0-21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ысли, чувства и поведение людей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накомство учащихся с понятиями «чувства», «мысли», «повед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альцы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седа по  обозначенной теме(дети учатся различать  понятия «чувства», «мысли», «поведение» (практические ситуации)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натоки чувств» (в команде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кульптор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2-23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ие бывают эмоции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представлений о богатстве эмоциональных проявлений  человек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втобус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Таблица чувств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итчи Н. Пезешкиана «Легкое леч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акончи предлож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Ритм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4-25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  узнать эмоцию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54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  доверительных отношений в группе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а определения эмоциональных состояний по невербальным признакам у себя и у других людей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 «Здравствуй»(с разной интонацией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осковая палочка» (обсуждение: что чувствовали, какие эмоции переживали во время выполнения  упражнения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седа «Внешние проявления чувств, эмоций» (жесты, позы, мимика, слова, интонации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ередача чувств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Этюды с животными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орисуй эмоцию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Вверх по радуг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6-27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Чувства полезные и вредные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54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различных способов взаимодействи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значимости различных эмоций в жизни человек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стик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(обсуждение эмоциональных состояний, которые дети испытывали во время выполнения упражнения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седа «Чувства полезные и вредны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О пользе и вреде эмоций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кульптор-глина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 Вверх по радуг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29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8"/>
                <w:szCs w:val="28"/>
                <w:lang w:eastAsia="ru-RU"/>
              </w:rPr>
              <w:t>Чувства людей и их поведение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веренное  и неуверенное поведение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учение тому, как отличать в практических ситуациях уверенное поведение о неуверенного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способности находить конструктивные способы поведения в различных ситуациях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льнейшая отработка приемов уверенного поведения(слово, жест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оспроизвед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е повед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ила слова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Жесты» (уверенное, неувер. поведение) (А. Пиз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Уверенные, неуверенные, грубые ответы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Я-хозяин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 Вверх по радуг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0-31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стенчивость и неуверенность в себе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 представлений об особенностях поведения  неуверенного человека, содействие осознанию того, может мешать в жизни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мея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Неуверенность и ее маски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Неуверенный- уверенный-самоуверенный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еркало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 Вверх по радуг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2-33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ида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конструктивным способам избавления от обиды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нтоним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седа «Что такое обида? Когда и за что люди обижаются друг на друга?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етские обид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Обиженный челове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опилка обид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(коллаж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ак выразить обиду и досад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 Вверх по радуг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4-35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лость и агрессия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анализировать и адекватно оценивать свое состояние, осознавать вред агрессивного поведени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вышение самооценки на основе получения обратной связи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рокодил»Анн 100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ссоциация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ак я зол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грессивное существо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Горячий стул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Вверх по радуг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6-37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Что делать со злостью и агрессией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осознавать свою агрессивность, обучение способам безопасной разрядки агрессии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острой фигуру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уда уходит злость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атский бокс»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«Конструктивные способы избавления от гнева, агрессии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амый маленький шарик», «Мусорное ведро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Волшебное слово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8-39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Эмоции правят мной или я ими? Как управлять своими эмоциями?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осознавать свои чувства, обучение конструктивным способам управления эмоциональным состоянием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доверительных отношений в группе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оверяющее пад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облемной ситуации «Разгневанный учитель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итчи «Могущественный царь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ак управлять своими эмоциями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ыкинь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0-41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 справиться  с плохим настроением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особам, которые помогут преодолеть чувство тревоги и избавиться от него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акого я цвета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Твое настро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чувствую – себя - хорошо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укцион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акончи предложе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Расслабляемся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2-43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 поисках достойных путей выражения  чувств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способности выражать свои эмоции в неагрессивной, безоценочной манере, обучение навыку «Я- сообщений»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стреч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(проблемные ситуации)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. Упражнение «Поиск достойных путей выражения чувств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Я - высказывание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Волшебное слово»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-45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ресс. Как с ним справиться?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устойчивости к стрессовым ситуациям(обучение способам снятия напряжения)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острой автомобиль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опилка стрессовых ситуаций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иагностический тест «Мой уровень напряжени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ак справиться со стрессовой ситуацией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Рассмешить партнера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6-47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веренность в себе- залог успеха в жизни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концентрации сил и внимания для достижения уверенности в себе(визуальные образы), осознание своих достижений, развитие  и совершенствование навыка уверенного поведения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рифмометр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иагностический тест «Насколько я уверен в себе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итчи «Две лягушк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руг силы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опилка моих успехов, хороших поступков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Я спокоен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ипичные проблемы 1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способов конструктивного поведения в проблемных ситуациях, развитие умения принимать ответственность за свои поступки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ссоциаци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опрос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роблемы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(коллаж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рокодил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Я спокоен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ипичные проблемы 2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способов конструктивного поведения в проблемных ситуациях, осознанного подхода к принятию решения развитие умения принимать ответственность за свои поступки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ме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сказки «Шесть мудрецов» (индийская сказка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топ! Подумай! Действуй!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вое пространство» (диагностика МЛО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0-51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Жизненные ценности. Факторы, разрушающие здоровье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мотивации к сохранению здоровья, осознание вреда факторов, разрушающих здоровье, развитие представлений о коварстве одурманивающих вещест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ыявление установок школьников по отношению к ПА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седа «Главные ценности в жизни человека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чи предложени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ыть здоровым для меня это означает…» Сизанов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оективная диагностическая методика Н. Гусевой «Приключения Кузи и Фан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Болото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Я спокоен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2-53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пасные последствия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представлений об опасности «безопасных» форм одурманивания, последствиях употребления ПАВ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различных способов взаимодействи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ссоциаци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оследстви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Зависимост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Вредные советы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стик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4-55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чимся говорить «нет»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навыков противостояния давлению, развитие умения принимать ответственность за собственную жизнь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Откажись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роблемные ситуации» (картинки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Способы сказать «нет»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орабли и скалы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Я спокоен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6-57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противление насилию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  у учащихся умения решать проблемы, сообразуясь с ценностями здорового образа жизни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утаница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Имея дело с проблемами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. Работа с проблемными ситуациями Анализ по схеме.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редложение и отказ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Работа с проблемными ситуациями. (группы)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Ценности здорового образа жизн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8-59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з дружбы никакое общение между людьми не имеет ценности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важности настоящей дружбы и настоящих друзей в жизни человек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 способности принимать друг друга( с помощью нужных слов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 благоприятного отношения к себе, уверенности (обратная связь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tLeast" w:line="238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риятные слова» Анализ притчи «Трое друзей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ст «Настоящий друг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Идеал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Границы дружбы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Ладошк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0-61.</w:t>
            </w:r>
          </w:p>
        </w:tc>
        <w:tc>
          <w:tcPr>
            <w:tcW w:w="21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вездная карта жизни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34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своих достижений на занятиях, обобщение и закрепление полученных знаний и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39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Ловля мол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итчи «Сотворение Вселенной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Моя Вселенная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екларация моей самоценности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ять добрых слов» 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дведение итогов</w:t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2-63.</w:t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одан в дорогу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ведение итогов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Symbol" w:hAnsi="Symbol" w:eastAsia="Times New Roman" w:cs="Symbol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свободного выбора, актуализация знаний, полученных на занятиях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лучение участниками и ведущим обратной связи от группы по результатам работы на тренинге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3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ind w:left="43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Должен или выбираю»</w:t>
            </w:r>
          </w:p>
          <w:p>
            <w:pPr>
              <w:pStyle w:val="Normal"/>
              <w:spacing w:lineRule="auto" w:line="240" w:before="0" w:after="0"/>
              <w:ind w:left="43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Чемодан в дорогу»</w:t>
            </w:r>
          </w:p>
          <w:p>
            <w:pPr>
              <w:pStyle w:val="Normal"/>
              <w:spacing w:lineRule="auto" w:line="240" w:before="0" w:after="0"/>
              <w:ind w:left="43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Закончи предложение»</w:t>
            </w:r>
          </w:p>
          <w:p>
            <w:pPr>
              <w:pStyle w:val="Normal"/>
              <w:spacing w:lineRule="auto" w:line="240" w:before="0" w:after="0"/>
              <w:ind w:left="43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Четыре сферы»</w:t>
            </w:r>
          </w:p>
          <w:p>
            <w:pPr>
              <w:pStyle w:val="Normal"/>
              <w:spacing w:lineRule="auto" w:line="240" w:before="0" w:after="0"/>
              <w:ind w:left="43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ind w:left="432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щание</w:t>
            </w:r>
          </w:p>
          <w:p>
            <w:pPr>
              <w:pStyle w:val="Normal"/>
              <w:spacing w:lineRule="auto" w:line="240" w:before="0" w:after="0"/>
              <w:ind w:left="432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333333"/>
              </w:rPr>
              <w:t>1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Приветствие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333333"/>
              </w:rPr>
              <w:t>2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 Разминка «Карандаши»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333333"/>
              </w:rPr>
              <w:t>3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Упражнение «Чемодан»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333333"/>
              </w:rPr>
              <w:t>4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Групповая композиция «Чепуха»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333333"/>
              </w:rPr>
              <w:t>5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Групповая дискуссия «Шляпы»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333333"/>
              </w:rPr>
              <w:t>6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Анкета обратной связи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333333"/>
              </w:rPr>
              <w:t>7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Прощание</w:t>
            </w:r>
          </w:p>
          <w:p>
            <w:pPr>
              <w:pStyle w:val="Normal"/>
              <w:spacing w:lineRule="auto" w:line="240" w:before="0" w:after="0"/>
              <w:ind w:left="432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ind w:left="540" w:hanging="36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писок использованной литературы: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н Л. Психологический тренинг с подростками. СПБ., 2003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рева Н. Тренинг социальной адаптации для людей с ограниченными возможностями. СПБ., 2008.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занов А. Н., Хриптович В. А. Модульный курс профилактики курения. М., 2004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ирнова Е. Е. Познаю себя и учусь управлять собой. СПБ., 2007.</w:t>
      </w:r>
    </w:p>
    <w:p>
      <w:pPr>
        <w:pStyle w:val="Normal"/>
        <w:shd w:fill="FFFFFF" w:val="clear"/>
        <w:spacing w:lineRule="atLeast" w:line="238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 </w:t>
      </w:r>
    </w:p>
    <w:sectPr>
      <w:type w:val="nextPage"/>
      <w:pgSz w:w="11906" w:h="16838"/>
      <w:pgMar w:left="709" w:right="851" w:gutter="0" w:header="0" w:top="567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16:00Z</dcterms:created>
  <dc:creator>Ильдар</dc:creator>
  <dc:description/>
  <cp:keywords/>
  <dc:language>en-US</dc:language>
  <cp:lastModifiedBy>Pro100</cp:lastModifiedBy>
  <dcterms:modified xsi:type="dcterms:W3CDTF">2022-04-08T07:01:00Z</dcterms:modified>
  <cp:revision>10</cp:revision>
  <dc:subject/>
  <dc:title/>
</cp:coreProperties>
</file>