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Государственное бюджетное общеобразовательное учреждение школа №439 Петродворцового района Санкт-Петербурга</w:t>
      </w:r>
    </w:p>
    <w:p>
      <w:pPr>
        <w:pStyle w:val="Heading1"/>
        <w:ind w:left="540" w:hanging="540"/>
        <w:jc w:val="center"/>
        <w:rPr>
          <w:rFonts w:ascii="Times New Roman" w:hAnsi="Times New Roman" w:eastAsia="Calibri" w:cs="Times New Roman"/>
          <w:b w:val="false"/>
          <w:b w:val="false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kern w:val="0"/>
          <w:sz w:val="24"/>
          <w:szCs w:val="24"/>
          <w:lang w:eastAsia="en-US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463"/>
          <w:tab w:val="left" w:pos="708" w:leader="none"/>
        </w:tabs>
        <w:spacing w:lineRule="auto" w:line="276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Style9"/>
        <w:numPr>
          <w:ilvl w:val="0"/>
          <w:numId w:val="0"/>
        </w:numPr>
        <w:tabs>
          <w:tab w:val="clear" w:pos="463"/>
          <w:tab w:val="left" w:pos="708" w:leader="none"/>
        </w:tabs>
        <w:spacing w:lineRule="auto" w:line="276"/>
        <w:ind w:left="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предмету «Зрительно-слуховая стимуляция»</w:t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b w:val="false"/>
          <w:kern w:val="0"/>
        </w:rPr>
        <w:t>(</w:t>
      </w:r>
      <w:r>
        <w:rPr>
          <w:rFonts w:cs="Times New Roman" w:ascii="Times New Roman" w:hAnsi="Times New Roman"/>
          <w:b w:val="false"/>
          <w:i/>
          <w:iCs/>
          <w:kern w:val="0"/>
        </w:rPr>
        <w:t>в сочетании с элементами музыкальной терапии)</w:t>
      </w:r>
      <w:r>
        <w:rPr>
          <w:rFonts w:cs="Times New Roman" w:ascii="Times New Roman" w:hAnsi="Times New Roman"/>
          <w:b w:val="false"/>
          <w:kern w:val="0"/>
        </w:rPr>
        <w:t>.</w:t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Учитель: Коростылева Е.С.</w:t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яснительная записка</w:t>
      </w:r>
    </w:p>
    <w:p>
      <w:pPr>
        <w:pStyle w:val="Style9"/>
        <w:numPr>
          <w:ilvl w:val="0"/>
          <w:numId w:val="0"/>
        </w:numPr>
        <w:tabs>
          <w:tab w:val="clear" w:pos="463"/>
          <w:tab w:val="left" w:pos="708" w:leader="none"/>
        </w:tabs>
        <w:spacing w:lineRule="auto" w:line="276"/>
        <w:ind w:left="0" w:firstLine="283"/>
        <w:rPr/>
      </w:pPr>
      <w:r>
        <w:rPr/>
        <w:t xml:space="preserve">Рабочая программа по предмету </w:t>
      </w:r>
      <w:r>
        <w:rPr>
          <w:i/>
        </w:rPr>
        <w:t xml:space="preserve">«Зрительно-слуховая стимуляция» </w:t>
      </w:r>
      <w:r>
        <w:rPr/>
        <w:t xml:space="preserve"> разработана для детей и подростков с ОВЗ и ТМНР с учетом  психофизиологических особенностей данной категории. Программа рассчитана на 3 часа в неделю (исходя из 34 недель в году).</w:t>
      </w:r>
    </w:p>
    <w:p>
      <w:pPr>
        <w:pStyle w:val="Default"/>
        <w:ind w:firstLine="283"/>
        <w:jc w:val="both"/>
        <w:rPr/>
      </w:pPr>
      <w:r>
        <w:rPr/>
        <w:t xml:space="preserve">Для обучающихся характерно интеллектуальное и психофизическое недоразвитие, которое может сочетаться с локальными или системными нарушениями зрения, слуха, опорно-двигательного аппарата, расстройствами аутистического спектра, эмоционально-волевой сферы, выраженными в различной степени тяжести. У некоторых детей выявляются текущие психические и соматические заболевания, которые значительно осложняют их индивидуальное развитие и обучение. </w:t>
      </w:r>
    </w:p>
    <w:p>
      <w:pPr>
        <w:pStyle w:val="Normal"/>
        <w:shd w:fill="FFFFFF" w:val="clear"/>
        <w:spacing w:before="0" w:after="0"/>
        <w:ind w:left="50" w:firstLine="233"/>
        <w:jc w:val="both"/>
        <w:rPr>
          <w:rFonts w:ascii="Times New Roman" w:hAnsi="Times New Roman" w:cs="Times New Roman"/>
          <w:color w:val="17365D"/>
          <w:kern w:val="2"/>
          <w:sz w:val="24"/>
          <w:szCs w:val="24"/>
        </w:rPr>
      </w:pPr>
      <w:r>
        <w:rPr>
          <w:rFonts w:cs="Times New Roman" w:ascii="Times New Roman" w:hAnsi="Times New Roman"/>
          <w:color w:val="17365D"/>
          <w:kern w:val="2"/>
          <w:sz w:val="24"/>
          <w:szCs w:val="24"/>
        </w:rPr>
        <w:t xml:space="preserve">Зачастую, в силу заболевания, эмоциональные реакции характеризуются однообразием и малодифференцированностью. Установление контакта затрудненно. Внимание привлекается с трудом, неустойчиво. Установить контакт на незначительное время можно путем тактильного прикосновения с голосовым сопровождением. Реакции на различные тактильные раздражители слабо выражены и малодифференцированы. 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онная направленность реализации программы обеспечивается через создание в образовательном процес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ых условий на занятиях. Педагог должен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меть создаать атмосферу психологического комфорта, что позволит достичь положительной динамики в педагогической работе с учащимся с ОВЗ и ТМНР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уметь устанавливать эмоциональный контакт с ребенком. Это возможно с помощью использования на своих уроках приемов музыкальной терапии, а так же мимики, взгляда, улыбки, жеста, ласковой выразительной речи, а главное – положительного эмоционального и духовного настроя педагога.</w:t>
      </w:r>
      <w:r>
        <w:rPr>
          <w:rFonts w:cs="Times New Roman" w:ascii="Times New Roman" w:hAnsi="Times New Roman"/>
          <w:sz w:val="24"/>
          <w:szCs w:val="24"/>
        </w:rPr>
        <w:t xml:space="preserve"> Важное место в коррекционно-воспитательной работе с учащимися имеет полисенсорный и духовный подход, который не подменяет медико-биологического взгляда на развитие, но обогащает, дополняет и завершает представление о личности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яду с основными (словесный, наглядности, практический, проблемно-поисковой) методами организации деяте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образовательном процессе используются специальные методы и приемы, такие как:</w:t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метод альтернативной коммуникации</w:t>
      </w:r>
      <w:r>
        <w:rPr>
          <w:rFonts w:cs="Times New Roman" w:ascii="Times New Roman" w:hAnsi="Times New Roman"/>
          <w:i w:val="false"/>
          <w:sz w:val="24"/>
          <w:szCs w:val="24"/>
        </w:rPr>
        <w:t>;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музыкальной терапи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 xml:space="preserve">на основе духовной и классической музыки, например: слушание </w:t>
      </w:r>
      <w:r>
        <w:rPr>
          <w:rFonts w:cs="Times New Roman" w:ascii="Times New Roman" w:hAnsi="Times New Roman"/>
          <w:b w:val="false"/>
          <w:sz w:val="24"/>
          <w:szCs w:val="24"/>
        </w:rPr>
        <w:t>записей духовных произведений; колокольных звонов; классической музыки, звуков природы, организация творческой и игровой деятельности под музыку);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енсорной интегр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жин Айрис), которая направлена на стимуляцию работы анализаторов в условиях координации различных органов чувств (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имуляция на основе разного рода раздражителей: визуальных, звуковых, тактильных и др.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Значение слуховых ощущений играет в человеке важную роль в предметно-познавательной деятельности и выступает в качестве регулятора поведения детей с ОВЗ и ТМНР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Использование на уроках  фонового звучания классической и духовной музыки помогают педагогу установить благоприятную атмосферу сотрудничества и взаимодействия с учащимся.  Звучание красивой мелодии, разнообразных звуков природы способны помочь учащимся с ограниченными возможностями увидеть, услышать, почувствовать все многообразие окружающей среды, дает возможность творческой самореализации и  активного взаимодействия в социуме, помогает раскрыть свой внутренний потенциал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Музыкотерап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это вид арт-терапии, где музыка используется в коррекционных целях.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Средства музыкальной терапии широко используются в педагогической работе с детьми  с нарушениями зрения, речи, ЗПР, умственной отсталостью, ДЦП, которые имеют эмоционально-личностные проблемы, тревожны, конфликтны. </w:t>
      </w:r>
    </w:p>
    <w:p>
      <w:pPr>
        <w:pStyle w:val="Standard"/>
        <w:tabs>
          <w:tab w:val="clear" w:pos="720"/>
          <w:tab w:val="left" w:pos="368" w:leader="none"/>
        </w:tabs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Пассивная музыкальная терапия (музыкальная деятельность). </w:t>
      </w:r>
      <w:r>
        <w:rPr>
          <w:rFonts w:eastAsia="Times New Roman" w:cs="Times New Roman" w:ascii="Times New Roman" w:hAnsi="Times New Roman"/>
        </w:rPr>
        <w:t xml:space="preserve">Участие ребенка относительно активное в непосредственном действии, но во время слушания музыки активно участвуют в работе все эмоционально-волевые и  познавательные психические процессы (восприятие, воображение, мышление, ощущение, внимание, память). </w:t>
      </w:r>
    </w:p>
    <w:p>
      <w:pPr>
        <w:pStyle w:val="Standard"/>
        <w:ind w:left="57"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Активная музыкальная терапия  (музыкальная деятельность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Cs/>
        </w:rPr>
        <w:t>А</w:t>
      </w:r>
      <w:r>
        <w:rPr>
          <w:rFonts w:eastAsia="Times New Roman" w:cs="Times New Roman" w:ascii="Times New Roman" w:hAnsi="Times New Roman"/>
        </w:rPr>
        <w:t>ктивное включение ребенка в творческий процесс посредством пения, дирижирования и игры на воображаемых музыкальных инструментах. Непосредственное участие самого ребенка в музыкальной деятельности дает возможность выразить себя, свое эмоциональное состояние пением или движением. Это приводит к разрешению внутреннего конфликта, и как следствие, к стабилизации психоэмоционального состояния, к регуляции функций организма.</w:t>
      </w:r>
    </w:p>
    <w:p>
      <w:pPr>
        <w:pStyle w:val="Standard"/>
        <w:ind w:left="57"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Интегративная музыкальная терапия (музыкальная деятельность).</w:t>
      </w:r>
      <w:r>
        <w:rPr>
          <w:rFonts w:eastAsia="Times New Roman" w:cs="Times New Roman" w:ascii="Times New Roman" w:hAnsi="Times New Roman"/>
        </w:rPr>
        <w:t xml:space="preserve"> Синтез приемов музыкальной терапии приводит к соединению музыкального и наглядно-зрительного восприятия. Восприятие музыки в сочетании с  зрительными образами также  отвлекает детей от переживаний, помогает увидеть красоту окружающего мира, которая из-за переживаний остается незамеченной. Органическое сочетание двух способов восприятия (зрительного и слухового)  дает более сильный психокоррекционный и воспитательный эффект. </w:t>
      </w:r>
    </w:p>
    <w:p>
      <w:pPr>
        <w:pStyle w:val="Standard"/>
        <w:ind w:left="5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нтегративная музыкотерапия имеет два вида: 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360" w:leader="none"/>
        </w:tabs>
        <w:ind w:left="397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музыкоцветотерапия</w:t>
      </w:r>
      <w:r>
        <w:rPr>
          <w:rFonts w:eastAsia="Times New Roman" w:cs="Times New Roman" w:ascii="Times New Roman" w:hAnsi="Times New Roman"/>
        </w:rPr>
        <w:t xml:space="preserve"> — восприятие музыки в сочетании с цветом (например, духовные песнопения в Церкви среди икон, горящих свечей, мозаики и росписи храма);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360" w:leader="none"/>
        </w:tabs>
        <w:ind w:left="397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музыкоизотерапия</w:t>
      </w:r>
      <w:r>
        <w:rPr>
          <w:rFonts w:eastAsia="Times New Roman" w:cs="Times New Roman" w:ascii="Times New Roman" w:hAnsi="Times New Roman"/>
        </w:rPr>
        <w:t xml:space="preserve"> — «изображение» музыки в рисунке (цветными карандашами, красками).</w:t>
      </w:r>
    </w:p>
    <w:p>
      <w:pPr>
        <w:pStyle w:val="Heading2"/>
        <w:spacing w:lineRule="auto" w:line="276"/>
        <w:ind w:lef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ализация учебной программы обеспечивается специально подобранным учебно-методическим комплексом.</w:t>
      </w:r>
    </w:p>
    <w:p>
      <w:pPr>
        <w:pStyle w:val="Heading2"/>
        <w:spacing w:lineRule="auto" w:line="276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е результаты освоения программы. </w:t>
      </w:r>
    </w:p>
    <w:p>
      <w:pPr>
        <w:pStyle w:val="Heading2"/>
        <w:spacing w:lineRule="auto" w:line="276"/>
        <w:ind w:lef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личие динамики в зрительном, слуховом восприятии, в эмоционально-волевой сфере. Фиксация  или кратковременное сосредоточение взгляда на предмете (объекте) с которым проходила коррекционная работа. Кратковременное прослеживание предметов горизонтальной и вертикальной плоскости, локализация источников звука (далеко, близко). Эмоциональная отзывчивость на взаимодействие с педагогом в игровых и занимательных моментах. Узнавание своего педагога или звучания любимой музыки. Расширение сенсорного опыт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с диагнозом (F-73) организация самостоятельной работы, на уроках по программе «Зрительно-слуховая стимуляция » не предусмотрена.</w:t>
      </w:r>
    </w:p>
    <w:p>
      <w:pPr>
        <w:pStyle w:val="Normal"/>
        <w:spacing w:before="0" w:after="0"/>
        <w:jc w:val="center"/>
        <w:rPr/>
      </w:pPr>
      <w:r>
        <w:rPr/>
        <w:t>Учебный план</w: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752"/>
        <w:gridCol w:w="752"/>
        <w:gridCol w:w="752"/>
        <w:gridCol w:w="751"/>
        <w:gridCol w:w="751"/>
        <w:gridCol w:w="751"/>
        <w:gridCol w:w="751"/>
        <w:gridCol w:w="751"/>
        <w:gridCol w:w="747"/>
      </w:tblGrid>
      <w:tr>
        <w:trPr>
          <w:trHeight w:val="345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е предметы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ы обучения</w:t>
            </w:r>
          </w:p>
        </w:tc>
      </w:tr>
      <w:tr>
        <w:trPr>
          <w:trHeight w:val="345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ительно-слуховая стимуля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ая стимуля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яция обонятельной чувствитель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стимуляция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допустимое количество часов  (в течение недели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</w:tbl>
    <w:p>
      <w:pPr>
        <w:pStyle w:val="Heading2"/>
        <w:spacing w:lineRule="auto" w:line="276"/>
        <w:ind w:left="0" w:hanging="0"/>
        <w:jc w:val="center"/>
        <w:rPr>
          <w:rStyle w:val="DefaultParagraphFont"/>
          <w:rFonts w:ascii="Times New Roman" w:hAnsi="Times New Roman" w:cs="Times New Roman"/>
          <w:b w:val="false"/>
          <w:b w:val="false"/>
          <w:smallCaps/>
          <w:color w:val="00B05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mallCap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color w:val="00B05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jc w:val="center"/>
        <w:rPr/>
      </w:pPr>
      <w:r>
        <w:rPr/>
        <w:t>ПО ПРЕДМЕТУ "ЗРИТЕЛЬНО-СЛУХОВАЯ СТИМУЛЯЦИЯ"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307"/>
        <w:gridCol w:w="95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ов и т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540" w:hanging="540"/>
              <w:rPr>
                <w:rStyle w:val="DefaultParagraphFont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ледование зрительного  и слухового воспри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540" w:hanging="5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накомство с визуальными  и слуховыми раздражителями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русской народной музыкой и звучанием некоторых народных инструменто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временами года с музыкальным сопровождением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разнообразием природы животного мир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ширение сенсорного опыта (развитие зрительно-слухового восприятия)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пройденного материал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0" w:hanging="0"/>
              <w:rPr>
                <w:rStyle w:val="DefaultParagraphFont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диагностика усвоения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0" w:hanging="0"/>
              <w:jc w:val="center"/>
              <w:rPr>
                <w:rStyle w:val="DefaultParagraphFont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</w:tbl>
    <w:p>
      <w:pPr>
        <w:pStyle w:val="Heading1"/>
        <w:spacing w:lineRule="auto" w:line="276"/>
        <w:ind w:left="0" w:hanging="0"/>
        <w:jc w:val="center"/>
        <w:rPr>
          <w:rStyle w:val="DefaultParagraphFont"/>
          <w:rFonts w:ascii="Times New Roman" w:hAnsi="Times New Roman" w:cs="Times New Roman"/>
          <w:b w:val="false"/>
          <w:b w:val="false"/>
          <w:kern w:val="0"/>
          <w:sz w:val="24"/>
          <w:szCs w:val="24"/>
          <w:lang w:val="ru-RU" w:eastAsia="ru-RU" w:bidi="ar-SA"/>
        </w:rPr>
      </w:pPr>
      <w:r>
        <w:rPr/>
      </w:r>
    </w:p>
    <w:p>
      <w:pPr>
        <w:pStyle w:val="Heading1"/>
        <w:spacing w:lineRule="auto" w:line="276"/>
        <w:ind w:left="0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держание программы</w:t>
      </w:r>
    </w:p>
    <w:p>
      <w:pPr>
        <w:pStyle w:val="23"/>
        <w:shd w:fill="auto" w:val="clear"/>
        <w:spacing w:lineRule="auto" w:line="276"/>
        <w:ind w:left="-110" w:firstLine="1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следование зрительного и слухового восприятия учащегося.</w:t>
      </w:r>
    </w:p>
    <w:p>
      <w:pPr>
        <w:pStyle w:val="23"/>
        <w:shd w:fill="auto" w:val="clear"/>
        <w:spacing w:lineRule="auto" w:line="276"/>
        <w:ind w:firstLine="283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рительное восприятие: </w:t>
      </w:r>
      <w:r>
        <w:rPr>
          <w:sz w:val="24"/>
          <w:szCs w:val="24"/>
        </w:rPr>
        <w:t xml:space="preserve">реагирует на яркий свет; смотрит на источник света и медленно передвигающиеся предметы; осматривает предмет, который держит в руке; смотрит на различные предметы в помещении; ищет пропавший из поля зрения предмет. </w:t>
      </w:r>
    </w:p>
    <w:p>
      <w:pPr>
        <w:pStyle w:val="23"/>
        <w:shd w:fill="auto" w:val="clear"/>
        <w:spacing w:lineRule="auto" w:line="276"/>
        <w:ind w:firstLine="330"/>
        <w:rPr/>
      </w:pPr>
      <w:r>
        <w:rPr>
          <w:i/>
          <w:sz w:val="24"/>
          <w:szCs w:val="24"/>
        </w:rPr>
        <w:t xml:space="preserve">Слуховое восприятие: </w:t>
      </w:r>
      <w:r>
        <w:rPr>
          <w:sz w:val="24"/>
          <w:szCs w:val="24"/>
        </w:rPr>
        <w:t>реагирует на громкий шум; реагирует на легкий шум (погремушка); поворачивает голову на шум, возникающий вне поля зрения, но рядом с ухом; прислушивается к шагам, разговору, музыке; прислушивается к легким шума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660" w:leader="none"/>
        </w:tabs>
        <w:spacing w:lineRule="auto" w:line="276"/>
        <w:ind w:left="4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комство с визуальными и слуховыми раздражителями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20"/>
          <w:tab w:val="left" w:pos="330" w:leader="none"/>
          <w:tab w:val="left" w:pos="800" w:leader="none"/>
        </w:tabs>
        <w:spacing w:lineRule="auto" w:line="276"/>
        <w:ind w:left="550" w:hanging="55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изуальные:</w:t>
      </w:r>
    </w:p>
    <w:p>
      <w:pPr>
        <w:pStyle w:val="23"/>
        <w:shd w:fill="auto" w:val="clear"/>
        <w:spacing w:lineRule="auto" w:line="276"/>
        <w:ind w:firstLine="6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несение и удаление предмета к ребенку и от ребенка (например, игрушечный ангел на ленточке). Знакомство с визуальным раздражителем: фонарик, панно «Водопад», акваколонна. Показ ребенку различных световых раздражителей - фонарик, световая игрушка, калейдоскоп, зеркальный «солнечный зайчик». Работа с визуальными и звуковыми раздражителями. Наблюдение за плавающими рыбками в акваколонне (занятие в сенсорной комнате). Наблюдение за движущимися игрушками: перемещение  игрушки или предмета. Прослеживания движения предмета в горизонтальной плоскости (прокатывание мячика в поле зрения ребенка). Прослеживания движения предмета в вертикальном направлении (воздушный шарик, мячик). Показ игрушек издающих звук. Перемещение игрушки издающей звук в пространстве. Вынос игрушки из поля зрения ребенка.  Предъявление колокольчика в поле зрения ребенка Сосредоточение и фиксация взгляда на предлагаемых музыкальных предметах: ангел с колокольчиком, музыкальная игрушка и др..</w:t>
      </w:r>
    </w:p>
    <w:p>
      <w:pPr>
        <w:pStyle w:val="23"/>
        <w:numPr>
          <w:ilvl w:val="0"/>
          <w:numId w:val="6"/>
        </w:numPr>
        <w:shd w:fill="auto" w:val="clear"/>
        <w:tabs>
          <w:tab w:val="left" w:pos="720" w:leader="none"/>
        </w:tabs>
        <w:spacing w:lineRule="auto" w:line="276"/>
        <w:ind w:left="720" w:hanging="360"/>
        <w:rPr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Слуховые:</w:t>
      </w:r>
    </w:p>
    <w:p>
      <w:pPr>
        <w:pStyle w:val="23"/>
        <w:shd w:fill="auto" w:val="clear"/>
        <w:spacing w:lineRule="auto" w:line="276"/>
        <w:ind w:firstLine="340"/>
        <w:rPr>
          <w:sz w:val="24"/>
          <w:szCs w:val="24"/>
        </w:rPr>
      </w:pPr>
      <w:r>
        <w:rPr>
          <w:sz w:val="24"/>
          <w:szCs w:val="24"/>
        </w:rPr>
        <w:t>Работа со слуховым раздражителем. Привлечение внимания к звучащей музыкальной игрушке. Стимуляция слухового восприятия: реакция на разные звуки погремушки, звучащей и  пищащей игрушки в сочетании с игровыми и занимательными моментами. Знакомство с  шумовыми раздражителями: барабан, трещотка, маракас, баночки с крупами и др.. Нахождение источника звука близко расположенного Нахождение источника звука далеко расположенного. Приближение и удаление звукового раздражителя (игра со звучащей игрушкой, колокольчиком; пение и речь педагога).</w:t>
      </w:r>
    </w:p>
    <w:p>
      <w:pPr>
        <w:pStyle w:val="23"/>
        <w:shd w:fill="auto" w:val="clear"/>
        <w:spacing w:lineRule="auto" w:line="276"/>
        <w:ind w:firstLine="283"/>
        <w:rPr>
          <w:sz w:val="24"/>
          <w:szCs w:val="24"/>
        </w:rPr>
      </w:pPr>
      <w:r>
        <w:rPr>
          <w:sz w:val="24"/>
          <w:szCs w:val="24"/>
        </w:rPr>
        <w:t>Прослушивание  музыки и песен из детских фильмов и мультфильмов, красивой музыки, совмещая с игровой и творческой деятельностью.</w:t>
      </w:r>
    </w:p>
    <w:p>
      <w:pPr>
        <w:pStyle w:val="23"/>
        <w:shd w:fill="auto" w:val="clear"/>
        <w:spacing w:lineRule="auto" w:line="276"/>
        <w:ind w:firstLine="283"/>
        <w:rPr>
          <w:sz w:val="24"/>
          <w:szCs w:val="24"/>
        </w:rPr>
      </w:pPr>
      <w:r>
        <w:rPr>
          <w:sz w:val="24"/>
          <w:szCs w:val="24"/>
        </w:rPr>
        <w:t>Слушание звуков природы (шум дождя, ветра, морского прибоя, пения птиц и др.). Занимательные и игровые моменты под музыку.</w:t>
      </w:r>
    </w:p>
    <w:p>
      <w:pPr>
        <w:pStyle w:val="23"/>
        <w:shd w:fill="auto" w:val="clear"/>
        <w:spacing w:lineRule="auto" w:line="276"/>
        <w:ind w:firstLine="770"/>
        <w:rPr/>
      </w:pPr>
      <w:r>
        <w:rPr>
          <w:b/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>Знакомство с русской народной музыкой и звучанием некоторых народных инструментов</w:t>
      </w:r>
      <w:r>
        <w:rPr>
          <w:b/>
          <w:sz w:val="24"/>
          <w:szCs w:val="24"/>
        </w:rPr>
        <w:t xml:space="preserve"> </w:t>
      </w:r>
    </w:p>
    <w:p>
      <w:pPr>
        <w:pStyle w:val="23"/>
        <w:shd w:fill="auto" w:val="clear"/>
        <w:spacing w:lineRule="auto" w:line="276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Слушание музыки русского народного жанра различного характера и темпа (в исполнении оркестра русских народных инструментов; просмотр и слушание русских музыкальных сказок, слушание русских народных песен, колыбельных). Знакомство с некоторыми музыкальными народными инструментами. Игра на колокольчиках, деревянных ложках, металлофоне, гармошке и др. инструментах. </w:t>
      </w:r>
    </w:p>
    <w:p>
      <w:pPr>
        <w:pStyle w:val="23"/>
        <w:shd w:fill="auto" w:val="clear"/>
        <w:spacing w:lineRule="auto" w:line="276"/>
        <w:ind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 Знакомство со временами года с музыкальным сопровождением.</w:t>
      </w:r>
    </w:p>
    <w:p>
      <w:pPr>
        <w:pStyle w:val="23"/>
        <w:shd w:fill="auto" w:val="clear"/>
        <w:spacing w:lineRule="auto" w:line="276"/>
        <w:ind w:firstLine="227"/>
        <w:rPr/>
      </w:pPr>
      <w:r>
        <w:rPr>
          <w:b/>
          <w:i/>
          <w:sz w:val="24"/>
          <w:szCs w:val="24"/>
        </w:rPr>
        <w:t>Осень</w:t>
      </w:r>
      <w:r>
        <w:rPr>
          <w:sz w:val="24"/>
          <w:szCs w:val="24"/>
        </w:rPr>
        <w:t>. Рассматривание красот даров осени – фрукты и овощи, грибы и ягоды, желуди, разноцветные листья, букеты из рябины и кленовых листьев и др. в сочетании с прослушиванием классической музыки П. И. Чайковского «Осень» (из альбома «Времена года»). Слушание звуков природы: «пение птиц», «журчание ручья», «шум морского прибоя», «шум дождя» и др. в сочетании с творческой деятельностью и игровыми элементами (рисование или дирижирование под музыку)  Слушание выразительного чтения стихов педагогом об осени или музыкальной композиции, просмотр мультфильма о природе «Серая шейка» и др.</w:t>
      </w:r>
    </w:p>
    <w:p>
      <w:pPr>
        <w:pStyle w:val="23"/>
        <w:shd w:fill="auto" w:val="clear"/>
        <w:spacing w:lineRule="auto" w:line="276"/>
        <w:ind w:firstLine="220"/>
        <w:rPr/>
      </w:pPr>
      <w:r>
        <w:rPr>
          <w:b/>
          <w:i/>
          <w:sz w:val="24"/>
          <w:szCs w:val="24"/>
        </w:rPr>
        <w:t>Зима</w:t>
      </w:r>
      <w:r>
        <w:rPr>
          <w:sz w:val="24"/>
          <w:szCs w:val="24"/>
        </w:rPr>
        <w:t>. Зимние символы: снег, лед, Рождественская новогодняя елка с красивыми игрушками, пряниками и хлопушками. Рождественские иллюстрации и наглядные пособия: икона Рождества Христова, волхвы с подарками, пастухи с овечками, запах апельсинов (ароматерапия). Слушание и разучивание Рождественских колядкок. Прослушивание музыкальной композиции «Зима» (П.И. Чайковский «Времена года») в сочетании с творческой деятельностью и игровыми элементами (разукрашивание рисунков по теме или дирижирование под музыку). Слушание выразительного чтения стихов педагогом или музыкальной композиции о зиме, просмотр мультфильма «Зима в Простоквашино» и др..</w:t>
      </w:r>
    </w:p>
    <w:p>
      <w:pPr>
        <w:pStyle w:val="23"/>
        <w:shd w:fill="auto" w:val="clear"/>
        <w:spacing w:lineRule="auto" w:line="276"/>
        <w:ind w:firstLine="220"/>
        <w:rPr/>
      </w:pPr>
      <w:r>
        <w:rPr>
          <w:b/>
          <w:i/>
          <w:sz w:val="24"/>
          <w:szCs w:val="24"/>
        </w:rPr>
        <w:t>Весна</w:t>
      </w:r>
      <w:r>
        <w:rPr>
          <w:sz w:val="24"/>
          <w:szCs w:val="24"/>
        </w:rPr>
        <w:t>. Рассматривание весенних символов, пробуждения и обновления всей природы: зеленая травка, цветы, солнышко, птицы. крашеные яица, Пасхальные куличи, икона Христова Воскресения, Пасхальные открытки, расписные деревянные яица, аромаподушечка с запахом цветов (лаванды, мяты) Прослушивание музыкальной композиции «Весна» (П.И. Чайковский «Времена года») в сочетании с творческой деятельностью и игровыми элементами (разукрашивание рисунков по теме или дирижирование под музыку). Слушание выразительного чтения стихов педагогом или музыкальной композиции о весне, просмотр мультфильма «Паровозик из ромашково».</w:t>
      </w:r>
    </w:p>
    <w:p>
      <w:pPr>
        <w:pStyle w:val="23"/>
        <w:shd w:fill="auto" w:val="clear"/>
        <w:spacing w:lineRule="auto" w:line="276"/>
        <w:ind w:firstLine="220"/>
        <w:rPr/>
      </w:pPr>
      <w:r>
        <w:rPr>
          <w:b/>
          <w:i/>
          <w:sz w:val="24"/>
          <w:szCs w:val="24"/>
        </w:rPr>
        <w:t>Лето</w:t>
      </w:r>
      <w:r>
        <w:rPr>
          <w:sz w:val="24"/>
          <w:szCs w:val="24"/>
        </w:rPr>
        <w:t xml:space="preserve">. Иллюстрации и наглядные пособия: солнышко, зеленые  веточки деревьев, цветы, птицы, море (арома-подушечки с запахами цветов и трав лаванды, мяты, душицы). Прослушивание музыкальной композиции «Лето» (П.И. Чайковский «Времена года») в сочетании с творческой деятельностью и игровыми элементами (разукрашивание рисунков по теме или дирижирование под музыку). Слушание выразительного чтения стихов педагогом или музыкальной композиции о лете; просмотр мультфильма «Летние каникулы Бонифация». Прослушивание звуков природы: «пение птиц», «журчание ручья», «шум морского прибоя», «шум дождя» и др. в сочетании с коррекционно-развивающими упражнениями и игровыми моментами. </w:t>
      </w:r>
    </w:p>
    <w:p>
      <w:pPr>
        <w:pStyle w:val="23"/>
        <w:shd w:fill="auto" w:val="clear"/>
        <w:spacing w:lineRule="auto" w:line="276"/>
        <w:ind w:firstLine="6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Знакомство с разнообразием природы животного мира.</w:t>
      </w:r>
    </w:p>
    <w:p>
      <w:pPr>
        <w:pStyle w:val="23"/>
        <w:shd w:fill="auto" w:val="clear"/>
        <w:spacing w:lineRule="auto" w:line="276"/>
        <w:ind w:firstLine="283"/>
        <w:rPr>
          <w:sz w:val="24"/>
          <w:szCs w:val="24"/>
        </w:rPr>
      </w:pPr>
      <w:r>
        <w:rPr>
          <w:sz w:val="24"/>
          <w:szCs w:val="24"/>
        </w:rPr>
        <w:t>Слушание голосов животных и птиц в записи, рассматривание картин и иллюстраций с животными и птицами (музыкальные книги, фрагменты видеофильмов о животном мире). Слушание звуков природы (шум дождя, ветра, морского прибоя, пения птиц и др.) в сочетании с рисованием или занимательными и игровыми моментами. Рассматривание картин и иллюстраций с природой. Прослушивание музыкального цикла «Малыш в лесу», где классическая музыка звучит на фоне пения птиц.</w:t>
      </w:r>
    </w:p>
    <w:p>
      <w:pPr>
        <w:pStyle w:val="23"/>
        <w:shd w:fill="auto" w:val="clear"/>
        <w:spacing w:lineRule="auto" w:line="276"/>
        <w:ind w:firstLine="660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Р</w:t>
      </w:r>
      <w:r>
        <w:rPr>
          <w:b/>
          <w:i/>
          <w:sz w:val="24"/>
          <w:szCs w:val="24"/>
          <w:lang w:eastAsia="en-US"/>
        </w:rPr>
        <w:t>асширение сенсорного опыта (развитие зрительного и слухового восприятия).</w:t>
      </w:r>
    </w:p>
    <w:p>
      <w:pPr>
        <w:pStyle w:val="23"/>
        <w:shd w:fill="auto" w:val="clear"/>
        <w:spacing w:lineRule="auto" w:line="276"/>
        <w:ind w:firstLine="283"/>
        <w:rPr/>
      </w:pPr>
      <w:r>
        <w:rPr>
          <w:sz w:val="24"/>
          <w:szCs w:val="24"/>
        </w:rPr>
        <w:t xml:space="preserve">Посещение сенсорной комнаты. Занятия на водном матраце. Занятие в сухом бассейне с шариками. Применение тактильного взаимодействия через вибрационный легкий массаж всего тела. Знакомство с духовной музыкой. </w:t>
      </w:r>
      <w:r>
        <w:rPr>
          <w:bCs/>
          <w:iCs/>
          <w:sz w:val="24"/>
          <w:szCs w:val="24"/>
        </w:rPr>
        <w:t xml:space="preserve">Слушание православных молитв и песнопений как в записи, так и в исполнении педагога  (акапелло). Посещение и занятия в домовой церкви, участие в праздничных мероприятиях учреждения. </w:t>
      </w:r>
      <w:r>
        <w:rPr>
          <w:sz w:val="24"/>
          <w:szCs w:val="24"/>
        </w:rPr>
        <w:t xml:space="preserve">Развитие духовной и эмоциональной сферы ребенка. Стимулирование эмоционального реагирования на взаимодействие с педагогом во время вербального и не вербального общения. Стимулирование ответной реакции на прослушивание любимой музыки. </w:t>
      </w:r>
    </w:p>
    <w:p>
      <w:pPr>
        <w:pStyle w:val="23"/>
        <w:shd w:fill="auto" w:val="clear"/>
        <w:spacing w:lineRule="auto" w:line="276"/>
        <w:ind w:firstLine="6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Повторение пройденного материала, изученного в течение года. </w:t>
      </w:r>
    </w:p>
    <w:p>
      <w:pPr>
        <w:pStyle w:val="23"/>
        <w:shd w:fill="auto" w:val="clear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3"/>
        <w:shd w:fill="auto" w:val="clear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оговая диагностика усвоения программы.</w:t>
      </w:r>
    </w:p>
    <w:p>
      <w:pPr>
        <w:pStyle w:val="Heading2"/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бно-методические средства обучения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писок литературы (</w:t>
      </w:r>
      <w:r>
        <w:rPr>
          <w:rFonts w:cs="Times New Roman" w:ascii="Times New Roman" w:hAnsi="Times New Roman"/>
          <w:sz w:val="24"/>
          <w:szCs w:val="24"/>
        </w:rPr>
        <w:t>основной)</w:t>
      </w:r>
    </w:p>
    <w:p>
      <w:pPr>
        <w:pStyle w:val="Heading2"/>
        <w:numPr>
          <w:ilvl w:val="0"/>
          <w:numId w:val="4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рес Э.Дж. Ребенок и сенсорная интеграция. Понимаие скрытых проблем развития / Э.Дж. Айперс; пер. с англ. Юлии Даре. – М.: Теревинф, 2009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яева Л.Б., Логинова Е.Т., Лопатина Л.В. Знакомимся с окружающим миром. – М.: ДРОФА, 2007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ушкина О.П. Ребенок отстает в развитии? Семейная школа. – М.: ДРОФА, 2010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ц И.В. Азбука Эмоций: Практическое пособие для работы с детьми, имеющими отклонения в психофизическом развитии и эмоциональной сфере. – М.: ВЛАДОС, 2003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работа с детьми в обогащенной предметно-развивающей среде / Под.ред. Л.Б. Баряевой, Е.В. Мусатовой. – СПб.: КАРО, 2006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елопа Лич. Младенец и  ребенок от рождения до 5 лет.СПб., 1993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 Ньюмэн. Игры и занятия с особым ребенком. Серия «особый ребенок» М., Издательство «Теревинф» 2007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 Янушко. Игры с аутичным ребенком. М. М., Издательство «Теревинф» 2004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шенко А.Ф. Неврологические нарушения у детей., принципы, профилактика, коррекция. СП б. Издательство «Детство-пресс» 2011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льникова Р.В., Косогорова  А.Н., Бареева Т.В.  Педагогическая коррекция и социальное развитие детей дошкольного возраста с ограниченными возможностями здоровья. СПб, Издательство «Детство -пресс» 2010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Хилтунен. Практическая  Монтессори-педагогика. Моска. «Юнион -Паблик», «Альта-Принт» 2005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нинг Рюе. Когда ты и я вместе. Пособие для родителей. Совместное издательство Института раннего вмешательства .1999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лева Н.Н. Формирование коммуникативных умений учащихся с интеллектуальной недостаточностью. АПО. Кафедра Специальной коррекционной педагогики . 2009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ипицина Л.М., Е.В. Михайлова.НОУ ИСПиП .Дети с множественными нарушениями развития. 2012г. СПб. 2012г.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Закрепина. Трудный ребенок. Издательство « Дрофа» М. 2007г. Методическое пособие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И. Белая, В.И. Нерясова. Пальчиковые игры для развития речи дошкольников. М. 2000г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t </w:t>
      </w:r>
      <w:r>
        <w:rPr>
          <w:rFonts w:cs="Times New Roman" w:ascii="Times New Roman" w:hAnsi="Times New Roman"/>
          <w:sz w:val="24"/>
          <w:szCs w:val="24"/>
        </w:rPr>
        <w:t>издательств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и упражнения на развитие зрительно-слуховой  стимуляции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ррекционное упражнение под музыку «Птица», «Ангел»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ррекционное упражнение под музыку «Ветер веточки  качает»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веним в колокольчики под песню «Бом, бом, бом –утро растревожено…»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гра с зеркальным солнечным зайчиком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сни и стихи о временах года, о природе, о животных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гра с  голосовым лото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слушивание и рассматривание музыкальных книг из серии «Чей это голос?» или «Чей это домик?»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гровые занимательные моменты: «Что звенит?», «Где звенит?»;</w:t>
      </w:r>
    </w:p>
    <w:p>
      <w:pPr>
        <w:pStyle w:val="ListParagraph"/>
        <w:spacing w:before="0" w:after="0"/>
        <w:ind w:left="1100" w:hanging="3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гровые занимательные моменты: «Кто там?», « Где ты?»;</w:t>
      </w:r>
    </w:p>
    <w:p>
      <w:pPr>
        <w:pStyle w:val="ListParagraph"/>
        <w:spacing w:before="0" w:after="0"/>
        <w:ind w:left="1100" w:hanging="3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гра в  прятки.</w:t>
      </w:r>
    </w:p>
    <w:p>
      <w:p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лендарно-тематического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Зрительно-слуховая стимуляция (99 часов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вое  полугодие 1 четверть - 24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ледование зрите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ледование слуховой  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9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 Знакомство с визуальными и слуховыми раздражител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урок.  Мир вокруг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й мир музыки. Знакомство с лучшими образцами классической и духовной музыки. Знакомство с картинами и иллюстрациями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ся игрушки и предметы. Перемещение, наблюдение за движущимися  предметами разных цветов и размеров. Приближение и удаление. Игра с механической или мягкой игруш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овые инструменты (маракас, баночка с крупой) и игрушки с наполнителями(погремушка и др.). Нахождение по слуху спрятанной игрушки.  Знакомство, разглядывание источника звука. Игра с игрушкой или на шумовых инструмент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вые раздражители ( фонарик, ночник), светящиеся игрушки («Йо-йо» резиновые мячики «мигающие ежики»), калейдоскоп.. Знакомство с визуальным раздражителем. Включение и выключение игрушки. Игровые занимательные моменты с светящимися предметами. Поднесение и удаление предмета к ребенку и от ребен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книжки и игрушки. Рассматривание иллюстраций совместно с музыкальным сопровождением книги. Включение и выключение музыкальной книги или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накомство с музыкальным колокольным звоном. Прослушивание духовных песнопений с колокольным звоном. Игровые занимательные моменты с игрушкой «Ангел с колокольчико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сточника звука (колокольчик)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вон в колокольчики разных размеров и звуч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1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. Знакомство с временами года с музыкальным сопровождением. «Осен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и иллюстраций осенней природы под музыку (шум дождя, ветра, пения птиц, звуков природы, классическую и духовную музы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выразительного чтения стихов, рассказов о осени в сочетании с звучанием классической музыкой «Осень» П. И. Чайковского (из музыкального альбома «Времена года»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 игровая деятельность в сочетании с звучанием классической музыкой «Осень» П. И. Чайковского. Рисование, лепка или дирижирование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1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3. Расширение сенсорного опыт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ение и ознакомление с предметами сенсорной комн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зуальным раздражителем: фонарик, панно «Водопад», акваколонна (сенсорная комната). Наблюдение за плавающими рыбками в акваколонне, или в аквариу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духовной музыкой. Занятие в домовой церк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ение Богослужения и участие в Божественной Литу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1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65" w:leader="none"/>
                <w:tab w:val="left" w:pos="72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765" w:leader="none"/>
                <w:tab w:val="left" w:pos="7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вое  полугодие 2 четверть -  23 часа</w:t>
            </w:r>
          </w:p>
          <w:p>
            <w:pPr>
              <w:pStyle w:val="Normal"/>
              <w:tabs>
                <w:tab w:val="clear" w:pos="720"/>
                <w:tab w:val="center" w:pos="4765" w:leader="none"/>
                <w:tab w:val="left" w:pos="72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русской народной музыкой и звучанием некоторых народных инструмен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смотр русских народных сказок, мультфильмов. Слушание музыкальных сказок «Репка», «Теремок» и др.. Рассматривание иллюстраций к сказк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которыми музыкальными народными инструментами и их звучанием (балалайка, гармошка, деревянные ложки, дудочка). Слушание звучания оркестра народных инструментов. Привлечение внимания игрой на дудке, на ложках. Игра на ложках под русскую плясовую. Слушание русских народных песен и рассматривание иллюстраций о природе. Слушание колыбельных пес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.     Знакомство с временами года  «Осень» (продолжение).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Знакомство с временами года  «Зим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классической музыкой. А. Вивальди «Осень». Рисование или дирижирование под музы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комство с временем го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а». Слушание выразительного чтения стихов, рассказов о зиме в сочетании со звучанием классической музыкой «Зима» П. И. Чайковского (из музыкального альбома «Времена года»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смотр мультфильмов о зиме «Зима в Простоквашино» и др… Просмотр книг и иллюстраций о зимней приро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музыку и звуки природы (шум ветра, хруст снега, классическая и духовная музы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классической музыкой. А. Вивальди «Зима». Рисование или дирижирование под музы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12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.  Расширение сенсорного опы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духовной музыкой. Занятие в домовой церк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12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ещение Богослужения в честь праздника Свт. Николая Чудотворца и участие в Божественной Литург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2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торое полугодие 3 четверть -  2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Знакомство со временами года  «Зима» (продолжени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ушание  пения Рождественских коляд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сование, разукрашивание или совместная игровая деятельность под музы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ческой музыкой. А. Вивальди «Зима». Рисование  или чтение сказки «Зимовье зверей»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1, 23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тихов, рассказов о празднике Рождество Христово в сочетании со звучанием Рождественских песнопений и колокольного зв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мультфильма о временах года «Двенадцать месяце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02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. Знакомство с разнообразием природы живот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тицы. Перелетные и не перелетные птицы (снегири и ласточки). Пение птиц. Слушание различных голосов певчих птиц (соловей, кукушка, иволга и др.). Рассматривание изображений птиц (иллюстрации, рисунки). Рисование, разукрашивание или лепка под музыкальное сопровождение (музыкальный цикл «Малыш в лесу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вотные. Дикие и домашние животные. Знакомство с некоторыми голосами домашних животных (мурлыканье кошки, пение петуха, мычание коровы и др.), криками дельфинов (аудиозаписи, детские музыкальные книжки). Рассматривание иллюстраций о животных. Игровые занимательные мо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3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. Расширение сенсорного опы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астие в Рождественской службе (домовая церковь). Слушание колядок в исполнении клиросного хо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Посещение Рождественского конце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3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торое полугодие 4 четверть -  2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Знакомство со временами года  «Весна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комство со временами года  «Лето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Знакомство с временем года  </w:t>
            </w:r>
            <w:r>
              <w:rPr>
                <w:sz w:val="24"/>
                <w:szCs w:val="24"/>
                <w:lang w:eastAsia="ru-RU"/>
              </w:rPr>
              <w:t xml:space="preserve">«Весна». Слушание выразительного чтения стихов, рассказов о весне в сочетании со звучанием классической музыкой «Весна» П. И. Чайковского. </w:t>
            </w:r>
            <w:r>
              <w:rPr>
                <w:sz w:val="24"/>
                <w:szCs w:val="24"/>
                <w:lang w:eastAsia="en-US"/>
              </w:rPr>
              <w:t>Рассматривание книжных иллюстраций о весенней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сна- прослушивание музыкальной композиции о весне, Пасхе, слушание  звуков природы: «пение птиц», «журчание ручья».. Предъявление запахов весенних цветов: мешочек с засушенными цветами лаванды (ароматерапия). Рассматривание Пасхальных расписных яиц, открыток,  праздничных кулич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смотр мультфильмов о весне «Паровозик из Ромашково» и др… Просмотр книг и иллюстраций о весенней природе </w:t>
            </w:r>
            <w:r>
              <w:rPr>
                <w:sz w:val="24"/>
                <w:szCs w:val="24"/>
                <w:lang w:eastAsia="ru-RU"/>
              </w:rPr>
              <w:t>под музыку и звуки природы («пение птиц», «журчание ручья», «шум морского прибоя», классическая и духовная музы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Занятие на природе. Вдыхание аромтов весенних цветов,  рассматривание живой природы (птиц, бабочек, насекомых). Совместная творческая и игровая деятельность на улиц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 xml:space="preserve">Знакомство с временем года  </w:t>
            </w:r>
            <w:r>
              <w:rPr>
                <w:sz w:val="24"/>
                <w:szCs w:val="24"/>
                <w:lang w:eastAsia="ru-RU"/>
              </w:rPr>
              <w:t xml:space="preserve">«Лето». Слушание выразительного чтения стихов, рассказов о лете в сочетании со звучанием классической музыкой «Лето» П. И. Чайковского (из музыкального альбома «Времена года»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. Расширение сенсорного опы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нсорной комнаты. Занятие на водном матраце Игровые и занимательные моменты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сухом бассейне с шар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 природе (на свежем воздухе). Стимулирование эмоционального реагирования на взаимодействие с педагогом во время взаимного общения и игры (вербальный и не вербальный конта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асхальной службе и праздничном мероприя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, изученного в течение года в сочетании с музыкотерапи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05</w:t>
            </w:r>
          </w:p>
        </w:tc>
      </w:tr>
      <w:tr>
        <w:trPr>
          <w:trHeight w:val="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в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0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DefaultParagraphFont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134" w:right="1134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40" w:hanging="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" w:hanging="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0" w:after="0"/>
      <w:ind w:left="540" w:hanging="540"/>
      <w:outlineLvl w:val="0"/>
    </w:pPr>
    <w:rPr>
      <w:rFonts w:ascii="Cambria" w:hAnsi="Cambria" w:cs="Times New Roman"/>
      <w:b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ind w:left="1170" w:hanging="450"/>
      <w:outlineLvl w:val="1"/>
    </w:pPr>
    <w:rPr>
      <w:rFonts w:ascii="Cambria" w:hAnsi="Cambria" w:cs="Times New Roman"/>
      <w:b/>
      <w:i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40" w:before="0" w:after="0"/>
      <w:ind w:left="1800" w:hanging="360"/>
      <w:outlineLvl w:val="2"/>
    </w:pPr>
    <w:rPr>
      <w:rFonts w:ascii="Cambria" w:hAnsi="Cambria" w:cs="Times New Roman"/>
      <w:b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240" w:before="0" w:after="0"/>
      <w:ind w:left="2520" w:hanging="360"/>
      <w:outlineLvl w:val="3"/>
    </w:pPr>
    <w:rPr>
      <w:rFonts w:cs="Times New Roman"/>
      <w:b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0" w:after="0"/>
      <w:ind w:left="3240" w:hanging="360"/>
      <w:outlineLvl w:val="4"/>
    </w:pPr>
    <w:rPr>
      <w:rFonts w:cs="Times New Roman"/>
      <w:b/>
      <w:i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0" w:after="0"/>
      <w:ind w:left="3960" w:hanging="360"/>
      <w:outlineLvl w:val="5"/>
    </w:pPr>
    <w:rPr>
      <w:rFonts w:cs="Times New Roman"/>
      <w:b/>
      <w:sz w:val="20"/>
      <w:szCs w:val="20"/>
      <w:lang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0" w:after="0"/>
      <w:ind w:left="4680" w:hanging="360"/>
      <w:outlineLvl w:val="6"/>
    </w:pPr>
    <w:rPr>
      <w:rFonts w:cs="Times New Roman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0" w:after="0"/>
      <w:ind w:left="5400" w:hanging="360"/>
      <w:outlineLvl w:val="7"/>
    </w:pPr>
    <w:rPr>
      <w:rFonts w:cs="Times New Roman"/>
      <w:i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0" w:after="0"/>
      <w:ind w:left="6120" w:hanging="360"/>
      <w:outlineLvl w:val="8"/>
    </w:pPr>
    <w:rPr>
      <w:rFonts w:ascii="Cambria" w:hAnsi="Cambria" w:cs="Times New Roman"/>
      <w:sz w:val="20"/>
      <w:szCs w:val="20"/>
      <w:lang w:eastAsia="en-US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Symbol" w:hAnsi="Symbol" w:cs="Symbol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  <w:strike w:val="false"/>
      <w:dstrike w:val="false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 w:val="false"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 w:val="false"/>
      <w:i/>
      <w:iCs w:val="false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 w:val="false"/>
      <w:sz w:val="26"/>
      <w:szCs w:val="26"/>
    </w:rPr>
  </w:style>
  <w:style w:type="character" w:styleId="4">
    <w:name w:val="Заголовок 4 Знак"/>
    <w:basedOn w:val="DefaultParagraphFont"/>
    <w:qFormat/>
    <w:rPr>
      <w:rFonts w:cs="Times New Roman"/>
      <w:b/>
      <w:bCs w:val="false"/>
      <w:sz w:val="28"/>
      <w:szCs w:val="28"/>
    </w:rPr>
  </w:style>
  <w:style w:type="character" w:styleId="5">
    <w:name w:val="Заголовок 5 Знак"/>
    <w:basedOn w:val="DefaultParagraphFont"/>
    <w:qFormat/>
    <w:rPr>
      <w:rFonts w:cs="Times New Roman"/>
      <w:b/>
      <w:bCs w:val="false"/>
      <w:i/>
      <w:iCs w:val="false"/>
      <w:sz w:val="26"/>
      <w:szCs w:val="26"/>
    </w:rPr>
  </w:style>
  <w:style w:type="character" w:styleId="6">
    <w:name w:val="Заголовок 6 Знак"/>
    <w:basedOn w:val="DefaultParagraphFont"/>
    <w:qFormat/>
    <w:rPr>
      <w:rFonts w:cs="Times New Roman"/>
      <w:b/>
      <w:bCs w:val="false"/>
    </w:rPr>
  </w:style>
  <w:style w:type="character" w:styleId="7">
    <w:name w:val="Заголовок 7 Знак"/>
    <w:basedOn w:val="DefaultParagraphFont"/>
    <w:qFormat/>
    <w:rPr>
      <w:rFonts w:cs="Times New Roman"/>
      <w:sz w:val="24"/>
      <w:szCs w:val="24"/>
    </w:rPr>
  </w:style>
  <w:style w:type="character" w:styleId="8">
    <w:name w:val="Заголовок 8 Знак"/>
    <w:basedOn w:val="DefaultParagraphFont"/>
    <w:qFormat/>
    <w:rPr>
      <w:rFonts w:cs="Times New Roman"/>
      <w:i/>
      <w:iCs w:val="false"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cs="Cambria"/>
    </w:rPr>
  </w:style>
  <w:style w:type="character" w:styleId="21">
    <w:name w:val="Основной текст (2)_"/>
    <w:basedOn w:val="DefaultParagraphFont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5">
    <w:name w:val="Нижний колонтитул Знак"/>
    <w:basedOn w:val="DefaultParagraphFont"/>
    <w:qFormat/>
    <w:rPr>
      <w:rFonts w:ascii="Calibri" w:hAnsi="Calibri" w:cs="Calibri"/>
      <w:sz w:val="22"/>
      <w:szCs w:val="22"/>
      <w:lang w:val="ru-RU" w:eastAsia="ru-R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yle6">
    <w:name w:val="Основной текст_"/>
    <w:basedOn w:val="DefaultParagraphFont"/>
    <w:qFormat/>
    <w:rPr>
      <w:rFonts w:ascii="Times New Roman" w:hAnsi="Times New Roman" w:cs="Times New Roman"/>
      <w:b/>
      <w:bCs w:val="false"/>
      <w:sz w:val="21"/>
      <w:szCs w:val="21"/>
      <w:shd w:fill="FFFFFF" w:val="clear"/>
    </w:rPr>
  </w:style>
  <w:style w:type="character" w:styleId="Style7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DefaultParagraphFont"/>
    <w:qFormat/>
    <w:rPr>
      <w:sz w:val="22"/>
      <w:szCs w:val="22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cs="Times New Roman"/>
      <w:sz w:val="21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56" w:before="900" w:after="0"/>
    </w:pPr>
    <w:rPr>
      <w:rFonts w:ascii="Times New Roman" w:hAnsi="Times New Roman" w:cs="Times New Roman"/>
      <w:b/>
      <w:sz w:val="21"/>
      <w:szCs w:val="21"/>
      <w:lang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eastAsia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eastAsia="en-US"/>
    </w:rPr>
  </w:style>
  <w:style w:type="paragraph" w:styleId="Style9">
    <w:name w:val="отто"/>
    <w:basedOn w:val="Normal"/>
    <w:qFormat/>
    <w:pPr>
      <w:numPr>
        <w:ilvl w:val="0"/>
        <w:numId w:val="5"/>
      </w:numPr>
      <w:tabs>
        <w:tab w:val="clear" w:pos="720"/>
        <w:tab w:val="left" w:pos="463" w:leader="none"/>
      </w:tabs>
      <w:spacing w:lineRule="auto" w:line="240" w:before="0" w:after="0"/>
      <w:ind w:left="56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*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basedOn w:val="Style10"/>
    <w:qFormat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6:00Z</dcterms:created>
  <dc:creator>NATALY</dc:creator>
  <dc:description/>
  <dc:language>en-US</dc:language>
  <cp:lastModifiedBy/>
  <cp:lastPrinted>2019-09-30T13:49:00Z</cp:lastPrinted>
  <dcterms:modified xsi:type="dcterms:W3CDTF">2022-03-22T16:49:38Z</dcterms:modified>
  <cp:revision>11</cp:revision>
  <dc:subject/>
  <dc:title>Пояснительная записка</dc:title>
</cp:coreProperties>
</file>