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19.01.2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ФИО учителя: Ляпина Оксана Валер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 лицей №148</w:t>
        <w:tab/>
        <w:tab/>
        <w:tab/>
        <w:tab/>
        <w:tab/>
        <w:tab/>
        <w:tab/>
        <w:tab/>
        <w:tab/>
        <w:tab/>
        <w:tab/>
        <w:tab/>
        <w:t>ФИ студента: Дудник Юлия, 36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 (урок 3)</w:t>
        <w:tab/>
        <w:tab/>
        <w:tab/>
        <w:tab/>
        <w:tab/>
        <w:tab/>
        <w:tab/>
        <w:tab/>
        <w:tab/>
        <w:tab/>
        <w:tab/>
        <w:tab/>
        <w:t xml:space="preserve">            ФИО методиста: Кондратьева Ирина Иван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бинет: 11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>КОНСПЕКТ УРОКА ПО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Безудар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ончания существительных в единственном числ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исании безударных падежных окончаний существительных в единственном чис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нать признаки имени существительного как части речи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нать алгоритм правописания безударных падежных окончаний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- уметь определять форму имени существительного; 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меть применять на практике алгоритм правописания безударных падежных окончаний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- уважительное отношение к мнению собеседника, положительное отношение к учебе и своим знаниям, развитие творческого воображ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- устанавливать связь между целью деятельности и ее результа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 «Русский язык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аленчук М.Л., Чуракова Н.А., Байкова Т.А.</w:t>
      </w:r>
      <w:r>
        <w:rPr>
          <w:rFonts w:cs="Times New Roman" w:ascii="Times New Roman" w:hAnsi="Times New Roman"/>
          <w:sz w:val="28"/>
          <w:szCs w:val="28"/>
        </w:rPr>
        <w:t xml:space="preserve">, 3 класс 3 часть (Перспективная начальная школа), раздаточный материал, наглядный материал, учебная презентация.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ябинск, 2021 г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19"/>
        <w:gridCol w:w="1052"/>
        <w:gridCol w:w="6796"/>
        <w:gridCol w:w="3193"/>
        <w:gridCol w:w="2354"/>
      </w:tblGrid>
      <w:tr>
        <w:trPr>
          <w:trHeight w:val="564" w:hRule="atLeast"/>
          <w:cantSplit w:val="true"/>
        </w:trPr>
        <w:tc>
          <w:tcPr>
            <w:tcW w:w="221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0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8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21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- организовать внимание к началу урока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минуты  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Меня зовут Юлия Павловна, сегодня я проведу у вас урок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юсь, наш урок принесёт нам радость общения и открытия новых знаний. Присаживайтесь, пожалуй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у нас урок-путешествие. Мы отправимся в путешествие вот на такой симпатичной русской трой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Картинка лошадей на 1 слайд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 так, отправляемся в путешествие!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годня вам предстоит задача наблюдателя! И у каждого наблюдателя есть свой дневник. Вашими дневниками будут ваши тетради. Ваша задача- записывать свои наблюдения в нее. Положите свои тетради правильно и готовьтесь внимательно слушать и наблюд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лазками прочтите число: Девятнадцатое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лассная работа. Словарь. Запишите в свои тетради, не забывая про орфограмм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лайд №2).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тают, приветствуют учителя, проверяют готовность к уроку, настраиваются на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число, классная работа, словарь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>
          <w:trHeight w:val="428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 повторение теор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 словарная работа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полним словарную рабо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чнём наше путешествие со станции «Повторение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Слайд №3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вспомним, как определить склонение существительных? Для этого я предлагаю вам сейчас посмотреть на доску. Вы видите там инструкцию, которая поможет вам правильно написать безударное падежное окончание существительног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о инструкция перепутана. Ваша задача: в течение двух минут подумать, как правильно собрать инструкцию, после я вызову к доске желающег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большие молодцы, а кто скажет, какие существительные относятся к 1, 2, 3 склонен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замечательно вы справляетесь! Сейчас я предлагаю вам отгадать загадки, отгадки на которые вы должны записать в три столбика: 1 склонение, 2 склонение, 3 склонение, поставить ударение, выделить окончания. А теперь внимательно слушайте меня, я начинаю читать загадки.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тправляясь в путешествие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язательно интересуются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ая будет …… </w:t>
            </w:r>
            <w:r>
              <w:rPr>
                <w:i/>
                <w:color w:val="000000"/>
              </w:rPr>
              <w:t>(Погода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Все обходят это место: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есь земля, как будто тесто;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есь осока, кочки, мхи…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Нет опоры для ноги</w:t>
            </w:r>
            <w:r>
              <w:rPr>
                <w:i/>
                <w:color w:val="000000"/>
              </w:rPr>
              <w:t>. (Болото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одкованы ноги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жит по дороге: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рива дугою, а хвост метлою. </w:t>
            </w:r>
            <w:r>
              <w:rPr>
                <w:i/>
                <w:color w:val="000000"/>
              </w:rPr>
              <w:t>(Лошадь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 Первый месяц зимы. </w:t>
            </w:r>
            <w:r>
              <w:rPr>
                <w:i/>
                <w:color w:val="000000"/>
              </w:rPr>
              <w:t>(Декабрь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Не живая – а идет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подвижна – а ведет. </w:t>
            </w:r>
            <w:r>
              <w:rPr>
                <w:i/>
                <w:color w:val="000000"/>
              </w:rPr>
              <w:t>(Дорога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. Первый месяц года. </w:t>
            </w:r>
            <w:r>
              <w:rPr>
                <w:i/>
                <w:color w:val="000000"/>
              </w:rPr>
              <w:t>(Январь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Красный нос в землю врос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зеленый хвост снаруж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м зеленый хвост не нужен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ужен только красный нос. </w:t>
            </w:r>
            <w:r>
              <w:rPr>
                <w:i/>
                <w:color w:val="000000"/>
              </w:rPr>
              <w:t>(Морковь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Что за дерево стоит –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тра нет, оно дрожит. </w:t>
            </w:r>
            <w:r>
              <w:rPr>
                <w:i/>
                <w:color w:val="000000"/>
              </w:rPr>
              <w:t>(Осина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Днём спит на ней подушка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 по ночам – Андрюшка. </w:t>
            </w:r>
            <w:r>
              <w:rPr>
                <w:i/>
                <w:color w:val="000000"/>
              </w:rPr>
              <w:t>(Кровать)</w:t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10. Самый короткий месяц года. </w:t>
            </w:r>
            <w:r>
              <w:rPr>
                <w:i/>
                <w:color w:val="000000"/>
              </w:rPr>
              <w:t>(Февраль)</w:t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Работа в парах. </w:t>
            </w:r>
          </w:p>
          <w:p>
            <w:pPr>
              <w:pStyle w:val="Style18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А теперь поменяйтесь тетрадями с соседом по парте. И выполните проверку по образцу на слайде (</w:t>
            </w:r>
            <w:r>
              <w:rPr>
                <w:i/>
                <w:color w:val="000000"/>
              </w:rPr>
              <w:t>Слайд № 4</w:t>
            </w:r>
            <w:r>
              <w:rPr>
                <w:color w:val="000000"/>
              </w:rPr>
              <w:t>) Посчитайте количество правильных ответов 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цените работу соседа простым карандашом, в соответствие с критериями на  экране. </w:t>
            </w:r>
            <w:r>
              <w:rPr>
                <w:i/>
                <w:color w:val="000000"/>
              </w:rPr>
              <w:t>(Слайд №5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вайте поведем  с вами итог: кто допустил ошибки в словах?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то неверно определил склонение? Для чего важно уметь определять склонение?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ить сущ. в начальную фор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ь паде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елить окончание, подобрать нужное окончание по таб. на с.6 ИЛИ подобрать опорное сло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кл.- существительные женского рода и мужского рода с окончаниями -а и -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скл.- существительные мужского рода с нулевым окончанием и среднего рода с окончаниями -о и -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кл.- существительные женского рода с нулевым оконч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Записывают отгадки по трём столбикам, потом проверяют по образц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кл. - погода, осина, дор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кл. - болото, декабрь, январь, февра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кл. - лошадь, морковь, кров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ют взаимопроверку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веты детей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Выделение известной информации и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формулировка темы и задач уро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лана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очное списывание с грамматическим заданием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ут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Давайте определим тему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На доске записано стихотворение Владимира Набокова «Зима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 xml:space="preserve"> (Слайд № 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Только ёлочки упрямы - зеленеют - то во мгле, то на солнц… Пахнут рамы свежим кле..м, на стекле перламутровый и хрупкий вьётся ине… цветок, на лазур…, в белой шубк… дремлет сказочный лес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Прочитайте эти строки. Где пропущены орфограм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(Какая это часть речи? На окончание падает ударение? Значит, окончание какое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Сформулируйте тему урока. Чем будем заниматься на уроке? Определим задачи урок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7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И так, тема урока «Безударные окончания существительных в единственном числе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8)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Найдите эту тему в содержании учебника и откройте учебник на странице №7-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Давайте составим план нашей рабо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1. Показать умеем ли мы определять склонение, род, падеж имён существительны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2. Формировать навыки правописания падежных окончаний имен существительных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Желаю вам успехов в сегодняшней работ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А теперь выпишите имена существительные со словами, к  которым они относятся, вставив пропущенные окончания, определив склонение и падеж. Давайте на доске разберем один из примеров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зеленеют на солн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Как вы действовали при написании окончаний? Проведите исследовательскую работу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 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На солнце (2 скл., П.п.), клеем (2 скл., Т.п.), инея (2 скл., Р.п.), в лазури (3 скл., П.п.), в шубке (1скл., П.п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Кто скажет, как можно проверить написание безударных падежных окончаний?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Читают стихотво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Орфограмма пропущена в окончании, ударение не падает, значит, окончание безударно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Безударные окончания существительных в единственном чис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 xml:space="preserve">Участвуют в определении задач урока, помогают составить пла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Обучающиеся выполняют задание самостоятельно. Воспользовались алгоритмом действия и таблицей падежных окончаний, словами – помощниками (см. на с.6 – 8 в уч. № 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br/>
              <w:t>Ответы детей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самостоятельное формулирование  темы и цели урока</w:t>
            </w:r>
          </w:p>
        </w:tc>
      </w:tr>
      <w:tr>
        <w:trPr>
          <w:trHeight w:val="1845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Этап усвоения новых знаний и способов действ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Самостоятельная рабо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Самопроверка.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.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Мы прибыли на станцию «Учебный центр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 xml:space="preserve">(Слайд №.1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Работа по учебнику. Упражнение 26 на с. 30, выполнить зад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Ходит (по чему?, где?) по книге (1скл., Д.п.) (стене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Ходит ( в чём?, как?) в шапке (1 скл., П.п.) (стене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Ребята, вы так усердно работали, давайте сделаем небольшой перерыв. Попрошу вас встат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12 «Отдохни»)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>Мы ладонь к глазам приставим,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Ноги крепкие расставим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Поворачиваясь вправо,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Оглядимся величаво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 налево надо тоже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Поглядеть из-под ладошек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 – направо! И еще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ерез левое плечо!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се ребята дружно встали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 на месте зашагали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На носочках потянулись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 друг к другу повернулись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Как пружинки мы присели,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 потом тихонько сели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Пользуются таблицей, инструкцией, словами - помощниками (учебник №3, с.6-8), самостоятельно выполняют упражнение, проверяют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Встают из-за парт, выполняют физминутку за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знаний и способов действ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дан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есение орфограммы и используемого правила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.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Мы прибыли на станцию «Существительное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Сейчас каждая группа получает конверт с задани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1 группа. Вставить окончания существительных. Определить склонение, падеж. Выбрать нужное правило и слово- помощ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В воздух… ( ) кружились пушистые снежинки. В пушистом убор…( ) стоят деревья.. С друг…м ( )можно разделить и радость и беду. Выбери нужное прави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1. Существительные 1 склонения в Р.п. имеют окончание -и, а в Д.п. и П.п. – окончание –е, а в Т.п. – окончание -ой, -ей, слово – помощник: СТЕН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. Существительные 2 склонения в П.п. имеют окончание –е, а в Т.п. – окончание -ом, -ем, слово – помощник: СТО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3. Существительные 3 склонения в имеют окончание -и, в Р.п., Д.п. и П.п., а в Т.п. – окончание -ю, слово – помощник: СТЕП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2 группа. Вставить окончания существительных. Определить склонение, падеж. Выбрать нужное правило и слово- помощни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С горк…( ) катались на санках. По тропинк….( ) вышли к деревн….( ). В избушк….( ) горела печка. Выбери нужное прави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1. Существительные 1 склонения в Р.п. имеют окончание -и, а в Д.п. и П.п. –окончание –е, а в Т.п. – окончание -ой, -ей, слово – помощник - СТ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2. Существительные 2 склонения в П.п. имеют окончание –е, а в Т.п. – окончание -ом, -ем, слово – помощник - СТО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3. Существительные 3 склонения в имеют окончание -и, в Р.п., Д.п. и П.п., а в Т.п. – окончание -ю, слово – помощник - СТЕП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3 группа. Гости прощались без печал….( ) и тоски. Дети радовались жизн…( ). На пристан….( ) толпились люди. Выбери нужное прави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1. Существительные 1 склонения в Р.п. имеют окончание -и, а в Д.п. и П.п. –окончание –е, а в Т.п. – окончание -ой, -ей, слово – помощник - СТЕ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2. Существительные 2 склонения в П.п. имеют окончание –е, а в Т.п. – окончание -ом, -ем, слово – помощник - СТО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3. Существительные 3 склонения в имеют окончание -и, в Р.п., Д.п. и П.п., а в Т.п. – окончание -ю, слово – помощник - СТЕП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Ребята, скажите, как объяснить правописание безударного падежного окончания имени существительного?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Обучающиеся в группах выполняют задания, потом объясняют, как выполнили, то есть защищают свои проекты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структурирование зн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 </w:t>
            </w:r>
            <w:r>
              <w:rPr>
                <w:b/>
                <w:color w:val="000000"/>
                <w:szCs w:val="27"/>
              </w:rPr>
              <w:t>Применение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знаний и способов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действ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й опрос.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ут.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Наша прекрасная тройка прибыла на станцию «Проверь свои знания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Слайд №14)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Сейчас я раздам вам карточки, Вам предстоит самостоятельно выполнить зада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7"/>
              </w:rPr>
              <w:t>(Карточки прилагаю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Прочитайте здания и выберите те, с которыми сможете справить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У вас есть пять минут на выполнение задания. По окончании времени передайте свои листочки с задних пар на первые. 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 проявление понимания цели задания и выбор способов  выполн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73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полученных знаний.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так, ребята, мы с вами прибыли на станцию «Конечная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е путешествие подошло к концу. Давайте подведем итог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чем мы сегодня работал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задачи мы ставили перед собой, чтобы достичь данной цел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чего мы изучаем эту тему и где нам могут пригодиться полученные зн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авильно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Формируя умение правильно писать безударные падежные окончания существительных, вы повышаете уровень грамотности письменной речи.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Повторяли склонение существительных, падежи, учились правильно записывать окончания существительных. Эти знания помогут правильно говорить, грамотно писать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>
          <w:trHeight w:val="2443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уты.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Кто считает, что он справился с поставленными задачами? Кто самостоятельно может распознавать падежи и правильно писать безударные окончания существительных? Поднимите ручки свои выше! Умницы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- А теперь кто ещё не совсем усвоил. С вами мы постараемся поработать лучше в следующий раз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Вы сегодня хорошо работали. Молодцы! Наш урок окончен, большое спасибо! (Слайд № 16)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поднимают руки, так как считают правильным, исходя из индивидуальных итогов урока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 умение полно и точно выражать своё мнение.</w:t>
            </w:r>
          </w:p>
        </w:tc>
      </w:tr>
      <w:tr>
        <w:trPr>
          <w:trHeight w:val="595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Дома выполните упражнение в учебнике упр. 3 на с. 10 повторить правила на с.7 – 8.</w:t>
            </w:r>
          </w:p>
        </w:tc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54:00Z</dcterms:created>
  <dc:creator>Lab217-1</dc:creator>
  <dc:description/>
  <cp:keywords/>
  <dc:language>en-US</dc:language>
  <cp:lastModifiedBy>User</cp:lastModifiedBy>
  <cp:lastPrinted>2017-03-28T09:13:00Z</cp:lastPrinted>
  <dcterms:modified xsi:type="dcterms:W3CDTF">2021-01-14T1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