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урока по русскому языку во 2 классе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Подлежащее и сказуемое – главные члены предло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</w:t>
      </w:r>
      <w:r>
        <w:rPr>
          <w:rFonts w:cs="Times New Roman" w:ascii="Times New Roman" w:hAnsi="Times New Roman"/>
          <w:sz w:val="24"/>
          <w:szCs w:val="24"/>
        </w:rPr>
        <w:t xml:space="preserve">: Школа России, В.П. Канакина, В.Г. Горецкий. </w:t>
      </w:r>
    </w:p>
    <w:tbl>
      <w:tblPr>
        <w:tblW w:w="15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2"/>
      </w:tblGrid>
      <w:tr>
        <w:trPr>
          <w:trHeight w:val="441" w:hRule="atLeast"/>
        </w:trPr>
        <w:tc>
          <w:tcPr>
            <w:tcW w:w="150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:</w:t>
            </w:r>
          </w:p>
        </w:tc>
      </w:tr>
      <w:tr>
        <w:trPr/>
        <w:tc>
          <w:tcPr>
            <w:tcW w:w="15022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формационные ресурсы, в т.ч. электронные, дидактический матери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ополнительная литература):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, 2 класс. Учебник для образовательных организаций в 2 частях. Ч.1. /В.П. Канакина, В.Г. Горецкий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портал uchi.ru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по русскому языку (2 классы). Канакина В.П. 2014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хнологическая карта урока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45"/>
        <w:gridCol w:w="3402"/>
        <w:gridCol w:w="3119"/>
      </w:tblGrid>
      <w:tr>
        <w:trPr>
          <w:trHeight w:val="34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рока </w:t>
            </w:r>
          </w:p>
        </w:tc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ее и сказуемое – главные члены предложе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соответствии с примерной рабочей программой)</w:t>
            </w:r>
          </w:p>
        </w:tc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олжить создать условия для формирования умения находить в предложении главные члены (основ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условия для развития умения читать схему, находить в предложении главные члены, выделять их;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урока </w:t>
            </w:r>
          </w:p>
        </w:tc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«нового» зна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рмины и понятия (которые освоят ученики в результате изучения темы)</w:t>
            </w:r>
          </w:p>
        </w:tc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лавные члены предложения, подлежащее, сказуемое</w:t>
            </w:r>
          </w:p>
        </w:tc>
      </w:tr>
      <w:tr>
        <w:trPr>
          <w:trHeight w:val="8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редметные связ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ется предмет, тема)</w:t>
            </w:r>
          </w:p>
        </w:tc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– используют знаково-символические средства для решения учебной 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кружающий мир – осознают значение русского языка как государственного языка Российской Федерации, языка межнационального общения.</w:t>
            </w:r>
          </w:p>
        </w:tc>
      </w:tr>
      <w:tr>
        <w:trPr>
          <w:trHeight w:val="276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едметные 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етапредметны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ормируемые</w:t>
            </w:r>
          </w:p>
          <w:p>
            <w:pPr>
              <w:pStyle w:val="Style15"/>
              <w:tabs>
                <w:tab w:val="clear" w:pos="708"/>
                <w:tab w:val="center" w:pos="2386" w:leader="none"/>
              </w:tabs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нания:</w:t>
              <w:tab/>
            </w:r>
          </w:p>
          <w:p>
            <w:pPr>
              <w:pStyle w:val="Style15"/>
              <w:tabs>
                <w:tab w:val="clear" w:pos="708"/>
                <w:tab w:val="center" w:pos="2386" w:leader="none"/>
              </w:tabs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длежащим и сказуемым, усвоение этих понятий.</w:t>
            </w:r>
          </w:p>
          <w:p>
            <w:pPr>
              <w:pStyle w:val="Style15"/>
              <w:spacing w:lineRule="auto" w:line="240" w:before="0" w:after="0"/>
              <w:ind w:left="17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мения:</w:t>
            </w:r>
          </w:p>
          <w:p>
            <w:pPr>
              <w:pStyle w:val="Style15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хем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находить в предложении главные члены, выделять их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ормируемые УУД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знавательные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ют ориентироваться в своей системе знаний: отличают новое от уже известного с помощью учителя; добывают новые знания: находят ответы 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ют 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умеют оформлять свои мысли в устной и письменной форме; слушать и понимать речь других; признают возможность существования различных точек з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ник получит возможность научиться (факультативно повышенный уровень)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логические действия (сравнение, анализ, синтез, обобщение, установление аналогий и причинно-следственных связей, построение рассуждени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удут созданы условия для формирования у ученика: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тивации к учебной деятельности; 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ению сотрудничества со взрослыми и сверстниками; 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ю и освоению социальной роли обучающегося.</w:t>
            </w:r>
          </w:p>
        </w:tc>
      </w:tr>
      <w:tr>
        <w:trPr>
          <w:trHeight w:val="308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</w:tr>
      <w:tr>
        <w:trPr>
          <w:trHeight w:val="59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, методы, при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и учебной деятельности учителем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тк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лагаемых учебных ситуаций, заданий, основных вопросов)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</w:tr>
      <w:tr>
        <w:trPr>
          <w:trHeight w:val="339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. Мотивационно-ориентировочный этап</w:t>
            </w:r>
          </w:p>
        </w:tc>
      </w:tr>
      <w:tr>
        <w:trPr>
          <w:trHeight w:val="59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мотивационной основы учеб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туализация знаний, постановка учебной задачи/проблемного вопроса/создание ситуации затруднения и д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29 учеб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СОЛНЫШКО,,,СВЕТИТ,,,ЯРКО,,ОСЕННЕЕ</w:t>
            </w:r>
          </w:p>
          <w:p>
            <w:pPr>
              <w:pStyle w:val="Style17"/>
              <w:shd w:fill="FFFFFF" w:val="clear"/>
              <w:spacing w:lineRule="exact" w:line="240" w:before="280" w:after="280"/>
              <w:contextualSpacing/>
              <w:rPr/>
            </w:pPr>
            <w:r>
              <w:rPr>
                <w:b/>
                <w:bCs/>
                <w:color w:val="000000"/>
              </w:rPr>
              <w:t>- </w:t>
            </w:r>
            <w:r>
              <w:rPr>
                <w:color w:val="000000"/>
              </w:rPr>
              <w:t>Прочитайте. Что это? - Давайте составим из этих слов предложение.</w:t>
            </w:r>
          </w:p>
          <w:p>
            <w:pPr>
              <w:pStyle w:val="Style17"/>
              <w:shd w:fill="FFFFFF" w:val="clear"/>
              <w:spacing w:lineRule="exact" w:line="240"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- Но сначала скажите, что мы называем предложением? (Это слово или несколько слов, выражающие законченную мысль. Слова в предложении связаны по смыслу). </w:t>
            </w:r>
          </w:p>
          <w:p>
            <w:pPr>
              <w:pStyle w:val="Style17"/>
              <w:shd w:fill="FFFFFF" w:val="clear"/>
              <w:spacing w:lineRule="exact" w:line="240"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- Итак, составим предложение. </w:t>
            </w:r>
          </w:p>
          <w:p>
            <w:pPr>
              <w:pStyle w:val="Style17"/>
              <w:shd w:fill="FFFFFF" w:val="clear"/>
              <w:spacing w:lineRule="exact" w:line="240" w:before="280" w:after="280"/>
              <w:contextualSpacing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Ярко светит осеннее солнышко.</w:t>
            </w:r>
          </w:p>
          <w:p>
            <w:pPr>
              <w:pStyle w:val="Style17"/>
              <w:shd w:fill="FFFFFF" w:val="clear"/>
              <w:spacing w:lineRule="exact" w:line="240"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- Запишите это предложение к себе в тетрадь.</w:t>
            </w:r>
          </w:p>
          <w:p>
            <w:pPr>
              <w:pStyle w:val="Style17"/>
              <w:shd w:fill="FFFFFF" w:val="clear"/>
              <w:spacing w:lineRule="exact" w:line="240"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- Как нужно записывать предложение? (с заглавной буквы)</w:t>
            </w:r>
          </w:p>
          <w:p>
            <w:pPr>
              <w:pStyle w:val="Style17"/>
              <w:shd w:fill="FFFFFF" w:val="clear"/>
              <w:spacing w:lineRule="exact" w:line="240"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- Что ставится в конце предложения? (точка)</w:t>
            </w:r>
          </w:p>
          <w:p>
            <w:pPr>
              <w:pStyle w:val="Style17"/>
              <w:shd w:fill="FFFFFF" w:val="clear"/>
              <w:spacing w:lineRule="exact" w:line="240"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- Не забывайте о правильной посадке при письме.</w:t>
            </w:r>
          </w:p>
          <w:p>
            <w:pPr>
              <w:pStyle w:val="Style17"/>
              <w:shd w:fill="FFFFFF" w:val="clear"/>
              <w:spacing w:lineRule="exact" w:line="240"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- Сейчас вам нужно будет выполнить задание в группах (карточка).</w:t>
            </w:r>
          </w:p>
          <w:p>
            <w:pPr>
              <w:pStyle w:val="Style17"/>
              <w:shd w:fill="FFFFFF" w:val="clear"/>
              <w:spacing w:lineRule="exact" w:line="240"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- Первая группа, имеет ли предложение смысл без первого слова? (Да) Почему?</w:t>
            </w:r>
          </w:p>
          <w:p>
            <w:pPr>
              <w:pStyle w:val="Style17"/>
              <w:shd w:fill="FFFFFF" w:val="clear"/>
              <w:spacing w:lineRule="exact" w:line="240"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- Вторая группа, имеет ли предложение смысл без второго слова? (Нет) Почему?</w:t>
            </w:r>
          </w:p>
          <w:p>
            <w:pPr>
              <w:pStyle w:val="Style17"/>
              <w:shd w:fill="FFFFFF" w:val="clear"/>
              <w:spacing w:lineRule="exact" w:line="240"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- Третья группа, имеет ли предложение смысл без третьего слова? (Нет) Почему?</w:t>
            </w:r>
          </w:p>
          <w:p>
            <w:pPr>
              <w:pStyle w:val="Style17"/>
              <w:shd w:fill="FFFFFF" w:val="clear"/>
              <w:spacing w:lineRule="exact" w:line="240"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- Какой можно сделать вывод?</w:t>
            </w:r>
          </w:p>
          <w:p>
            <w:pPr>
              <w:pStyle w:val="Style17"/>
              <w:shd w:fill="FFFFFF" w:val="clear"/>
              <w:spacing w:lineRule="exact" w:line="240" w:before="280" w:after="0"/>
              <w:rPr>
                <w:color w:val="000000"/>
              </w:rPr>
            </w:pPr>
            <w:r>
              <w:rPr>
                <w:color w:val="000000"/>
              </w:rPr>
              <w:t>Вывод: (делают дети) Без первого и третьего слова предложение не имеет смысла. Как вы считаете, почему?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spacing w:lineRule="atLeast" w:line="240"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Вспомнят понятие, изученное на прошлых уроках.</w:t>
            </w:r>
          </w:p>
          <w:p>
            <w:pPr>
              <w:pStyle w:val="Style17"/>
              <w:shd w:fill="FFFFFF" w:val="clear"/>
              <w:spacing w:lineRule="atLeast" w:line="240"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Запишут предложение в тетрадь.</w:t>
            </w:r>
          </w:p>
          <w:p>
            <w:pPr>
              <w:pStyle w:val="Style17"/>
              <w:shd w:fill="FFFFFF" w:val="clear"/>
              <w:spacing w:lineRule="atLeast" w:line="240"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Вспомнят правила работы в группе, будут работать сплоченно.</w:t>
            </w:r>
          </w:p>
          <w:p>
            <w:pPr>
              <w:pStyle w:val="Style17"/>
              <w:shd w:fill="FFFFFF" w:val="clear"/>
              <w:spacing w:lineRule="atLeast" w:line="240"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Проанализируют полученную информацию и назовут тему сегодняшнего урока.</w:t>
            </w:r>
          </w:p>
          <w:p>
            <w:pPr>
              <w:pStyle w:val="Style17"/>
              <w:shd w:fill="FFFFFF" w:val="clear"/>
              <w:spacing w:lineRule="atLeast" w:line="240"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Вспомнят признаки имени существительного.</w:t>
            </w:r>
          </w:p>
          <w:p>
            <w:pPr>
              <w:pStyle w:val="Style17"/>
              <w:shd w:fill="FFFFFF" w:val="clear"/>
              <w:spacing w:lineRule="atLeast" w:line="240"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Откроют учебник.</w:t>
            </w:r>
          </w:p>
          <w:p>
            <w:pPr>
              <w:pStyle w:val="Style17"/>
              <w:shd w:fill="FFFFFF" w:val="clear"/>
              <w:spacing w:lineRule="atLeast" w:line="240"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Прочитают и проанализируют правило, чтобы ответить на поставленные вопросы.</w:t>
            </w:r>
          </w:p>
          <w:p>
            <w:pPr>
              <w:pStyle w:val="Style17"/>
              <w:shd w:fill="FFFFFF" w:val="clear"/>
              <w:spacing w:lineRule="atLeast" w:line="240"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Вспомнят признаки имени существительного.</w:t>
            </w:r>
          </w:p>
          <w:p>
            <w:pPr>
              <w:pStyle w:val="Style17"/>
              <w:shd w:fill="FFFFFF" w:val="clear"/>
              <w:spacing w:lineRule="atLeast" w:line="240"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Прочитают и проанализируют правило, чтобы ответить на поставленные вопросы.</w:t>
            </w:r>
          </w:p>
          <w:p>
            <w:pPr>
              <w:pStyle w:val="Style17"/>
              <w:shd w:fill="FFFFFF" w:val="clear"/>
              <w:spacing w:lineRule="atLeast" w:line="240"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Сделают выводы.</w:t>
            </w:r>
          </w:p>
          <w:p>
            <w:pPr>
              <w:pStyle w:val="Style17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основа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движение гипотезы, предположений, выявление причины затруднения, формулирование учебной задачи, цели учеб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17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читель спрашивает, кто догадался, как называется тема урока.</w:t>
            </w:r>
          </w:p>
          <w:p>
            <w:pPr>
              <w:pStyle w:val="Style17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Версии: главные слова, предложение, члены и т.д.)</w:t>
            </w:r>
          </w:p>
          <w:p>
            <w:pPr>
              <w:pStyle w:val="Style17"/>
              <w:shd w:fill="FFFFFF" w:val="clear"/>
              <w:rPr/>
            </w:pPr>
            <w:r>
              <w:rPr>
                <w:color w:val="000000"/>
              </w:rPr>
              <w:t>Учитель, услышав, какое-нибудь слово из темы урока постепенно открывает название темы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ак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е – это слово или несколько слов, выражающие законченную мысль. Слова в предложении связаны по смыс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создает условия для осознания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нном этап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 результатам интерактивного задания ребята приходят к теме урока и формулируют цель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бята, кто догадался, Чему нам предстоит сегодня научиться?)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ы научимся находить в предложении главные члены, выделять их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 Поисковый этап (планирование деятельности)</w:t>
            </w:r>
          </w:p>
        </w:tc>
      </w:tr>
      <w:tr>
        <w:trPr>
          <w:trHeight w:val="59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ние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иск способов выхода из затруднения, составление коллективного плана решения учебной задачи, совместное планирование деятельности в группах и др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редлагает обучающимся определиться с маршрутом («Что и в какой последовательности будем выполнять для достижения поставленной задачи?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том этапе осуществля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гнозирование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лективное составление плана;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иксация пл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устной или письменной форме, графической модели и др.)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ы уже знаем, что такое предложение, что существуют слова, без которых теряется смысл (главные члены предложения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 предстоит выяснить, какие признаки имеют эти слов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 находить эти слова в предложении и правильно выделять.</w:t>
            </w:r>
          </w:p>
        </w:tc>
      </w:tr>
      <w:tr>
        <w:trPr>
          <w:trHeight w:val="169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3. Практический этап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(реализация плана)</w:t>
            </w:r>
          </w:p>
        </w:tc>
      </w:tr>
      <w:tr>
        <w:trPr>
          <w:trHeight w:val="169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ры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ового» знания.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выполнить задание учебника в парах ( стр.29 упр.30)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– </w:t>
            </w:r>
            <w:r>
              <w:rPr>
                <w:rFonts w:cs="Times New Roman" w:ascii="Times New Roman" w:hAnsi="Times New Roman"/>
              </w:rPr>
              <w:t>Прочитайт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 чем говорится?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 </w:t>
            </w:r>
            <w:r>
              <w:rPr>
                <w:rFonts w:cs="Times New Roman" w:ascii="Times New Roman" w:hAnsi="Times New Roman"/>
              </w:rPr>
              <w:t xml:space="preserve">На какие вопросы отвечают? </w:t>
              <w:br/>
              <w:t>– Какие слова повторяются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можно сказать об этих словах?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их можно назвать в предложении?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АВИЛО стр.30 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блюдают за языковыми фактами, делают предположения, приходят к выводам. После чего сравнивают свои выводы с правилом учеб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оиз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ме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й, формирование умений, предметных способов действий, создание и проверка алгоритма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научиться применять правило, находить и верно обозначать подлежащее и сказуемое, учитель предлагает посмотреть на алгоритм определения главных чле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а данном этапе осуществля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знаний в стандартной ситуации, формирование умений, предметных способов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алгорит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, самоконтроль, внесение коррект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лее рассматривают сх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 учатся находить подлежащее и сказуемое при помощи алгоритма самостоятельно. Взаимопроверка. 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Отмечают на полях верно выполненное задание.</w:t>
            </w:r>
          </w:p>
        </w:tc>
      </w:tr>
      <w:tr>
        <w:trPr>
          <w:trHeight w:val="169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й и уме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нестандартной ситу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ешения учебных, учебно-познавательных и учебно-практических задач, для выполнения творческих заданий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предлагает к выполнению творческие, учебно-познавательные и учебно-практические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а данном этапе осуществля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ключение «нового» знания в существующую у детей систему знаний и ум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е выполнение и конструирование новых способов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бщение и системат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бочей тетради (вписывают в предложения пропущенные слова и подчеркивают главные член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На полях тетради отметить правильность выполнения.</w:t>
            </w:r>
          </w:p>
        </w:tc>
      </w:tr>
      <w:tr>
        <w:trPr>
          <w:trHeight w:val="169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истематизация знаний, отработка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читель разбивает класс на группы по 4 человека с разным уровнем обученности. Каждой группе даёт карточку с заданием (одно предложение для разбо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а данном этапе осуществляетс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менять полученные знания на практике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владение умением работать в парах и группах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грамотное построение речевого высказывания, умение доносить свою мысль до партнёра, слушать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осуществление контроля своей деятельности и деятельности партнёров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В каждой группе один ученик устанавливает связь слов в предложении, другой находит главные члены, третий – орфограммы в словах, четвёртый даёт характеристику предложению.</w:t>
            </w:r>
          </w:p>
        </w:tc>
      </w:tr>
      <w:tr>
        <w:trPr>
          <w:trHeight w:val="169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флексивно-оценочный этап</w:t>
            </w:r>
          </w:p>
        </w:tc>
      </w:tr>
      <w:tr>
        <w:trPr>
          <w:trHeight w:val="169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Рефлексия результатов деятельности, обсуждение их практического применения в жизненных ситуациях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лезного и нового узнали для себя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 думаете, может ли существовать предложение с одним из главных членов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ругих уроках мы ещё к этому вопросу вернемся, и тогда, возможно, сможем ответить на этот вопрос.</w:t>
            </w:r>
          </w:p>
        </w:tc>
      </w:tr>
      <w:tr>
        <w:trPr>
          <w:trHeight w:val="169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Рефлексия способов деятельности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 предлож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аучился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знал на уроке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а ли цель урока?</w:t>
            </w:r>
          </w:p>
        </w:tc>
      </w:tr>
      <w:tr>
        <w:trPr>
          <w:trHeight w:val="169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Рефлексия эмоционального состояния и настроения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ля вас показалось сложны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было интересным?</w:t>
            </w:r>
          </w:p>
        </w:tc>
      </w:tr>
      <w:tr>
        <w:trPr>
          <w:trHeight w:val="169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Helvetica" w:hAnsi="Helvetica" w:cs="Helvetica"/>
                <w:color w:val="333333"/>
                <w:sz w:val="16"/>
                <w:szCs w:val="16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а выбор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color w:val="333333"/>
                <w:sz w:val="16"/>
                <w:szCs w:val="16"/>
                <w:shd w:fill="FFFFFF" w:val="clear"/>
              </w:rPr>
              <w:t>●</w:t>
            </w:r>
            <w:r>
              <w:rPr>
                <w:rFonts w:cs="Calibri"/>
                <w:color w:val="333333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: с.30 правило. Упр 3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color w:val="333333"/>
                <w:sz w:val="16"/>
                <w:szCs w:val="16"/>
                <w:shd w:fill="FFFFFF" w:val="clear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.ру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Словосочетание и предложение/Главные члены предложения/Главный член предложения- подлежащее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aintext">
    <w:name w:val="mai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2:08:00Z</dcterms:created>
  <dc:creator>Ирина</dc:creator>
  <dc:description/>
  <cp:keywords/>
  <dc:language>en-US</dc:language>
  <cp:lastModifiedBy>Маркиз</cp:lastModifiedBy>
  <cp:lastPrinted>2015-02-24T13:58:00Z</cp:lastPrinted>
  <dcterms:modified xsi:type="dcterms:W3CDTF">2021-09-15T15:15:00Z</dcterms:modified>
  <cp:revision>7</cp:revision>
  <dc:subject/>
  <dc:title>Таблица 1</dc:title>
</cp:coreProperties>
</file>